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равствуй, Артём. Надеюсь, дыхательную гимнастику ты делал? Делай её, пожалуйста,  регулярн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1. Если ты сидишь у компьютера ,или на диване,  то лучше встань. Распрями спину (можешь хорошенько потянуть руки вверх). Успокой дыхание. И давай сделаем дыхательную гимнастику: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.«Часики» И.п. - стоя, ноги слегка расставить, руки опустить. Размахивая прямыми руками вперед и назад, произносить «Тик - так». - /10-12 раз - на выдохе/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2.«Петух». И.п. - встать прямо, ноги вместе, руки в стороны. Хлопать руками по бедрам и, выдыхая, произносить «Ку-ка-ре-ку» - /5-6 раз - на выдохе/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3.«Паровоз». И.п. - руки согнуты в локтях. Ходить по комнате, делая попеременные движения руками и приговаривая «Чух - чух - чух -чух». - /20-30 раз - на выдохе/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4.«Насос». И.п. - встать прямо, ноги вместе, руки вдоль туловища. Вдох /при выпрямлении/ и выдох с одновременным наклоном туловища в сторону и произношением звука «С - с - с». - /руки скользят вдоль туловища - 6-8 раз на выдохе/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5.«Регулировщик». И.п. - стоя, ноги на ширине плеч, одна рука поднята вверх, другая отведена в сторону. Вдох. Поменять положение рук с удлиненным выдохом и произношением звука «Р - р - р» - /4-5 раз - на выдохе/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8.«Лыжник». И.п. - ноги полусогнуты и расставлены на ширину ступни. Имитация ходьбы на лыжах. Выдох через нос с произношением звука «М» -/1,5 - 2 минуты - на выдох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9.«Гуси». И.п. - основная стойка. Медленная ходьба по залу. На вдох руки подняты в сторону, на выдох - опустить вниз с длительным произношением «У - у - у - у» - /1-2 мин. - на выдох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0.«Семафор». И.п. - сидя, ноги вместе. Подними руки в стороны и медленно опусти с длительным выдохом на звуке «С - с - с» - /3-4 раза - на выдохе/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тём, не заглядывая в текст дальше,  вспомни, что значит правильный речевой выдох. </w:t>
      </w:r>
    </w:p>
    <w:p>
      <w:pPr>
        <w:pStyle w:val="Normal"/>
        <w:rPr/>
      </w:pPr>
      <w:r>
        <w:rPr/>
        <w:t>Проверь себ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доху предшествует сильный вдох через нос – «набираем полную грудь воздуха»;</w:t>
      </w:r>
    </w:p>
    <w:p>
      <w:pPr>
        <w:pStyle w:val="Normal"/>
        <w:rPr/>
      </w:pPr>
      <w:r>
        <w:rPr/>
        <w:t>-выдох происходит плавно, а не толчками;</w:t>
      </w:r>
    </w:p>
    <w:p>
      <w:pPr>
        <w:pStyle w:val="Normal"/>
        <w:rPr/>
      </w:pPr>
      <w:r>
        <w:rPr/>
        <w:t>-во время выдоха губы складываются трубочкой, не следует сжимать губы, надувать щёки;</w:t>
      </w:r>
    </w:p>
    <w:p>
      <w:pPr>
        <w:pStyle w:val="Normal"/>
        <w:rPr/>
      </w:pPr>
      <w:r>
        <w:rPr/>
        <w:t>-во время выдоха воздух выходит через рот, нельзя допускать выдоха через нос;</w:t>
      </w:r>
    </w:p>
    <w:p>
      <w:pPr>
        <w:pStyle w:val="Normal"/>
        <w:rPr/>
      </w:pPr>
      <w:r>
        <w:rPr/>
        <w:t>-выдыхать следует, пока не закончится воздух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дание 2. Если ты сел у компьютера ,или на диван,  то распрями спину (можешь хорошенько потянуть руки вверх). Успокой дыхание и сделай 10-12 раз длинный речевой выдох. Только, Артём,  обязательно делай паузы между выдохами не менее 20-40 секунд, иначе может закружиться голова. Помни это!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ание3.Развиваем силу выдоха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color w:val="000000"/>
          <w:u w:val="single"/>
        </w:rPr>
        <w:t>«Катись, карандаш !»:</w:t>
      </w:r>
      <w:r>
        <w:rPr>
          <w:rStyle w:val="C1"/>
          <w:color w:val="000000"/>
        </w:rPr>
        <w:t>.</w:t>
      </w:r>
    </w:p>
    <w:p>
      <w:pPr>
        <w:pStyle w:val="C0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На столе на расстоянии 20 см от себя  положи карандаш.  С силой дунь на карандаш, чтобы он укатился на противоположный конец стола. Если кто-нибудь тебе может составить компанию, то можно посоревноваться. Если –нет, то соревнуйся сам с собой записывая результат. Сравни его со вчерашним результатом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i/>
          <w:i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i/>
          <w:color w:val="000000"/>
        </w:rPr>
        <w:t xml:space="preserve">Задание 4.Чтение стихотворного текста. Помни! Во время чтения нельзя добирать воздух при помощи частых коротких выдохов. Познакомься со стихотворением А.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i/>
          <w:color w:val="000000"/>
        </w:rPr>
        <w:t xml:space="preserve">Кондратьева «Здравствуйте». </w:t>
      </w:r>
    </w:p>
    <w:p>
      <w:pPr>
        <w:pStyle w:val="C0"/>
        <w:shd w:fill="FFFFFF" w:val="clear"/>
        <w:spacing w:before="0" w:after="0"/>
        <w:rPr>
          <w:rStyle w:val="C1"/>
          <w:i/>
          <w:i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Здравствуйте!- ты скажешь человеку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Здравствуй! – улыбнётся он в ответ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И, наверно,  не пойдёт в аптеку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И здоровым будет много лет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Перескажи стихотворение своими словам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Кому и когда мы говорим слово «Здравствуйте»? Для чего люди придумали его?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Прочитай стихотворение ещё раз, найди в словах «хитрые» места и отметь их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А  теперь прочти стихотворение медленно и плавно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А  теперь прочти стихотворение  плавно, на одном выдохе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 xml:space="preserve">- Если не хватило выдоха прочесть до конца, то разбей стих на 2 части пополам и каждую читай на одном выдохе. Тренируйся. Цель: Прочесть его целиком на одном выдохе.  </w:t>
      </w:r>
    </w:p>
    <w:p>
      <w:pPr>
        <w:pStyle w:val="C0"/>
        <w:shd w:fill="FFFFFF" w:val="clear"/>
        <w:spacing w:before="0" w:after="0"/>
        <w:rPr>
          <w:rStyle w:val="C1"/>
          <w:i/>
          <w:i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i/>
          <w:i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i/>
          <w:i/>
          <w:color w:val="000000"/>
        </w:rPr>
      </w:pPr>
      <w:r>
        <w:rPr/>
      </w:r>
    </w:p>
    <w:p>
      <w:pPr>
        <w:pStyle w:val="Normal"/>
        <w:rPr/>
      </w:pPr>
      <w:r>
        <w:rPr>
          <w:rStyle w:val="C1"/>
          <w:color w:val="000000"/>
        </w:rPr>
        <w:t xml:space="preserve">Артём, спасибо за работу. Если возникли вопросы, </w:t>
      </w:r>
      <w:r>
        <w:rPr/>
        <w:t xml:space="preserve">отправь мне на электронную почту: </w:t>
      </w:r>
      <w:hyperlink r:id="rId2">
        <w:r>
          <w:rPr>
            <w:rStyle w:val="InternetLink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5">
    <w:name w:val="c1 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16:00Z</dcterms:created>
  <dc:creator>User</dc:creator>
  <dc:description/>
  <cp:keywords/>
  <dc:language>en-US</dc:language>
  <cp:lastModifiedBy>User</cp:lastModifiedBy>
  <dcterms:modified xsi:type="dcterms:W3CDTF">2020-04-10T03:02:00Z</dcterms:modified>
  <cp:revision>5</cp:revision>
  <dc:subject/>
  <dc:title/>
</cp:coreProperties>
</file>