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ХНОЛОГИЧЕСКАЯ КАРТА УРОКА МАТЕМАТИКИ</w:t>
      </w:r>
    </w:p>
    <w:p>
      <w:pPr>
        <w:pStyle w:val="Normal"/>
        <w:keepNext w:val="true"/>
        <w:autoSpaceDE w:val="false"/>
        <w:spacing w:lineRule="auto" w:line="25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Тема: «ОКРУЖНОСТЬ И КРУГ»</w:t>
      </w:r>
    </w:p>
    <w:p>
      <w:pPr>
        <w:pStyle w:val="Normal"/>
        <w:keepNext w:val="true"/>
        <w:autoSpaceDE w:val="false"/>
        <w:spacing w:lineRule="auto" w:line="252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Normal"/>
        <w:keepNext w:val="tru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итель </w:t>
      </w:r>
      <w:r>
        <w:rPr>
          <w:rFonts w:cs="Times New Roman" w:ascii="Times New Roman" w:hAnsi="Times New Roman"/>
          <w:sz w:val="28"/>
          <w:szCs w:val="28"/>
        </w:rPr>
        <w:t>Кислова Светлана Игоревна</w:t>
      </w:r>
    </w:p>
    <w:p>
      <w:pPr>
        <w:pStyle w:val="Normal"/>
        <w:keepNext w:val="true"/>
        <w:autoSpaceDE w:val="false"/>
        <w:spacing w:lineRule="auto" w:line="252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УМК </w:t>
      </w:r>
      <w:r>
        <w:rPr>
          <w:rFonts w:cs="Times New Roman" w:ascii="Times New Roman" w:hAnsi="Times New Roman"/>
          <w:bCs/>
          <w:sz w:val="28"/>
          <w:szCs w:val="28"/>
        </w:rPr>
        <w:t xml:space="preserve">Математика. 6 класс: учебник для общеобразовательных учреждений / А.Г.Мерзляк,  В.Б.Полонский,  М.С.Якир; 2018 г.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keepNext w:val="true"/>
        <w:autoSpaceDE w:val="false"/>
        <w:spacing w:lineRule="auto" w:line="252" w:before="0" w:after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урок открытия новых зн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 урока: </w:t>
      </w:r>
      <w:r>
        <w:rPr>
          <w:rFonts w:cs="Times New Roman" w:ascii="Times New Roman" w:hAnsi="Times New Roman"/>
          <w:sz w:val="28"/>
          <w:szCs w:val="28"/>
        </w:rPr>
        <w:t>научиться распознавать на чертежах и рисунках окружность, круг и их элементы. Распознавать в окружающем мире модели этих фигур. Строить с помощью циркуля окружность заданного радиус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: 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Личностные: </w:t>
      </w:r>
      <w:r>
        <w:rPr>
          <w:rFonts w:cs="Times New Roman" w:ascii="Times New Roman" w:hAnsi="Times New Roman"/>
          <w:sz w:val="28"/>
          <w:szCs w:val="28"/>
        </w:rPr>
        <w:t xml:space="preserve"> умение слушать; ясно, точно, грамотно излагать свои мысли в устной и письменной речи;  критичность мышления, инициатива, находчивость, активность при решении математических задач</w:t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992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етапредметные:</w:t>
      </w:r>
      <w:r>
        <w:rPr>
          <w:rFonts w:cs="Times New Roman" w:ascii="Times New Roman" w:hAnsi="Times New Roman"/>
          <w:sz w:val="28"/>
          <w:szCs w:val="28"/>
        </w:rPr>
        <w:t xml:space="preserve">  умение соотносить свои действия с планируемым результатом, осуществлять контроль своей деятельности в процессе достижения результата, определять способы действий в рамках предложенных условий  и требований </w:t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firstLine="90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ные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умение различать окружность и круг, находить радиус и диаметр на окружности, правильно употреблять в речи математические понятия, правильно чертить окружность с помощью циркуля, знать соотношение между радиусом и диамет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сурсы урока: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ик: Математика. 6 класс: учебник для общеобразовательных учреждений /А.Г.Мерзляк, В.Б.Полонский, М.С.Якир; мультимедиа проектор, компьютер, раздаточный материал, разноцветные листочки для рефлекс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986"/>
        <w:gridCol w:w="3532"/>
        <w:gridCol w:w="3410"/>
        <w:gridCol w:w="4010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понят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кружность, круг, радиус, диамет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тапы уро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а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Самоопределение к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пределяются по группам (4 человека в одной группе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ключаются в деловой ритм урок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тствие, проверка подготовленности к учебному занятию, организация внимания детей.</w:t>
            </w:r>
          </w:p>
          <w:p>
            <w:pPr>
              <w:pStyle w:val="Normal"/>
              <w:autoSpaceDE w:val="false"/>
              <w:spacing w:lineRule="auto" w:line="252" w:before="0" w:after="0"/>
              <w:ind w:first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Актуализация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5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яют решение домашней задачи №697. Слайд №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3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рганизует устную работу по разбору задачи, анализу и обобщению на основе представлений об окружности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учебного сотрудничества с учителем и сверстник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анализ и обобщение на основе представлений об окружности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становка учебной задач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4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ируют тему и цель урока, записывают тему в тетрад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аботу по целеполаганию и мотивации. Слайд № 4,5. Выдвигает проблему урока  в практическом задании №1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целеполаг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тановка вопрос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стоятельное выделение-формулирование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«Открытие» учащимися новых зн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ываясь на предыдущем опыте, составляют план изучения понятия окружности и круга и их элементов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рганизует обсужден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лана и решения поставленного теоретического вопроса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40"/>
              <w:ind w:right="19" w:firstLine="5"/>
              <w:rPr/>
            </w:pPr>
            <w:r>
              <w:rPr>
                <w:b/>
                <w:i/>
                <w:sz w:val="28"/>
                <w:szCs w:val="28"/>
              </w:rPr>
              <w:t>Коммуникативные</w:t>
            </w:r>
            <w:r>
              <w:rPr>
                <w:sz w:val="28"/>
                <w:szCs w:val="28"/>
              </w:rPr>
              <w:t xml:space="preserve">: инициативное сотрудничест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 планирование 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0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ают предложенные задачи устно. Слайд № 6,7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ить задачу: №699-702 стр. 144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самопроверку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 контроль, оценка, коррекция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ознаватель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труктуризировать знания, рефлексия способов и условий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65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Включение новых знаний в систему учебных действи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в группах. Задание на карточке нужно выполнить в рабочих тетрадях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тем от каждой группы поочередно выходят по одному ученику к доске и объясняют решение. Слайд № 8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дает  карточки по группам, организует работу групп, организует обсуждение результа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ценка-осознание уровня и качества усвоения; конт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Организация первичного контр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мин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ют  в группах. Выполняют  задания из учебника на стр.144 по вариантам:</w:t>
            </w:r>
          </w:p>
          <w:p>
            <w:pPr>
              <w:pStyle w:val="Normal"/>
              <w:autoSpaceDE w:val="false"/>
              <w:spacing w:lineRule="auto" w:line="252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05 – 1 вариант, № 706 – 2 вариа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взаимопроверку,  ответ обсуждается в группе, устраняют допущенные ошибки. Слайд № 9, 10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лит группы на два варианта. Организует выполнение учащимися самостоятельной работы, взаимопроверку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егуля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нтроль, коррекция, выделение и осознание того, что уже усвоено и что еще подлежит усвоению, осознание качества и уровня усво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Личност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моопределе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правление поведением партнера, контроль, коррекция, оценка действий партнера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Домашне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домашнее зад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ентирует домашнее задание: стр. 140-142 учебника; выполнить задания № 704, 707, 729.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Рефлексия Подведение итогов уро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мин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вуют в рефлексии, выражают свое настроение с помощью разноцветных сигнальных карточек и устно оценивают содержание урока. Слайд № 11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ует рефлексию. Поднимите сигнальные карточки соответствующие вашему настроению.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 предлагаю вам закончить предложения: Мне на уроке понравилось…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 показалось трудным…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Я бы ещё хотел выполнить … </w:t>
            </w:r>
          </w:p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м результатом считаю… 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ммуникативные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мение с достаточной полнотой и точностью выражать свои мысл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ценка, самооценк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для устной работы:</w:t>
      </w:r>
    </w:p>
    <w:p>
      <w:pPr>
        <w:pStyle w:val="Normal"/>
        <w:spacing w:before="0" w:after="0"/>
        <w:ind w:left="927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697. Отметьте на плоскости произвольную точку О. Отметьте четыре точки, удаленные от точки О на 2 см. Сколько еще можно отметить таких точек. На отрезке 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, равном 15см, отметили точку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, такую, что </w:t>
      </w:r>
      <w:r>
        <w:rPr>
          <w:rFonts w:cs="Times New Roman" w:ascii="Times New Roman" w:hAnsi="Times New Roman"/>
          <w:sz w:val="28"/>
          <w:szCs w:val="28"/>
          <w:lang w:val="en-US"/>
        </w:rPr>
        <w:t>AB</w:t>
      </w:r>
      <w:r>
        <w:rPr>
          <w:rFonts w:cs="Times New Roman" w:ascii="Times New Roman" w:hAnsi="Times New Roman"/>
          <w:sz w:val="28"/>
          <w:szCs w:val="28"/>
        </w:rPr>
        <w:t xml:space="preserve">=8см. Найти длину отрезка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99. Укажите центр, радиус, хорду и диаметр окружности, изображенной на рисунке. Сколько радиусов и сколько хорд изображено на этом рисунке?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0. Какие из точек, обозначенных на рисунке: 1. Лежат на окружности; 2. Принадлежат кругу; 3. Не лежат на окружности; 4. Не принадлежат кругу?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1. Найдите диаметр окружности, радиус которой равен: 14см; 4 см 5 мм; 3,6 дм.</w:t>
      </w:r>
    </w:p>
    <w:p>
      <w:pPr>
        <w:pStyle w:val="Normal"/>
        <w:spacing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02. Найдите радиус окружности, диаметр которой равен: 8 см; 5 см; 9,2 дм.</w:t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8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а для создания проблемной ситуации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993" w:hanging="38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им следующее задание на листе формата А4: обвести донышко стакана и тарелки разными маркерами. Заштрихуйте контур от тарелки. Сравните два изображения, в чем на ваш взгляд состоит отличие?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993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ежьте заштрихованный круг. Сверните круг пополам. Сгиб образует линию, она называется диаметр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>). Еще раз сверните пополам, сгиб образует линию, она называется радиус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0"/>
        <w:ind w:left="993" w:hanging="3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айд №2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точки для работы в группах по вариантам</w:t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1. Отметьте две произвольные точк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измерьте расстояние между ними. Постройте окружность с центром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, проходящую через точку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и окружность с центром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, проходящую через точку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>. Чему равен радиус каждой из построенных окружностей? Отметьте точки пересечения окружностей. Каково расстояние от этих точек до центров окружностей?</w:t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15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-2. Начертите отрезок </w:t>
      </w:r>
      <w:r>
        <w:rPr>
          <w:rFonts w:cs="Times New Roman" w:ascii="Times New Roman" w:hAnsi="Times New Roman"/>
          <w:i/>
          <w:sz w:val="28"/>
          <w:szCs w:val="28"/>
        </w:rPr>
        <w:t>АВ</w:t>
      </w:r>
      <w:r>
        <w:rPr>
          <w:rFonts w:cs="Times New Roman" w:ascii="Times New Roman" w:hAnsi="Times New Roman"/>
          <w:sz w:val="28"/>
          <w:szCs w:val="28"/>
        </w:rPr>
        <w:t xml:space="preserve">, длина которого равна 4 см. Постройте окружность радиуса 3 см с центром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и окружность радиуса 2 см с центром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. Сколько существует точек пересечения окружностей? Чему равно расстояние от каждой из этих точек до точки </w:t>
      </w:r>
      <w:r>
        <w:rPr>
          <w:rFonts w:cs="Times New Roman" w:ascii="Times New Roman" w:hAnsi="Times New Roman"/>
          <w:i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? До точки </w:t>
      </w:r>
      <w:r>
        <w:rPr>
          <w:rFonts w:cs="Times New Roman" w:ascii="Times New Roman" w:hAnsi="Times New Roman"/>
          <w:i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>?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75"/>
      <w:outlineLvl w:val="0"/>
    </w:pPr>
    <w:rPr>
      <w:rFonts w:ascii="Arial" w:hAnsi="Arial" w:eastAsia="Times New Roman" w:cs="Arial"/>
      <w:b/>
      <w:bCs/>
      <w:color w:val="199043"/>
      <w:kern w:val="2"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9:00Z</dcterms:created>
  <dc:creator>Диман</dc:creator>
  <dc:description/>
  <dc:language>en-US</dc:language>
  <cp:lastModifiedBy>школа3</cp:lastModifiedBy>
  <cp:lastPrinted>2014-01-20T21:50:00Z</cp:lastPrinted>
  <dcterms:modified xsi:type="dcterms:W3CDTF">2020-04-10T11:29:00Z</dcterms:modified>
  <cp:revision>2</cp:revision>
  <dc:subject/>
  <dc:title/>
</cp:coreProperties>
</file>