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 результа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учения уровня </w:t>
      </w:r>
      <w:r>
        <w:rPr>
          <w:rFonts w:cs="Times New Roman" w:ascii="Times New Roman" w:hAnsi="Times New Roman"/>
          <w:b/>
          <w:sz w:val="28"/>
          <w:szCs w:val="28"/>
        </w:rPr>
        <w:t>эмоционального выгорания педагог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воспита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КОУ «Приволжск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Msonormalbullet2gif"/>
        <w:spacing w:lineRule="auto" w:line="240" w:before="0" w:after="0"/>
        <w:ind w:right="64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 w:val="false"/>
          <w:bCs/>
          <w:i/>
          <w:iCs/>
          <w:sz w:val="28"/>
          <w:szCs w:val="28"/>
          <w:lang w:val="ru-RU"/>
        </w:rPr>
        <w:t xml:space="preserve">Время </w:t>
      </w:r>
      <w:r>
        <w:rPr>
          <w:rFonts w:cs="Times New Roman"/>
          <w:b w:val="false"/>
          <w:bCs/>
          <w:i/>
          <w:iCs/>
          <w:sz w:val="28"/>
          <w:szCs w:val="28"/>
        </w:rPr>
        <w:t>проведения:</w:t>
      </w: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  <w:lang w:val="ru-RU"/>
        </w:rPr>
        <w:t>март 2020 года,  в соответстви</w:t>
      </w:r>
      <w:r>
        <w:rPr>
          <w:rFonts w:cs="Times New Roman"/>
          <w:bCs/>
          <w:color w:val="000000"/>
          <w:sz w:val="28"/>
          <w:szCs w:val="28"/>
          <w:lang w:val="ru-RU"/>
        </w:rPr>
        <w:t>и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 планом работы</w:t>
      </w:r>
      <w:r>
        <w:rPr>
          <w:rFonts w:cs="Times New Roman"/>
          <w:sz w:val="28"/>
          <w:szCs w:val="28"/>
        </w:rPr>
        <w:t xml:space="preserve"> педагога – психо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Цел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определение уровня эмоционального выгорания </w:t>
      </w:r>
      <w:r>
        <w:rPr>
          <w:rFonts w:cs="Times New Roman" w:ascii="Times New Roman" w:hAnsi="Times New Roman"/>
          <w:sz w:val="28"/>
          <w:szCs w:val="28"/>
        </w:rPr>
        <w:t>педагог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оспитателей,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факторов его вызывающих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- выработка рекомендаций по профилактике  «синдрома эмоционального выгорания»  педагогов и воспита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  <w:lang w:val="ru-RU"/>
        </w:rPr>
        <w:t>Используемая м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етодик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В.Бой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иагностика эмоционального выгорани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Одной из серьезных проблем современной школы является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«синдром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моциональн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г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ыгоран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я»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едагогов, которому подвержены чаще всего люди старше 35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–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40 лет. Получается, что к тому времени, когда они накопят достаточный педагогический опыт, а собственные дети уже подрастут и можно ожидать резкого подъема в профессиональной сфере, происходит спад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Кроме того, современное состояние отечественной образовательной системы характеризуется активным внедрением инновационных технологий в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бразовательном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роцесс. В условиях происходящих изменений все более высокие требования предъявляются не только к профессиональным знаниям, умениям и навыкам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едагого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но и к уровню его личностного саморазвития, его психологического самочувств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блема «синдрома эмоционального сгорания» представляется еще более важно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тому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что на сегодняшний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ен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адровый состав школы включает в себя большое количество педагого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и воспитателе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чей стаж работы составляе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10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лет и выше.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этому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оиск эффективных мер, направленных на предупреждение наступления у них синдрома эмоционального выгорани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существление мер, направленных на предупреждение или устранение эмоциональных перегрузок педагого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 являетс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дной из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главных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задач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 работе педагога-психолог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На основании этого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зникла потребность 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зуч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ь  ситуацию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сделать соответствующие выводы и разработать рекомендации по предупреждению профессионального выгорания у педагого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 воспитателей школы-интерната.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индром эмоционального выгорания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– это неблагоприятная реакция специалиста на рабочие нагрузки, включающая в себя психологические, психофизиологические и поведенческие компонент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моциональное выгорание относится к числу феноменов профессиональной деформации и развивается у специалистов, которым по роду службы положено много общаться с другими людь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За годы работы в школе у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ряда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едагог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в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каплива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ю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тся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неразрешенные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сихологически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е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роблем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ы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,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оторые нередко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ривод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 к разочарованию в своей профессии, профессиональному выгоранию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rPr>
          <w:rFonts w:ascii="sans-serif;Segoe Print" w:hAnsi="sans-serif;Segoe Print" w:eastAsia="sans-serif;Segoe Print" w:cs="sans-serif;Segoe Print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 основным факторам, способствующим формированию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моционального выгорания педагогов, относят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ся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высок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а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ответственность за своих подопечных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высок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а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эмоциональную и интеллектуальную нагрузку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отверженн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а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мощ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дисбаланс между интеллектуально–энергетическими затратами и морально–материальным вознаграждением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наличие ролевых конфликтов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абот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а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с «трудными» деть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индром эмоционального выгорания педагогов является ответной реакцией специалиста на про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дление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во времени стрессовы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х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воздействи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й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межличностного общения, которые непосредственно влияют на уровень работоспособности педагога, психофизиологическое самочувствие и на характер межличностных отношений как в системе «педагог – коллеги», так и в системе «педагог –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бучающийс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Выгорание является относительно устойчивым состоянием, приносящим несомненный ущерб профессиональной деятельности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едагога и воспитател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. По мнению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сихологов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выгорание «заразно». Педагоги, подверженные процессу выгорания, демонстрируют такие проявления, как цинизм, негативизм, пессимиз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следствия эмоционального выгорания педагогов могут проявляться в различных сферах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ежличностные последствия проявляются в профессиональных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отношениях, а именно в конфликтах с коллегами, администрацией,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бучающимис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и родителями, в раздражительности и эмоциональной истощенност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очные последствия проявляются в негативных установках по отношению к детям, работе вообще, коллективу, к себе лично, которые ведут к снижению лояльности сотрудников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веденческие последствия могут выражаться как на уровне одного сотрудника, так и на уровне всего учреждения: педагог выбирает неконструктивные и неадекватные ситуации модели поведения, вызывая тем самым нарастание напряженности вокруг себя и, как следствие, – снижение качества работы и межличностного взаимодействи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психофизиологические последствия находят выражение в расстройствах психосоматики, которые могут проявляться как в виде изнурительных головных болей,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различных заболеваний,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ак и в форме бессонниц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Названные последствия выгорания имеют огромное влияние на психологический комфорт как в педагогическом коллективе, на эффективность учебно–воспитательного процесса, на общее состояние здоровья педагогов и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бучающихся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Результаты диагностик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42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autoSpaceDE w:val="false"/>
        <w:spacing w:lineRule="auto" w:line="240" w:before="0" w:after="0"/>
        <w:ind w:firstLine="420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ru-RU"/>
        </w:rPr>
        <w:t>В диагностическом обследовании приняли участие педагоги и воспитатели, всего ____ человек.</w:t>
      </w: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ru-RU"/>
        </w:rPr>
        <w:t>В</w:t>
      </w:r>
      <w:r>
        <w:rPr>
          <w:rFonts w:cs="Times New Roman"/>
          <w:b w:val="false"/>
          <w:bCs/>
          <w:sz w:val="28"/>
          <w:szCs w:val="28"/>
        </w:rPr>
        <w:t xml:space="preserve"> процентом </w:t>
      </w:r>
      <w:r>
        <w:rPr>
          <w:rFonts w:cs="Times New Roman"/>
          <w:bCs/>
          <w:sz w:val="28"/>
          <w:szCs w:val="28"/>
        </w:rPr>
        <w:t>соотношении результаты распредел</w:t>
      </w:r>
      <w:r>
        <w:rPr>
          <w:rFonts w:cs="Times New Roman"/>
          <w:bCs/>
          <w:sz w:val="28"/>
          <w:szCs w:val="28"/>
          <w:lang w:val="ru-RU"/>
        </w:rPr>
        <w:t>ились</w:t>
      </w:r>
      <w:r>
        <w:rPr>
          <w:rFonts w:cs="Times New Roman"/>
          <w:bCs/>
          <w:sz w:val="28"/>
          <w:szCs w:val="28"/>
        </w:rPr>
        <w:t xml:space="preserve"> следующим образом:  % педагогов (</w:t>
      </w:r>
      <w:r>
        <w:rPr>
          <w:rFonts w:cs="Times New Roman"/>
          <w:bCs/>
          <w:sz w:val="28"/>
          <w:szCs w:val="28"/>
          <w:lang w:val="ru-RU"/>
        </w:rPr>
        <w:t>чел) имеют</w:t>
      </w:r>
      <w:r>
        <w:rPr>
          <w:rFonts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  <w:lang w:val="ru-RU"/>
        </w:rPr>
        <w:t>высокий</w:t>
      </w:r>
      <w:r>
        <w:rPr>
          <w:rFonts w:cs="Times New Roman"/>
          <w:bCs/>
          <w:sz w:val="28"/>
          <w:szCs w:val="28"/>
        </w:rPr>
        <w:t xml:space="preserve"> уровень эмоционального выгорания, </w:t>
      </w:r>
      <w:r>
        <w:rPr>
          <w:rFonts w:cs="Times New Roman"/>
          <w:bCs/>
          <w:sz w:val="28"/>
          <w:szCs w:val="28"/>
          <w:lang w:val="ru-RU"/>
        </w:rPr>
        <w:t xml:space="preserve"> %  ( чел  ) имеют средний уровень эмоционального выгорания. Остальные  % педагогов имеют низкий уровень эмоционального выгорания. 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зультат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з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ровня выгорания показал, что большинства педагогов на конец учебного года </w:t>
      </w:r>
      <w:r>
        <w:rPr>
          <w:rFonts w:cs="Times New Roman" w:ascii="Times New Roman" w:hAnsi="Times New Roman"/>
          <w:bCs/>
          <w:sz w:val="28"/>
          <w:szCs w:val="28"/>
        </w:rPr>
        <w:t>выявлен низкий уровень эмоционального выгор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это положительный показатель! Однако у ____части педагогического коллектива к концу учебного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явлены симптом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ыгор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казывают влия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фессиональную деятельность и эмоциональное состоя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едагогов и воспитателей и требуют проведения профилактической работы. С педагогами, находящимися на высоком уровне выгорания, необходимо провести психокоррекционную (разъяснительную) и профилактическую работу по преодолению симптомов выгорания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Default"/>
        <w:numPr>
          <w:ilvl w:val="0"/>
          <w:numId w:val="2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/>
          <w:b/>
          <w:bCs w:val="false"/>
          <w:color w:val="000000"/>
          <w:sz w:val="28"/>
          <w:szCs w:val="28"/>
        </w:rPr>
        <w:t>Рекомендации</w:t>
      </w: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 для педагогов и воспитателей</w:t>
      </w:r>
      <w:r>
        <w:rPr>
          <w:rFonts w:cs="Times New Roman"/>
          <w:b/>
          <w:bCs w:val="false"/>
          <w:color w:val="000000"/>
          <w:sz w:val="28"/>
          <w:szCs w:val="28"/>
        </w:rPr>
        <w:t xml:space="preserve"> по профилактик</w:t>
      </w: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>е</w:t>
      </w:r>
      <w:r>
        <w:rPr>
          <w:rFonts w:cs="Times New Roman"/>
          <w:b/>
          <w:bCs w:val="false"/>
          <w:color w:val="000000"/>
          <w:sz w:val="28"/>
          <w:szCs w:val="28"/>
        </w:rPr>
        <w:t xml:space="preserve"> эмоционального выгорания</w:t>
      </w:r>
    </w:p>
    <w:p>
      <w:pPr>
        <w:pStyle w:val="Defaul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/>
          <w:b/>
          <w:bCs w:val="false"/>
          <w:color w:val="000000"/>
          <w:sz w:val="28"/>
          <w:szCs w:val="28"/>
        </w:rPr>
      </w:r>
    </w:p>
    <w:p>
      <w:pPr>
        <w:pStyle w:val="Default"/>
        <w:spacing w:lineRule="auto" w:line="240"/>
        <w:ind w:firstLine="42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филактику эмоционального выгорания педагогов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необходимо проводить в двух направлениях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птимизация организационных условий труда педагог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ктуализация личностных ресурсов педагог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 w:val="false"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ервое направление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включает в себя следующие составляющие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о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ганизация рабочего места педагога предполагает, как общее санитарное состояние рабочего пространства, так и эстетическую составляющую. Исследования показывают, что педагоги, работающие в светлых, просторных помещениях, имеющих необходимое для работы оснащение и эстетичное оформление, гораздо реже страдают от проявлений синдрома эмоционального выгора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с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рогая определенность должностных инструкций и обязанност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к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нструктивная и «прозрачная» система поощрений и наказаний, принятая в коллектив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с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ведливая кадровая политика, возможность продвижения по служебной лестнице и др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о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зание социальной поддержки и защита интересов сотрудник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лаженная система охраны труда сотрудник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н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личие общепринятых стандартов формального и неформального поведения педагогов в учреждени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н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личие и развитие высокой организационной культур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п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фессиональная и административная поддерж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э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ффективное руководство, доступность администрации для диалог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торое направление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связано с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ыработкой личных ресурсов педагог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 Просветительское направление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информирование педагогов о причинах и признаках эмоционального выгорания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ознакомление педагогов с методами и приемами самопомощи для сохранения работоспособности, профессионального и психосоматического здоровь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Повышение значимости педагогической профессии, которое будет способствовать удовлетворению потребности в признании, самоутверждении и самовыражении 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едагога</w:t>
      </w:r>
      <w:r>
        <w:rPr>
          <w:rFonts w:eastAsia="sans-serif;Segoe Print" w:cs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создание администрацией школы условий для постоянного повышения профессионального уровня и квалификации педагогов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создание возможностей для беспрепятственной аттестации педагогов и обеспечение «бесстрессовой» ситуации аттестаци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участие в педагогических чтениях и методических семинарах, марафонах, деловых играх;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конкурсах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обобщение педагогического опыта педагог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возможности публикации педагогических находок и разработок педагога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420"/>
        <w:jc w:val="both"/>
        <w:rPr>
          <w:rFonts w:ascii="sans-serif;Segoe Print" w:hAnsi="sans-serif;Segoe Print" w:eastAsia="sans-serif;Segoe Print" w:cs="sans-serif;Segoe Print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sans-serif;Segoe Print" w:cs="Times New Roman"/>
          <w:b w:val="false"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FFFFFF" w:val="clear"/>
        </w:rPr>
        <w:t>Рекомендации педагогам</w:t>
      </w:r>
      <w:r>
        <w:rPr>
          <w:rFonts w:eastAsia="sans-serif;Segoe Print" w:cs="Times New Roman"/>
          <w:b w:val="false"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FFFFFF" w:val="clear"/>
          <w:lang w:val="ru-RU"/>
        </w:rPr>
        <w:t xml:space="preserve"> и воспитателям</w:t>
      </w:r>
      <w:r>
        <w:rPr>
          <w:rFonts w:eastAsia="sans-serif;Segoe Print" w:cs="Times New Roman"/>
          <w:b w:val="false"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FFFFFF" w:val="clear"/>
        </w:rPr>
        <w:t xml:space="preserve"> по профилактике эмоционального выгорания</w:t>
      </w:r>
      <w:r>
        <w:rPr>
          <w:rFonts w:eastAsia="sans-serif;Segoe Print" w:cs="Times New Roman"/>
          <w:b w:val="false"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shd w:fill="FFFFFF" w:val="clear"/>
          <w:lang w:val="ru-RU"/>
        </w:rPr>
        <w:t>: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85" w:before="0" w:after="0"/>
        <w:ind w:left="0" w:right="0" w:hanging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1.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пределите для себя главные жизненные цели и сосредоточьте усилия на их достижени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Думайте о чем-то хорошем отбрасывайте плохие мысли. Позитивное мышление и     оптимизм – это залог здоровья и благополуч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3. 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ткажитесь от перфекционизма. Не все вещи, которые стоит делать, стоит делать хорошо. Совершенно не всегда достижимо, а если даже достижимо, то оно не всегда этого стои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 Каждое утро, поднимаясь из кровати, думайте о чем-то хорошем, улыбнитесь, напомните себе, что все будет хорошо, а вы обворожительны и прекрасны, у вас замечательное настро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5. Планируйте не только свое рабочее время, но и свой отдых. Устанавливайте приоритет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6. Особенное место отводите отдыху и сну. Сон должен быть спокойным, не менее 7-8 час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7. Используйте на протяжении дня короткие паузы (минуты ожидания, вынужденной бездеятельности) для расслабления. Каждый вечер обязательно становитесь под душ и проговаривая события прошедшего дня, "смывайте" их, т. к. вода издавна является мощным энергетическим проводнико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8. Не сгущайте тучи! Не делайте «из мухи слона»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9. Руководите своими эмоциями! Закройте глаза. Представьте берег моря. Руки поднимите вверх и разведите в сторону. Почувствуйте силу энергии. Сложите руки на живот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. Не пренебрегайте общением! Обсуждайте с близкими вам людьми свои проблем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. Отдыхайте вместе с семьей, близкими друзьями, коллег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2. Найдите место для юмора и смеха в вашей жизни. Когда у вас плохое настроение, посмотрите кинокомедию, посетите цирк, почитайте анекдот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3. Не забывайте хвалить себя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4. Улыбайтесь! Даже если не хочетс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5. Находите время для себя: примите расслабляющую ванну, почитайте любимую книгу, сделайте косметические процедуры и тому подобное! Устраивайте для себя небольшие праздники! Если Вы будете выглядеть лучше, то это может заставить Вас и чувствовать себя лучш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6. Станьте энтузиастом собственной жизни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7. Предпримите шаги для устранения причин напряже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8. Проблемы не нужно переживать, их нужно решать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9. Умейте отказывать вежливо, но убедительно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. Если негативные эмоции захватили вас во время общения, то сделайте паузу, помолчите несколько минут, посчитайте до 10, выйдите из помещения, займитесь другим видом деятельности: переберите бумаги на столе, поговорите со своими коллегами на нейтральные темы, подойдите к окну и посмотрите в него, рассмотрите уличное движение, небо, деревья, порадуйтесь погоде, солнц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1. Делайте дни “информационного отдыха” от ТВ и компьютера. Почитайте что-т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2. Посещайте, выставки, театр, концерты. Если у вас имеются нарушения сна, старайтесь читать на ночь стихи, а не прозу. Стихи и проза различаются по энергетике, стихи ближе к ритму человеческого организма и действуют успокаивающ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3. Наилучшим средством для снятия нервного напряжения являются физические нагрузки – физическая культура и физический труд, расслабляющий массаж, йога, дыхательная гимнастика, релаксац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4. Музыка – это тоже психотерап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5. Позаботьтесь о психотерапевтическом влиянии среды, которая вас окружает (цветовая гамма). Хорошо успокаивают нервную систему зеленый, желто-зеленый и зелено-голубой цвета. Хорошо, когда дома стены окрашены в эти цвета, или же достаточно просто посмотреть на любую вещь, какого-то из этих цветов, — и нервное напряжение постепенно уменьшитс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6. Отдыхайте на природе, ведь такой отдых замечательно успокаивает нервную систему и делает человека добре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7. Позитивное влияние на нервную систему и настроение имеет и общение с животны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8. Снять напряжение также поможет смена деятельности, когда позитивные эмоции от приятного занятия вытесняют грус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9. Уделяйте надлежащее внимание собственному здоровью! Прощайте и забывайте. Примите тот факт, что люди вокруг нас и мир, несовершенн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.</w:t>
      </w: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чинайте восстанавливаться уже сейчас, не откладывайте на потом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21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1. Трудовой кодекс, в частности ст. 335, устанавливает право работников, которые трудоустроены в организациях, ведущих образовательную деятельность, на длительный отпуск при условии непрерывной работы педагогом 10 ле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ием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ы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и метод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ы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саморегуляции и профилактики 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эмоционального 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ыгорани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b/>
          <w:sz w:val="28"/>
          <w:szCs w:val="28"/>
        </w:rPr>
        <w:t>Определение краткосрочных и долгосрочных целей</w:t>
      </w:r>
      <w:r>
        <w:rPr>
          <w:rFonts w:cs="Times New Roman"/>
          <w:sz w:val="28"/>
          <w:szCs w:val="28"/>
        </w:rPr>
        <w:t>. Первое не только обеспечивает обратную связь, свидетельствующую о том, что человек находится на правильном пути, но и повышает долгосрочную мотивацию. Достижение краткосрочных целей - успех, который повышает степень самовоспитания. К концу очередного рабочего года очень важно включить цели, доставляющие удовольствие.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 </w:t>
      </w:r>
      <w:r>
        <w:rPr>
          <w:rFonts w:cs="Times New Roman"/>
          <w:b/>
          <w:sz w:val="28"/>
          <w:szCs w:val="28"/>
        </w:rPr>
        <w:t>Общение</w:t>
      </w:r>
      <w:r>
        <w:rPr>
          <w:rFonts w:cs="Times New Roman"/>
          <w:sz w:val="28"/>
          <w:szCs w:val="28"/>
        </w:rPr>
        <w:t>. Когда люди анализируют свои чувства и ощущения и делятся ими с другими, вероятность "выгорания" значительно снижается или этот процесс менее выражен. Поэтому рекомендуется, чтобы работники делились своими чувствами с коллегами и искали у них социальной поддержки. Если вы делитесь своими отрицательными эмоциями с коллегами, те могут помочь найти вам разумное решение возникшей у вас проблемы.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sz w:val="28"/>
          <w:szCs w:val="28"/>
        </w:rPr>
        <w:t>Использование "тайм-аутов".</w:t>
      </w:r>
      <w:r>
        <w:rPr>
          <w:rFonts w:cs="Times New Roman"/>
          <w:sz w:val="28"/>
          <w:szCs w:val="28"/>
        </w:rPr>
        <w:t xml:space="preserve"> Для обеспечения психического и физического благополучия очень важны "тайм-ауты", т. е. отдых от работы и других нагрузок. Работники любой сферы имеют отпуск, отдыхают во время праздников и в выходные дни. 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b/>
          <w:sz w:val="28"/>
          <w:szCs w:val="28"/>
        </w:rPr>
        <w:t>Овладение умениями и навыками саморегуляции.</w:t>
      </w:r>
      <w:r>
        <w:rPr>
          <w:rFonts w:cs="Times New Roman"/>
          <w:sz w:val="28"/>
          <w:szCs w:val="28"/>
        </w:rPr>
        <w:t xml:space="preserve"> Овладение такими психологическими умениями и навыками, как релаксация, идеомоторные акты, определение целей и положительная внутренняя речь, способствует снижению уровня стресса, ведущего к "выгоранию". 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b/>
          <w:sz w:val="28"/>
          <w:szCs w:val="28"/>
        </w:rPr>
        <w:t>Сохранение положительной точки зрения.</w:t>
      </w:r>
      <w:r>
        <w:rPr>
          <w:rFonts w:cs="Times New Roman"/>
          <w:sz w:val="28"/>
          <w:szCs w:val="28"/>
        </w:rPr>
        <w:t xml:space="preserve"> Найдите людей, которые обеспечат социальную поддержку и, следовательно, помогут сохранить положительную точку зрения в отношении ваших действий.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</w:r>
      <w:r>
        <w:rPr>
          <w:rFonts w:cs="Times New Roman"/>
          <w:b/>
          <w:sz w:val="28"/>
          <w:szCs w:val="28"/>
        </w:rPr>
        <w:t xml:space="preserve">Контроль эмоций, возникающих после завершения намеченной работы. </w:t>
      </w:r>
      <w:r>
        <w:rPr>
          <w:rFonts w:cs="Times New Roman"/>
          <w:sz w:val="28"/>
          <w:szCs w:val="28"/>
        </w:rPr>
        <w:t>При решении профессиональных задач важно уметь контролировать чувство тревожности и напряженности. Но завершение работы не всегда устраняет сильные психологические чувства, особенно если работа не принесла нужных результатов.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7. </w:t>
      </w:r>
      <w:r>
        <w:rPr>
          <w:rFonts w:cs="Times New Roman"/>
          <w:b/>
          <w:sz w:val="28"/>
          <w:szCs w:val="28"/>
        </w:rPr>
        <w:t>Поддержание хорошей спортивной формы</w:t>
      </w:r>
      <w:r>
        <w:rPr>
          <w:rFonts w:cs="Times New Roman"/>
          <w:sz w:val="28"/>
          <w:szCs w:val="28"/>
        </w:rPr>
        <w:t>. Между телом и разумом существует тесная взаимосвязь. Хронический стресс воздействует на организм человека, поэтому очень важно поддерживать хорошую спортивную форму с помощью физических упражнений и рациональной диеты. Неправильное питание, увеличение или снижение массы тела отрицательно влияют на уровень самооценки и способствуют развитию синдрома "выгорани</w:t>
      </w:r>
      <w:r>
        <w:rPr>
          <w:rFonts w:cs="Times New Roman"/>
          <w:sz w:val="28"/>
          <w:szCs w:val="28"/>
          <w:lang w:val="ru-RU"/>
        </w:rPr>
        <w:t>я.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21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К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ачества, помогаю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щие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избежать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эмоционального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ыгорания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орошее здоровье и сознательная, целенаправленная забота о своем физическом состоянии (постоянные занятия спортом, здоровый образ жизни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ысокая самооценка и уверенность в себе, своих способностях и возможностях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пыт успешного преодоления профессионального стресс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пособность конструктивно меняться в напряженных условиях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ысокая мобильн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ткрыт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бщительн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амостоятельн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стремление опираться на собственные сил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Default"/>
        <w:spacing w:lineRule="auto" w:line="24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righ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ложение 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righ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к экономно расходовать свои энергетические ресурсы в работе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с людьми 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b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рецепты В. В. Бойко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Жить с девизом «В целом все хорошо, все, что делается, – делается к лучшему». Неудовлетворительные обстоятельства на работе воспринимать как временное явление и пытаться изменить их к лучшем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нергию недовольства направлять на дела, способствующие позитивным переменам, а не злословию и обида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мечать достижения в своей работе и чаще хвалить себя за них. В выполняемой работе усматривать социальный, гуманный, престижный смысл, а не конкретные и малоприятные функциональные обязанност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ходить источники вдохновения в каждом осуществляемом замысле. Тратить время и энергию на осмысление целей и средств их достижения, а не на исправление непродуманных действий и ошибо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ганизовать свою работу так, чтобы исключить ненужные и раздражающие обращения окружающих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сьбы, советы, требования, обращенные к кому–либо, следует произносить достаточно громко и отчетливо, предварительно убедившись, что партнер в состоянии их восприня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е «пережевывать» в уме случившиеся конфликты или допущенные ошибки. Осознать причину, сделать выводы, найти выход, но не прокручивать в сознании. Если возникла проблема или назрел конфликт, решать своевременно, обдуманно и спокойн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е вспоминать на работе о неприятностях личной жизни и не обсуждать их с коллег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льше и чаще общаться с людьми, которые приятны, быть с ними открытыми, искренними и естественны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ягко и незаметно ограничивать общение с теми, кто неприятен, оставаясь с ними приветливыми и внимательны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• </w:t>
      </w:r>
      <w:r>
        <w:rPr>
          <w:rFonts w:eastAsia="sans-serif;Segoe Print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спользовать техники снижения эмоционального напряже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righ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риложение 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амятк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Что нужно и чего не нужно делать при эмоциональном выгорани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 скрывайте свои чувства. Проявляйте ваши эмоции и давайте вашим друзьям обсуждать их вместе с в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 избегайте говорить о том, что случилось. Используйте каждую возможность пересмотреть свой опыт наедине с собой или вместе с други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 позволяйте вашему чувству стеснения останавливать вас, когда другие предоставляют вам шанс говорить или предлагают помощ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 ожидайте, что тяжелые состояния, характерные для выгорания, уйдут сами по себе. Если не предпринимать мер, они будут посещать вас в течение длительного времен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ыделяйте достаточное время для сна, отдыха, размышлени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являйте ваши желания прямо, ясно и честно, говорите о них семье, друзьям и на работ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старайтесь сохранять нормальный распорядок вашей жизни, насколько это возможно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righ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jc w:val="righ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210"/>
        <w:jc w:val="righ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риложение 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21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Тренинг-занятие с педагогами по преодолению «синдрома эмоционального выгорания»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  <w:lang w:val="ru-RU"/>
        </w:rPr>
        <w:t>Диагностика</w:t>
      </w:r>
      <w:r>
        <w:rPr>
          <w:rFonts w:cs="Times New Roman"/>
          <w:b/>
          <w:bCs/>
          <w:i w:val="false"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ест на дистресс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Инструкция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тмечайте галочкой симптомы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, которые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у вас встреч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ются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имптомы дистресса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рассеянн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ухудшение памят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овышенная возбудим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-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стоянная усталость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отеря чувства юмор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резкое увеличение количества выкуриваемых сигарет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ристрастие к алкогольным напиткам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отсутствие сна и аппетита (или, наоборот, неумеренный аппетит)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иногда боли в голове, спине, в области желудк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олное отсутствие источников радост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зультат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Если у вас присутствуют 5 или более из этих признаков, то нужно срочно вытаскивать себя из болота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15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  <w:lang w:val="ru-RU"/>
        </w:rPr>
        <w:t>Практическая часть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пражнение «Поза Наполеона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ab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частникам показывается три движения: руки скрещены на груди, руки вытянуты вперед с раскрытыми ладонями и руки сжаты в кулаки. По команде ведущего: «Раз, два, три!», каждый участник одновременно с другими должен показать одно из трех движений (какое понравится). Задача в том, чтобы вся группа или большинство участников показали одинаковое движ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флексия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Это упражнение показывает, насколько вы готовы к работе. Если большинство показали ладони, значит, они готовы к работе и достаточно открыты. Кулаки показывают агрессивность, поза Наполеона – некоторую закрытость или нежелание работать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пражнение «Портрет педагога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 активизация мыслительной деятельности, «включение» в проблему профессионального выгорания педагога.</w:t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бота в группах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струкция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«Нарисуйте или метафорически изобразите портрет эмоционально выгоревшего педагога. Расскажите о получившимся образе».</w:t>
        <w:br/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струкция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«Нарисуйте портрет эмоционально благополучного педагога. Расскажите об портрете, который у вас получился».</w:t>
        <w:br/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струкция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«В группах разработайте и запишите рекомендации, которые помогут предупредить или преодолеть эмоциональное выгорание»</w:t>
        <w:br/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флексия, обсужд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ущий делает акцент на том, что участники сами разработали рекомендации, нашли пути решения проблемы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воды: </w:t>
      </w: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реодолении проф</w:t>
      </w: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ссионального</w:t>
      </w: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ыгорания многое зависит от тебя самого. Поэтому особенно значимы собственные внутренние резервы педагог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пражнение «Удовольствие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 нахождение индивидуальных путей снятия эмоционального напряжения.</w:t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од: Участники пишут не менее 5 повседневных действий, которые приносят им удовольствие. далее их нужно про ранжировать до самых приятных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ий объясняет, что эти действия и есть ресурс восстановления педагог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пражнение «Я в лучах солнца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 самоопределение, рефлексия, применение приема самовнушения.</w:t>
        <w:br/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Инструкция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дним из способов регуляции своего эмоционального состояния, это самовнушение и самопоощрение. Так что хвалите себя в течение рабочего почаще. Хвалите себя даже за маленькие успехи.</w:t>
        <w:br/>
        <w:t>Нарисуйте солнце с лучиками. В середине напишите свое имя. У каждого лучика напишите что-нибудь хорошее о себе.</w:t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едагог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работают под приятную мелодичную музык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пражнение «Пожелание другу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 Создание позитивного эмоционального фона.</w:t>
        <w:br/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Инструкция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"На это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м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сердечке напишите приятное пожелание или фразу, которую вы хотели бы услышать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итча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"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</w:t>
      </w:r>
      <w:r>
        <w:rPr>
          <w:rFonts w:eastAsia="Helvetica Neue;Segoe Print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колодце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"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днажды осел упал в колодец и стал громко вопить, призывая на помощь. На его крики прибежал хозяин ослика и развел руками - ведь вытащить ослика из колодца было невозможн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огда хозяин рассудил так: "Осел мой уже стар, и ему недолго осталось, а я все равно хотел купить нового молодого осла. Этот колодец уже совсем высох, и я уже давно хотел его засыпать и вырыть новый. Так почему бы сразу не убить двух зайцев - засыплю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-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а я старый колодец, да и ослика заодно закопаю"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долго думая, он пригласил своих соседей - все дружно взялись за лопаты и стали бросать землю в колодец. Осел сразу же понял, что к чему и начал громко вопить, но люди не обращали внимание на его вопли и молча продолжали бросать землю в колодец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днако, очень скоро ослик замолчал. Когда хозяин заглянули в колодец, он увидел следующую картину - каждый кусок земли, который падал на спину ослика, он стряхивал и приминал ногами. Через некоторое время, к всеобщему удивлению, ослик оказался наверху и выпрыгнул из колодца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Вывод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озможно, в вашей жизни было много всяких неприятностей, и в будущем жизнь будет посылать вам все новые и новые. И всякий раз, когда на вас упадет очередной ком, помните, что вы можете стряхнуть его и именно благодаря этому кому, подняться немного выше. Таким образом, вы постепенно сможете выбраться из самого глубокого колодц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флексия.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лаксация 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едагог-психоло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42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Н.А. Соловьева</w:t>
      </w:r>
    </w:p>
    <w:p>
      <w:pPr>
        <w:pStyle w:val="Default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689" w:right="839" w:gutter="0" w:header="0" w:top="1043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  <w:ind w:firstLine="320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SimSun" w:cs="Times New Roman"/>
      <w:color w:val="000000"/>
      <w:sz w:val="24"/>
      <w:szCs w:val="24"/>
      <w:lang w:val="ru-RU" w:eastAsia="zh-CN" w:bidi="ar-SA"/>
    </w:rPr>
  </w:style>
  <w:style w:type="paragraph" w:styleId="Style15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17:17Z</dcterms:created>
  <dc:creator>Андрей</dc:creator>
  <dc:description/>
  <dc:language>en-US</dc:language>
  <cp:lastModifiedBy>Андрей</cp:lastModifiedBy>
  <dcterms:modified xsi:type="dcterms:W3CDTF">2020-04-10T12:1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