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rPr/>
      </w:pPr>
      <w:r>
        <w:rPr/>
        <w:drawing>
          <wp:inline distT="0" distB="0" distL="0" distR="0">
            <wp:extent cx="5099685" cy="339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елый медведь — самый большой теплокровный хищник на планете. Вес белого медведя может достигать 1 000 кг, а длина 3,5 – 4 метров. 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Полярные медведи живут в очень суровых условиях. Поэтому приспособились. Для сохранения тепла у них есть слой жира  до 13 сантиметров. Этот жир они так же расходуют в голодные времена, если не получается добыть себе пищу больше 7-10 дней. Кожа медведя - черная, чтобы сохранять тепло. А вот шерсть - это прозрачные полые трубочки, чтобы лучше сохранять тепло и отражать свет, что помогает в маскировке. Мех медведя покрыт жиром, что помогает ему не намокать в воде. На лапах у белого медведя есть перепонки, которые помогают медведям проплывать большие расстояния (до 600 километров)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Медведи очень активны. Им постоянно нужно охотиться, поэтому в спячку впадают только медведицы и всего на 50-80 дней (не больше 2,5 месяцев) и только для того, чтобы родить медвежат. У медведицы рождается от 1 до 3 медвежат. Весят новорожденные медвежата всего 400-700 грамм. Медведица воспитывает медвежат 2 или 3 года, а потом все медведи ведут одиночный образ жизн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Бегают медведи быстро, но не много, так как могут перегреться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родолжительность жизни полярного медведя 30-35 лет в дикой природе и до 45 лет в зоопарках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сего в мире насчитывается 20-25 тысяч особей полярных медведей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2:00Z</dcterms:created>
  <dc:creator>User</dc:creator>
  <dc:description/>
  <cp:keywords/>
  <dc:language>en-US</dc:language>
  <cp:lastModifiedBy>User</cp:lastModifiedBy>
  <cp:lastPrinted>2020-04-06T15:22:00Z</cp:lastPrinted>
  <dcterms:modified xsi:type="dcterms:W3CDTF">2020-04-06T12:28:00Z</dcterms:modified>
  <cp:revision>1</cp:revision>
  <dc:subject/>
  <dc:title> Белый медведь — самый большой теплокровный хищник на планете</dc:title>
</cp:coreProperties>
</file>