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5291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 13.04.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горитм письменного  деления многозначного числа на двузначное. Письменное деление многозначного числа на двузначное с остатком.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ыполнением рекомендован для просмотра видеоур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subject/lesson/4110/start/217962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: Математика – 4, 2 часть, стр.57-58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учителя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самостоятельно.</w:t>
            </w:r>
          </w:p>
        </w:tc>
      </w:tr>
      <w:tr>
        <w:trPr>
          <w:trHeight w:val="3613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57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 как выполнено де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5 (устн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до 384 разделить на 96. Буду делить 384 на 90, для этого 38 разделю на 9, получится 4. Проверю цифру 4: умножу 96 на 4, получится 384. Цифра 4 подходит. Значит, 384 : 96 = 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7 №205 (устн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7</w:t>
            </w:r>
          </w:p>
          <w:tbl>
            <w:tblPr>
              <w:tblW w:w="4200" w:type="dxa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65"/>
              <w:gridCol w:w="1521"/>
              <w:gridCol w:w="1114"/>
            </w:tblGrid>
            <w:tr>
              <w:trPr/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В 1 день</w:t>
                  </w:r>
                </w:p>
              </w:tc>
              <w:tc>
                <w:tcPr>
                  <w:tcW w:w="1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Количество </w:t>
                    <w:br/>
                    <w:t>дней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Всего м</w:t>
                  </w:r>
                </w:p>
              </w:tc>
            </w:tr>
            <w:tr>
              <w:trPr/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903605" cy="304800"/>
                        <wp:effectExtent l="0" t="0" r="0" b="0"/>
                        <wp:docPr id="1" name="Рисунок 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0" t="-118" r="-40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360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0 д.</w:t>
                  </w:r>
                </w:p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36 д.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800 м</w:t>
                  </w:r>
                </w:p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жно ли сразу узнать, сколько машин выпустит завод за 36 дней?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чему?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узнать сколько машин завод выпустит за 1 день?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шите задачу самостоятельно, записывая отдельно каждое действ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и задачу с краткой записью в виде таблицы. 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ссмотрит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решение по записям, данным н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транице 58 (вверху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деление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деления многозначного числа на двузначное с остатк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6 Деление в столбик.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.58 №(?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110/start/217962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3:38:00Z</dcterms:created>
  <dc:creator>Директор</dc:creator>
  <dc:description/>
  <dc:language>en-US</dc:language>
  <cp:lastModifiedBy>Irbis</cp:lastModifiedBy>
  <dcterms:modified xsi:type="dcterms:W3CDTF">2020-04-10T13:38:00Z</dcterms:modified>
  <cp:revision>2</cp:revision>
  <dc:subject/>
  <dc:title/>
</cp:coreProperties>
</file>