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5291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4.04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двузначное по плану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resh.edu.ru/subject/lesson/4582/start/218024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4, 2 часть, стр.59-60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ител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 самостоятельно.</w:t>
            </w:r>
          </w:p>
        </w:tc>
      </w:tr>
      <w:tr>
        <w:trPr>
          <w:trHeight w:val="3613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9 №2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есит сло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тяжелее: слон или лошадь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 массу в к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м сразу узнать во сколько слон тяжелее лошад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массу лошад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 решение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9 №2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 задач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ссмотрит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решение по записям, данным н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страниц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(вверх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Выполните деление, пользуясь планом решения (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в столб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.60 №2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582/start/21802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47:00Z</dcterms:created>
  <dc:creator>Директор</dc:creator>
  <dc:description/>
  <dc:language>en-US</dc:language>
  <cp:lastModifiedBy>Irbis</cp:lastModifiedBy>
  <dcterms:modified xsi:type="dcterms:W3CDTF">2020-04-10T13:48:00Z</dcterms:modified>
  <cp:revision>4</cp:revision>
  <dc:subject/>
  <dc:title/>
</cp:coreProperties>
</file>