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Классификация грамматических ошибок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bookmarkStart w:id="0" w:name="TOC--"/>
      <w:bookmarkEnd w:id="0"/>
      <w:r>
        <w:rPr>
          <w:bCs/>
          <w:sz w:val="28"/>
          <w:szCs w:val="28"/>
        </w:rPr>
        <w:t>Подготовила: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дкова Л.И.,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русского языка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литературы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БОУ Школы №127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.о. Самар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1" w:name="TOC--1"/>
      <w:bookmarkEnd w:id="1"/>
      <w:r>
        <w:rPr/>
        <w:t>Ошибки, отражающие нарушения норм образования и употребления форм слова, а также грамматическую сочетаемость с другими слов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3196"/>
        <w:gridCol w:w="5958"/>
      </w:tblGrid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рода и числа существи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н ударился о кра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ордюр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  <w:t xml:space="preserve">Началис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дготовки</w:t>
            </w:r>
            <w:r>
              <w:rPr>
                <w:rFonts w:cs="Arial" w:ascii="Arial" w:hAnsi="Arial"/>
                <w:sz w:val="20"/>
                <w:szCs w:val="20"/>
              </w:rPr>
              <w:t xml:space="preserve"> к выпускным экзаменам. 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разовании форм прилага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щё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олее интерес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титься к примерам из истории. 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ы местоимения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автобиографических воспоминаниях Горький писал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 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тяжёлом детстве. 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 числи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оих сторонах листа был напечатан текст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форм глаголов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вочк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игралас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люшевым с плюшевым медведем. Он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лаз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рышу дома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причастий и отглагольных прилагательных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детства будущий учёный отличал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ыдающ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ностями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кативше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лнце оставило на небе алый след. 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потреблении деепричастий. 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деревьях сидели птички, весело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я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сн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2" w:name="TOC--2"/>
      <w:bookmarkEnd w:id="2"/>
      <w:r>
        <w:rPr/>
        <w:t>Ошибки в употреблении предлогов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"/>
        <w:gridCol w:w="1947"/>
        <w:gridCol w:w="7226"/>
      </w:tblGrid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144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предлогов</w:t>
              <w:br/>
              <w:t>из и с (со)</w:t>
              <w:br/>
              <w:t>в и на</w:t>
              <w:br/>
              <w:t>от и с</w:t>
              <w:br/>
              <w:t>через и из-за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гда он приехал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ревни в город, то многому удивился.</w:t>
              <w:br/>
              <w:t xml:space="preserve">Вернувшис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 xml:space="preserve"> школы, он сразу сел за уроки.</w:t>
              <w:br/>
              <w:t xml:space="preserve">Солдаты, принимавшие участи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йне, вернулись к мирной жизни.</w:t>
              <w:br/>
              <w:t xml:space="preserve">Настоящий героизм проявил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боях за Москву.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утра до вечера он трудился в своей редакции.</w:t>
              <w:br/>
              <w:t xml:space="preserve">Он чуть не погиб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чере</w:t>
            </w:r>
            <w:r>
              <w:rPr>
                <w:rFonts w:cs="Arial" w:ascii="Arial" w:hAnsi="Arial"/>
                <w:sz w:val="20"/>
                <w:szCs w:val="20"/>
              </w:rPr>
              <w:t>з предательство друга. </w:t>
            </w:r>
          </w:p>
        </w:tc>
      </w:tr>
      <w:tr>
        <w:trPr>
          <w:trHeight w:val="36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предлога.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льзя не приклоняться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его героизмом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нужного предлога. </w:t>
            </w:r>
          </w:p>
        </w:tc>
        <w:tc>
          <w:tcPr>
            <w:tcW w:w="7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р описывае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ытиях послевоенного времени.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"/>
        <w:gridCol w:w="3963"/>
        <w:gridCol w:w="5210"/>
      </w:tblGrid>
      <w:tr>
        <w:trPr>
          <w:trHeight w:val="24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жная форма управляемого существительного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аны выступали перед нами с воспоминаниями событий Великой Отечественной войны. 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зависимое слово при однородных сказуемых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коренной москвич он любил и гордился столицей. </w:t>
            </w:r>
          </w:p>
        </w:tc>
      </w:tr>
      <w:tr>
        <w:trPr>
          <w:trHeight w:val="480" w:hRule="atLeast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3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дном главном в роли управляемых слова разных частей речи. 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призывает к гуманности и не мириться с равнодушием и чёрствостью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3" w:name="TOC--3"/>
      <w:bookmarkEnd w:id="3"/>
      <w:r>
        <w:rPr/>
        <w:t>Ошибки, связанные с нарушением порядка слов в простом предложени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4825"/>
        <w:gridCol w:w="4329"/>
      </w:tblGrid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ее занимает место, не соответствующее закреплённому общепринятому порядку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роблемах гуманизма и милосердия в своей статье рассуждает автор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ие находится в отрыве от слова, которое им управляет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не можем согласиться в его отношении к проблеме с автором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находится в отрыве от определяемого слов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ественное и красивое его поразило здание театра, расположенного справа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тоятельство занимает место, не соответствующее общепринятому порядку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енинград он возвратился позже, после войны, из госпиталя. 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предлог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часа два спор закончился (часа через два)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составного союза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 как вчера и сегодня эта проблема остаётся важной. </w:t>
            </w:r>
          </w:p>
        </w:tc>
      </w:tr>
      <w:tr>
        <w:trPr>
          <w:trHeight w:val="48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</w:t>
            </w:r>
          </w:p>
        </w:tc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чное местоположение частицы бы. </w:t>
            </w:r>
          </w:p>
        </w:tc>
        <w:tc>
          <w:tcPr>
            <w:tcW w:w="4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хотел полететь бы в космос или бы стать путешественником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4" w:name="TOC--4"/>
      <w:bookmarkEnd w:id="4"/>
      <w:r>
        <w:rPr/>
        <w:t>Ошибки в построении предложений с однородными член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4141"/>
        <w:gridCol w:w="4958"/>
      </w:tblGrid>
      <w:tr>
        <w:trPr>
          <w:trHeight w:val="2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9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 именные части составного сказуемого употребляются в разных падежных формах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т человек был добрый, скромный, но в то же время смешным и нелепым. </w:t>
            </w:r>
          </w:p>
        </w:tc>
      </w:tr>
      <w:tr>
        <w:trPr>
          <w:trHeight w:val="49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етание полной и краткой форм прилагательных в именной части составного сказуем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ок этот был жестоким и необъясним с точки зрения свидетелей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етание различных видовременных форм однородных глаголов – сказуемых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вскрывает пороки современного общества и вызвала живой отклик у читателей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и одном подлежащем двух типов сказуемых – глагольного и именн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ники Москвы любили свою родину и были мужественны, сражаясь с врагом.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отношений однородности между членами простого предложения и частями сложного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с нетерпением ждали Победы и когда прогонят врага с родной земли. </w:t>
            </w:r>
          </w:p>
        </w:tc>
      </w:tr>
      <w:tr>
        <w:trPr>
          <w:trHeight w:val="72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скольких рядов однородных членов в одном предложении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, женщины и дети сидели и лежали на лавках и на полу, разговаривали, ссорились, плакали, смеялись, ели, спали и ожидали прибытия эшелона. </w:t>
            </w:r>
          </w:p>
        </w:tc>
      </w:tr>
      <w:tr>
        <w:trPr>
          <w:trHeight w:val="48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 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родовидовых понятий в ряду однородных членов. </w:t>
            </w:r>
          </w:p>
        </w:tc>
        <w:tc>
          <w:tcPr>
            <w:tcW w:w="4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расивой упаковке ему принесли в подарок шоколад, конфеты, бананы, фрукты, ананасы!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5" w:name="TOC--5"/>
      <w:bookmarkEnd w:id="5"/>
      <w:r>
        <w:rPr/>
        <w:t>Ошибки в построении предложений с 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3755"/>
        <w:gridCol w:w="522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действительных и страдательных причастий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рассказ о человеке, возвращённом после войны в родной город.Возвратившиеся экспонаты выставлены в музеи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ичастного оборота вместо придаточного определительного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книг и фильмов мы узнаём о тем ужасах, пережитых нашим народом в годы войны и сталинских репресси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астный оборот находится в отрыве от определяемого слова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 люди сделали очень много для своей страны, отдавши жизнь во имя свободы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омождение причастных конструкций. 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а, ходящие по траве, произрастающей за отделяющей решёткой, ограждающей газон, являются штрафуемым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6" w:name="TOC--6"/>
      <w:bookmarkEnd w:id="6"/>
      <w:r>
        <w:rPr/>
        <w:t>Ошибка в построении предложений с дее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"/>
        <w:gridCol w:w="4414"/>
        <w:gridCol w:w="4559"/>
      </w:tblGrid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и добавочное действия относятся к разным действующим лицам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тав очерк, его герои стали для меня примером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причастный оборот употребляется при безличном предложении.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чив приготовления, ему пришлось проверить всё заново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причастие несовершенного вида обозначает добавочное действие, совершившееся раньше основного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яя хорошие знания и острый ум, мальчик стал победителем игры «Самый умный»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глагола-сказуемого и деепричастия в однородный ряд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, оставшись один, отказавшись от личного счастья и всего себя посвятил науке. 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омождение деепричастных конструкций. </w:t>
            </w:r>
          </w:p>
        </w:tc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 взрослыми, вырастив собственных детей, они всё поймут, осознав ошибочность своего прежнего поведения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7" w:name="TOC--7"/>
      <w:bookmarkEnd w:id="7"/>
      <w:r>
        <w:rPr/>
        <w:t>Ошибки в построении сложносочинённых предложений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4363"/>
        <w:gridCol w:w="4755"/>
      </w:tblGrid>
      <w:tr>
        <w:trPr>
          <w:trHeight w:val="24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>
          <w:trHeight w:val="48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ая несочетаемость простых предложений в составе сложносочиненного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поднялись на вершину горы, а внизу было жарко. 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отивительного союза вместо соединительного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выражает своё отношение к проблеме, но он даёт возможность читателю согласиться или не согласиться с ним. 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тология, (повторение) при употреблении союзов. 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ли и дети часто не могут найти общего языка, и они обижаются друг на друга, и в этом состоит главная проблема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8" w:name="TOC--8"/>
      <w:bookmarkEnd w:id="8"/>
      <w:r>
        <w:rPr/>
        <w:t>Ошибки в построении сложноподчинённых предложений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"/>
        <w:gridCol w:w="4688"/>
        <w:gridCol w:w="4268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временное употребление сочинительного и подчинительного союзов в сложноподчиненном предложении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тяжёлый бой уже закончился, но кое-где ещё слышны были отдельные выстрелы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авданное соседство двух подчинительных союзов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и мечтали, чтобы когда наступит весна, вновь расцвела старая черёмуха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лишнего указательного слова в главном предложении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а говорила то, что в жизни есть не только полезное, но и прекрасное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главном предложении указательного слов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благодарны им, что живём под мирным небом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уск части составного союз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опаздывал на лекции, потому транспорт из-за гололёда почти не ходил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авданное повторение союза или союзного слова (тавтология)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увидел черёмуху, которая росла во дворе дома, который не уцелел во время войны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разных видовременных форм глагола в главном и придаточном предложениях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х сын очень изменился, родители страдают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в одном предложении придаточного определительного и причастного оборота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лей показан как человек, который жертвует честью и продолжающий заниматься наукой. 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) 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точное предложение оформляется как самостоятельное. </w:t>
            </w:r>
          </w:p>
        </w:tc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показал разных людей. Которые каждый по своему проявляли красоту и богатство внутреннего мира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9" w:name="TOC--9"/>
      <w:bookmarkEnd w:id="9"/>
      <w:r>
        <w:rPr/>
        <w:t>Стилистические ошибк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4029"/>
        <w:gridCol w:w="4946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ид ошибк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имер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 в одном тексте языковых средств с разной стилевой окрашенностью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 рисует Григория Мелехова, смелого казака, но со своими тараканами в голове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речевых штампов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 главного героя оказал большое влияние на читателе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канцеляризмов (слов официально-делового стиля)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я из вышесказанного, можем сделать вывод, что эта проблема является вечной и всегда актуальной.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</w:t>
            </w:r>
          </w:p>
        </w:tc>
        <w:tc>
          <w:tcPr>
            <w:tcW w:w="4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местное использование фразеологизмов. 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работал засучив рукава на благо родины и семьи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8:00Z</dcterms:created>
  <dc:creator>g.egoraeva</dc:creator>
  <dc:description/>
  <cp:keywords/>
  <dc:language>en-US</dc:language>
  <cp:lastModifiedBy>school127</cp:lastModifiedBy>
  <dcterms:modified xsi:type="dcterms:W3CDTF">2020-04-10T06:58:00Z</dcterms:modified>
  <cp:revision>2</cp:revision>
  <dc:subject/>
  <dc:title>Классификация грамматических ошибок</dc:title>
</cp:coreProperties>
</file>