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ригорьева А.Н.,</w:t>
      </w:r>
    </w:p>
    <w:p>
      <w:pPr>
        <w:pStyle w:val="Style13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Style12"/>
        <w:spacing w:lineRule="auto" w:line="360" w:before="0" w:after="0"/>
        <w:jc w:val="right"/>
        <w:rPr>
          <w:b/>
          <w:b/>
          <w:color w:val="000000"/>
          <w:sz w:val="28"/>
          <w:szCs w:val="28"/>
          <w:shd w:fill="FFFFFF" w:val="clear"/>
          <w:lang w:eastAsia="zh-TW"/>
        </w:rPr>
      </w:pPr>
      <w:r>
        <w:rPr>
          <w:color w:val="000000"/>
          <w:sz w:val="28"/>
          <w:szCs w:val="28"/>
          <w:shd w:fill="FFFFFF" w:val="clear"/>
        </w:rPr>
        <w:t xml:space="preserve">МБОУ «СШ № 155 ИМЕНИ ГЕРОЯ СОВЕТСКОГО СОЮЗА МАРТЫНОВА Д.Д.» </w:t>
      </w:r>
    </w:p>
    <w:p>
      <w:pPr>
        <w:pStyle w:val="Style12"/>
        <w:spacing w:lineRule="auto" w:line="360" w:before="0" w:after="0"/>
        <w:jc w:val="center"/>
        <w:rPr>
          <w:b/>
          <w:b/>
          <w:color w:val="000000"/>
          <w:sz w:val="28"/>
          <w:szCs w:val="28"/>
          <w:shd w:fill="FFFFFF" w:val="clear"/>
          <w:lang w:eastAsia="zh-TW"/>
        </w:rPr>
      </w:pPr>
      <w:r>
        <w:rPr>
          <w:color w:val="000000"/>
          <w:sz w:val="27"/>
          <w:szCs w:val="27"/>
        </w:rPr>
        <w:t>ГРУППОВЫЕ ЗАНЯТИЯ КАК СРЕДСТВО РАЗВИТИЯ ПРЕДСТАВЛЕНИЙ О ДРУЖЕСКИХ ОТНОШЕНИЯХ ДЕТЕЙ МЛАДШЕГО ШКОЛЬНОГО ВОЗРАСТА</w:t>
      </w:r>
    </w:p>
    <w:p>
      <w:pPr>
        <w:pStyle w:val="Style12"/>
        <w:spacing w:lineRule="auto" w:line="360" w:before="0" w:after="0"/>
        <w:jc w:val="both"/>
        <w:rPr>
          <w:b/>
          <w:b/>
          <w:color w:val="000000"/>
          <w:sz w:val="16"/>
          <w:szCs w:val="16"/>
          <w:shd w:fill="FFFFFF" w:val="clear"/>
          <w:lang w:eastAsia="zh-TW"/>
        </w:rPr>
      </w:pPr>
      <w:r>
        <w:rPr>
          <w:b/>
          <w:color w:val="000000"/>
          <w:sz w:val="16"/>
          <w:szCs w:val="16"/>
          <w:shd w:fill="FFFFFF" w:val="clear"/>
          <w:lang w:eastAsia="zh-TW"/>
        </w:rPr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  <w:shd w:fill="FFFFFF" w:val="clear"/>
          <w:lang w:eastAsia="zh-TW"/>
        </w:rPr>
        <w:t xml:space="preserve">Аннотация. В статье рассматриваются результаты изучения представлений о дружеских отношениях </w:t>
      </w:r>
      <w:r>
        <w:rPr>
          <w:color w:val="000000"/>
          <w:sz w:val="28"/>
          <w:szCs w:val="28"/>
        </w:rPr>
        <w:t>детей младшего школьного возраста</w:t>
      </w:r>
      <w:r>
        <w:rPr>
          <w:color w:val="000000"/>
          <w:sz w:val="28"/>
          <w:szCs w:val="28"/>
          <w:shd w:fill="FFFFFF" w:val="clear"/>
          <w:lang w:eastAsia="zh-TW"/>
        </w:rPr>
        <w:t>, предлагается программа по развитию представлений о дружеских отношениях.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szCs w:val="28"/>
          <w:shd w:fill="FFFFFF" w:val="clear"/>
          <w:lang w:eastAsia="zh-TW"/>
        </w:rPr>
        <w:t xml:space="preserve">Ключевые слова: </w:t>
      </w:r>
      <w:r>
        <w:rPr>
          <w:color w:val="000000"/>
          <w:sz w:val="28"/>
          <w:szCs w:val="28"/>
        </w:rPr>
        <w:t>младший школьный возраст</w:t>
      </w:r>
      <w:r>
        <w:rPr>
          <w:color w:val="000000"/>
          <w:sz w:val="28"/>
          <w:szCs w:val="28"/>
          <w:shd w:fill="FFFFFF" w:val="clear"/>
          <w:lang w:eastAsia="zh-TW"/>
        </w:rPr>
        <w:t>, представление о дружеских отношениях, групповые занятия.</w:t>
      </w:r>
    </w:p>
    <w:p>
      <w:pPr>
        <w:pStyle w:val="Style12"/>
        <w:spacing w:lineRule="auto" w:line="360" w:before="0" w:after="0"/>
        <w:jc w:val="both"/>
        <w:rPr>
          <w:b/>
          <w:b/>
          <w:color w:val="000000"/>
          <w:sz w:val="16"/>
          <w:szCs w:val="16"/>
          <w:shd w:fill="FFFFFF" w:val="clear"/>
          <w:lang w:eastAsia="zh-TW"/>
        </w:rPr>
      </w:pPr>
      <w:r>
        <w:rPr>
          <w:b/>
          <w:color w:val="000000"/>
          <w:sz w:val="16"/>
          <w:szCs w:val="16"/>
          <w:shd w:fill="FFFFFF" w:val="clear"/>
          <w:lang w:eastAsia="zh-TW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  <w:lang w:val="en-US" w:eastAsia="zh-TW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  <w:lang w:val="en-US" w:eastAsia="zh-TW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дружеских отношений в педагогике и психологии является одной из тех, актуальность которой не утрачивается со временем. Опыт межличностных отношений с другими людьми, взрослыми или сверстниками, является фундаментом для развития личности ребёнка, становления его самосознания. Вопросы о специфических особенностях дружеских отношений, о механизмах их формирования и развития продолжают интересовать исследователей, т.к. в каждый отрезок исторического времени образы человеческих взаимоотношений изменяютс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дружбы младших школьников, как правило, обращены к описанию ее формальных характеристик – устойчивости, длительности (Я.Л. Коломинский, А.В. Мудрик и др.), описанию внешней стороны взаимодействия друзей и особенностей «концепции дружбы». Поскольку в основе способа построения школьниками дружеских отношений лежат представления о дружбе, мы считаем важным изучить представления современных младших школьников о дружеских отношениях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ыми представлениями занимались такие ученые как Э. Дюркгейм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. Леви-Брюль,</w:t>
      </w:r>
      <w:r>
        <w:rPr>
          <w:rFonts w:cs="Times New Roman" w:ascii="Times New Roman" w:hAnsi="Times New Roman"/>
          <w:sz w:val="28"/>
          <w:szCs w:val="28"/>
        </w:rPr>
        <w:t xml:space="preserve"> С. Москови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 Дюркгейм утверждал, что социальная жизнь полностью состоит из представлений. </w:t>
      </w:r>
      <w:r>
        <w:rPr>
          <w:rFonts w:cs="Times New Roman" w:ascii="Times New Roman" w:hAnsi="Times New Roman"/>
          <w:sz w:val="28"/>
          <w:szCs w:val="28"/>
        </w:rPr>
        <w:t>По Московичи, социальные представления – это способность человека воспринимать, делать выводы, понимать, вспоминать, чтобы придавать смысл вещам и объяснять личностную ситуацию. Они являются основой взаимодействия: прежде чем вступать в общение с человеком или группой, индивид должен представить себе возможные связи, результаты взаимодействия. Выделяют три составляющих социального представления: «информация (сумма знаний об объекте); поле представления (включает все разнообразие его содержания, все его свойства, организованные в иерархическую систему; толкование новой информации); определенная установка, определяющая действия и высказывания относительно объекта представления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уществует относительно немного исследований социальных представлений о дружбе современных младших школьников, чьи отношения опосредованы социальными сетями, а общение выстраивается при помощи гаджетов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кольку мы изучаем социальные представления о дружбе, важно рассмотреть научные знания об этом виде отношений. В психологическом словаре дружба определяется как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а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фактор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д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личностных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прави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действий, котора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фактор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зуется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сторо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о-выборочным отношениями, взаимной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операц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язанностью участников общения, усилением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потреб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ов аф</w:t>
      </w:r>
      <w:r>
        <w:rPr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ации, высоким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зависим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нем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потреб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влетворенности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органов прави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актами, взаимными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состоя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ниями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состоя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ительных </w:t>
      </w:r>
      <w:r>
        <w:rPr>
          <w:rFonts w:cs="Times New Roman" w:ascii="Times New Roman" w:hAnsi="Times New Roman"/>
          <w:color w:val="FFFFFF"/>
          <w:spacing w:val="-1000"/>
          <w:w w:val="1"/>
          <w:sz w:val="28"/>
          <w:szCs w:val="28"/>
          <w:vertAlign w:val="subscript"/>
        </w:rPr>
        <w:t xml:space="preserve">прави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увств. </w:t>
      </w:r>
    </w:p>
    <w:p>
      <w:pPr>
        <w:pStyle w:val="Text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ая представления о дружеских отношениях детей младшего школьного возраста, мы провели исследование на базе МБОУ СОШ № 98 г. Красноярска, в нем приняли участие 42 ребенка в возрасте 9 - 10 лет, из них 20 мальчиков и 22 девочки. Использовались анкета «Поговорим о дружбе», анкета «Что важнее?», методика «Оценка способности к эмпатии» (И.М. Юсупов) и социометрия.</w:t>
      </w:r>
    </w:p>
    <w:p>
      <w:pPr>
        <w:pStyle w:val="Normal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474" w:dyaOrig="2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5pt;height:127.5pt" filled="f" o:ole="">
            <v:imagedata r:id="rId3" o:title=""/>
          </v:shape>
          <o:OLEObject Type="Embed" ProgID="" ShapeID="ole_rId2" DrawAspect="Content" ObjectID="_618946940" r:id="rId2"/>
        </w:objec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. 1. Итоговый уровень развития  представлений о дружбе у младших школьников(в %)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en-US" w:eastAsia="en-US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 низким уровнем развития представлений о дружбе характеризуются слабой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ифференцирова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 понятия – выделяют всего 3-4 характеристики; не могут выстроить их в иерархическую систему и в поведение это проявляется низким уровнем активности во взаимодействии, т.е. такие дети испытываю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труднения в установлении контактов с людьми, неуютно чувствуют себя в большой компании, </w:t>
      </w:r>
      <w:r>
        <w:rPr>
          <w:rFonts w:cs="Times New Roman" w:ascii="Times New Roman" w:hAnsi="Times New Roman"/>
          <w:sz w:val="28"/>
          <w:szCs w:val="28"/>
        </w:rPr>
        <w:t>не понимают поведения и поступков других, конфликтн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ети со средним уровнем развития представлений о дружбе способны дифференцировать понятие, но не могут выстроить характеристи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ерархическую систему и в поведении это проявля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ой чувствительностью к нуждам и проблемам окружающих, склонностью в межличностных отношениях судить о других людях по их поступкам. Общение строится в основном по деловому признаку.</w:t>
      </w:r>
      <w:r>
        <w:rPr>
          <w:rFonts w:cs="Times New Roman" w:ascii="Times New Roman" w:hAnsi="Times New Roman"/>
          <w:sz w:val="28"/>
          <w:szCs w:val="28"/>
        </w:rPr>
        <w:t xml:space="preserve"> Дети с высоким уровнем развития представлений о дружбе способны дифференцировать понятие и способны выстраивать все его характеристики в </w:t>
      </w:r>
      <w:r>
        <w:rPr>
          <w:rFonts w:cs="Times New Roman" w:ascii="Times New Roman" w:hAnsi="Times New Roman"/>
          <w:color w:val="000000"/>
          <w:sz w:val="28"/>
          <w:szCs w:val="28"/>
        </w:rPr>
        <w:t>иерархическую систему и в поведение это проявляется в том, что они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еподдельным интересом относятся к людям. Эмоционально отзывчивы, общительны, быстро устанавливают контакты с окружающими и находят общий язык. Они </w:t>
      </w:r>
      <w:r>
        <w:rPr>
          <w:rFonts w:cs="Times New Roman" w:ascii="Times New Roman" w:hAnsi="Times New Roman"/>
          <w:color w:val="000000"/>
          <w:sz w:val="28"/>
          <w:szCs w:val="28"/>
        </w:rPr>
        <w:t>заинтересованы в сверстнике, всегда окажут помощь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ая часть современных младших школьников (67%) способна дифференцировать понятие, но не может выстроить его характерис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в иерархическую систему. В поведение это проявляется трудностями в установлении и поддержании дружеских отношени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е результаты являлись основой составления программы групповых занятий, целью которой стал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представлений о дружеских отношениях детей младшего школьного возраст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енная нами программа и результаты констатирующего эксперимента может быть полезна учителям и психологам, а также родителям, которые интересуются данной проблемо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исок используемых источн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кабула. Энциклопедии, словари, справочники – онлайн.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.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вокабула.рф/энциклопедии/бсэ/дружба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 И.С. Дружба. Этико-психологический очерк. М.: Политиздат, 2013. 255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ичи С. От коллективных представлений- к социальным // Вопр. социологии.  М., 2002.  С. 83-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ичи С. Социальное представление: исторический взгляд //Психологический журнал. Том 16, №1, 1995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чебут Л.Г., Мейжис И. А. Социальная психология. "Издательский дом «Питер», 2016</w:t>
      </w:r>
      <w:r>
        <w:rPr>
          <w:color w:val="000000"/>
          <w:sz w:val="28"/>
          <w:szCs w:val="28"/>
          <w:shd w:fill="FFFFFF" w:val="clear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color w:val="000000"/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Jsphonenumber">
    <w:name w:val="js-phone-number"/>
    <w:basedOn w:val="Style10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20" w:hanging="0"/>
    </w:pPr>
    <w:rPr/>
  </w:style>
  <w:style w:type="paragraph" w:styleId="Text">
    <w:name w:val="text"/>
    <w:basedOn w:val="Normal"/>
    <w:qFormat/>
    <w:pPr>
      <w:spacing w:lineRule="auto" w:line="312" w:before="0" w:after="12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suppressAutoHyphens w:val="true"/>
      <w:bidi w:val="0"/>
      <w:spacing w:lineRule="atLeast" w:line="100" w:before="0" w:after="200"/>
    </w:pPr>
    <w:rPr>
      <w:rFonts w:ascii="Calibri" w:hAnsi="Calibri" w:eastAsia="PMingLiU;新細明體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3:17:00Z</dcterms:created>
  <dc:creator>Даша</dc:creator>
  <dc:description/>
  <cp:keywords/>
  <dc:language>en-US</dc:language>
  <cp:lastModifiedBy>lylyly Nastya</cp:lastModifiedBy>
  <dcterms:modified xsi:type="dcterms:W3CDTF">2020-04-10T14:59:00Z</dcterms:modified>
  <cp:revision>9</cp:revision>
  <dc:subject/>
  <dc:title/>
</cp:coreProperties>
</file>