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измерительные материалы  УМК «Школа Росси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сский язык 1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р Позолотина И.В.и Тихонова Е.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овое тестирование за год</w:t>
      </w:r>
    </w:p>
    <w:tbl>
      <w:tblPr>
        <w:tblW w:w="151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69"/>
        <w:gridCol w:w="7569"/>
      </w:tblGrid>
      <w:tr>
        <w:trPr/>
        <w:tc>
          <w:tcPr>
            <w:tcW w:w="7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  <w:sz w:val="26"/>
                <w:szCs w:val="26"/>
              </w:rPr>
              <w:t>А1. Что такое слово?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 любое сочетание букв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любое сочетание слогов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сочетание гласных и согласных звуков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сочетание букв, имеющее определенное значение</w:t>
            </w:r>
          </w:p>
          <w:p>
            <w:pPr>
              <w:pStyle w:val="Style16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2. В какой строке все слова правильно разделены для переноса?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ко-ньки, осенн-ий, бе-лый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2) колоколь-чик, май-ский, весен-ний   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 соло-вей, медл-енно, фиал-ка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) мурав-ей, ко-тенок, мА-йский</w:t>
            </w:r>
          </w:p>
          <w:p>
            <w:pPr>
              <w:pStyle w:val="Style16"/>
              <w:rPr/>
            </w:pPr>
            <w:r>
              <w:rPr>
                <w:b/>
                <w:bCs/>
                <w:sz w:val="26"/>
                <w:szCs w:val="26"/>
              </w:rPr>
              <w:t>А3. Значение какого слова меняется в зависимости от того, на какой слог падает ударение?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магазин  2) алфавит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замок                        4) позвонит</w:t>
            </w:r>
          </w:p>
          <w:p>
            <w:pPr>
              <w:pStyle w:val="Style16"/>
              <w:rPr/>
            </w:pPr>
            <w:r>
              <w:rPr>
                <w:b/>
                <w:bCs/>
                <w:sz w:val="26"/>
                <w:szCs w:val="26"/>
              </w:rPr>
              <w:t>А4  В какой строке слова расположены по алфавиту?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 тетрадь, ручка, пенал, портфель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) шкаф, стол, стул, кресло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) автобус, автомобиль, трамвай, троллейбус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василек, ромашка, колокольчик. георгин</w:t>
            </w:r>
          </w:p>
          <w:p>
            <w:pPr>
              <w:pStyle w:val="Style16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1.Укажи близкие по смыслу слова к слову ГОВОРИТЬ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  беседовать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) читать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)  размышлять  4)  произносить</w:t>
            </w:r>
          </w:p>
          <w:p>
            <w:pPr>
              <w:pStyle w:val="Style16"/>
              <w:rPr/>
            </w:pPr>
            <w:r>
              <w:rPr>
                <w:b/>
                <w:bCs/>
                <w:sz w:val="26"/>
                <w:szCs w:val="26"/>
              </w:rPr>
              <w:t>В2. В каких строках во всех словах пропущена одна и та же буква?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  снегопа..., дроз.., холо.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) р..бята, ст..хи, м..чи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 скворе.., уж..н, ш..ть</w:t>
            </w:r>
          </w:p>
        </w:tc>
        <w:tc>
          <w:tcPr>
            <w:tcW w:w="7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ч..до, молч..н,  щ..пальца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1.  Спиши предложения. Оформи их на письме правильно.</w:t>
            </w:r>
          </w:p>
          <w:p>
            <w:pPr>
              <w:pStyle w:val="Style1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абль сел на мель он не может плыть стал буксир тянуть корабль вот и глубина корабль может продолжать путь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0" w:right="850" w:gutter="0" w:header="0" w:top="850" w:footer="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09:52:00Z</dcterms:created>
  <dc:creator>цифра</dc:creator>
  <dc:description/>
  <dc:language>en-US</dc:language>
  <cp:lastModifiedBy>ДЛЯ ВСЕХ</cp:lastModifiedBy>
  <dcterms:modified xsi:type="dcterms:W3CDTF">2020-04-05T09:52:00Z</dcterms:modified>
  <cp:revision>2</cp:revision>
  <dc:subject/>
  <dc:title/>
</cp:coreProperties>
</file>