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7 «Колоколь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Ан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 «Книжкина неделя». </w:t>
      </w:r>
      <w:r>
        <w:rPr>
          <w:rFonts w:cs="Times New Roman" w:ascii="Times New Roman" w:hAnsi="Times New Roman"/>
          <w:b/>
          <w:sz w:val="28"/>
          <w:szCs w:val="28"/>
        </w:rPr>
        <w:t>Номинация:</w:t>
      </w:r>
      <w:r>
        <w:rPr>
          <w:rFonts w:cs="Times New Roman" w:ascii="Times New Roman" w:hAnsi="Times New Roman"/>
          <w:sz w:val="28"/>
          <w:szCs w:val="28"/>
        </w:rPr>
        <w:t xml:space="preserve"> «Увлекательное чтение до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Дистанционный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нижкина неде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тельной к школе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ДОУ    детский сад №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кольчик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на Юрьевна Мороз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ариса Николаевна Пухаче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я Геннадьевна Амбарцумян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Вадимовна Ткаченко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к Ан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Актуальность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останов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Цель, задач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Целевая группа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Этапы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одготовительн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2  Основно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3  Заключительн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ислови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значение имеют книги в жизни маленького ребёнка? Зачем нам ему  читать вслух? В настоящее время значительную часть  важной информации мы привыкли, увы, получать из средств современной коммуникации, средств массовой информации, есть еще, у каждого, и личные телефоны. Включить телевизор, «заглянуть» в интернет. А как же книги, зачем они нужны?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ременные дети, хотим ли мы этого признать или нет, но они изменились, изменились в своем желании познать мир, и делают это иначе. На первое место они ставят совсем другие ценности, у них иные взгляды и представления происходящее и происходившее в мире. Новые технологий набирает свои темпы. Мир и наши дети находятся в мире компьютеризации и развития интернет ресурсов. Весь поток новой информации весь мир получает теперь технических средств массовой информ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это факт не очень утешителен для развития маленького ребёнка, у которого небольшой словарный запас недостаточно  практического опыта и в периоде развития, воображение. И в этой связи книга должна быть для маленького ребенка быть главным источником познания. А мы наблюдаем обратную картину, спад знаменитости чтени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чимости и потерю традиций семейного чтения. И каковы основания этого утверждения?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одители в семье не подают  должного примера в чтении  книг,  книга  не популярна в семье. А что же ребенок?  А ребенок не выразит никакой заинтересованности не к книге не к чтению. Чтения вслух, должно  развивать речь, память, воображение ребенка с самого раннего детства. И примером для детей в первую очередь должны стать их родите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ошкольных организациях, программы дошкольного образования требуют ежедневного чтения детской литературы. В современной школе и школьных программах недостаточно место уделяется чтению художественной литературы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ение – лучшее приобретение человечества нашего в ходе эволюции. Оно развивает психические процессы человека: восприятие, память, воображение, мышление. Обогащают словарный запас, на самом ранней стадии развития человека, улучшают качество реч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, воспитатели детского сада, считаем, что книги это один из наилучших источников информации для ребенка. Чтение развивает ребенка.  И не оспорима роль книги в нравственно-патриотическом воспитании детей. И неоспоримо утверждение: «Дом, в  котором нет книг, подобен телу, лишенного души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ебенок страдает от дефицита родительского внимания, нежности, участия в жизни ребенка. Родители погружены в дела или в общение по телефону, а дети часами просиживают перед монитором компьютера или телевизора. Слабеет ниточка духовной связи, а скажется этот разрыв, когда ребенок станет подрост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ременной молодежи говоря, что она черствая, порой жестокая. Но кто виноват, если ребенка воспитывали видеоролики и мультфильмы с жаргонной лексикой и сценами жестокости? Выход есть: как можно раньше вернуться к добрым книжкам и семейному чт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семейного чтения не вызывает сомнения. К сожалению, читать стали меньше и взрослые, и дети школьного возраста. Педагоги бьют тревогу. Школьники предпочитают находить готовые ответы в интернете, чем формировать своё мнение как итог вдумчивого чтения и размышления. Убеждать ребёнка в том, что чтение – лучшее учение, что хорошая книга – лучший друг, потому что в ней мудрые ответы на самые разные вопросы, позд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нужны книги детям в 6-7 лет? Если в раннем возрасте ребенку было не интересно авторство читаемого произведения, то с этого возраста он осознает, что сказки, стихи и рассказы пишут писатели и поэты. Некоторые даже могут даже назвать автора. Но большинство из них начинают проявлять интерес уже в среднем школьном возрасте. Также, стоит отметить, что на этом этапе, малыши могут отличать сказку от рассказа, стихотворение от прозы. Нередко они сами начинают сочинять сказки, в которой прослеживается логика между действиями героев и их последствиями. Семейное чтение содействует раннему и правильному развитию родной речи и отличается живым контактом ребёнка с матерью, звучанием ее голоса, сопровождаемого мимикой, жестами, а также возможностью задать вопрос, получить разъяснение, вести жизненно значимый разговор о прочитанной кни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я опрос родителей наших воспитанников, мы убедились в том, что проблема  семейногочтения  актуальна и значима. Каждый второй ребенок растет в окружении не читающих взрослых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реалии преподнесли нам еще один неприятный «сюрприз»- вирусные эпидемии, угрожающие здоровью и жизни всех без исключения жителей нашей планеты. Решением нашего президента В.В.Путина, период с 30 марта по 30 апреля 2020 года, объявлен в Российской Федерации режимом самоизоляции и карантина. И исходя из сложившейся обстановки и условий, мы, педагоги подготовительной группы, для детей 6-7 лет разработали дистанционный  проект «Книжкина неделя», для родителей и воспитанников своей группы, чтобы максимально продуктивно использовать это время для возвращения домашнего чтения, совместного чтения родителей и детей, и обратить в ежедневную, увлекательную программу семейного досуг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, задач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овысить статус чтеца-взрослого, стимулировать читательскую активность в семьях воспитанников, содействовать развитию культуры чт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омпетенции родителей в осознании  ими ценности детского чтения как эффективного средства образования и воспитания дошкольников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оложительный имидж читающей семь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интереса к книгам, произведения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й литературы, повышению родительской компетенции в области детского чтения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Развивать элементы творчества, учить использовать прочитанное в других видах деятельности (игровой, продуктивной, в общ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оздавать модель образовательного пространства, обеспечивающего совместную      деятельность детей и взрослых на основе общего интереса к кни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 Воспитывать у детей умение слушать и понимать произведения разных жанров, выражать эмо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  Информировать родителей о важности чтения художественных книг в развитии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я над данным проектом, мы хотели добиться следующих результа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интерес детей и родителей к художественн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родить традиции домашнего, семейного ч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ить и транслировать лучший семейный опыт по воспитанию и приобщению детей к художественной литерату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высить компетентность членов семьи в вопросах воспитания грамотного чит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По организаци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дистанционный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о целевой установ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-практико-информационный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о составу участ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групповой, </w:t>
      </w:r>
      <w:r>
        <w:rPr>
          <w:rFonts w:cs="Times New Roman" w:ascii="Times New Roman" w:hAnsi="Times New Roman"/>
          <w:sz w:val="28"/>
          <w:szCs w:val="28"/>
        </w:rPr>
        <w:t>дети 6-7 лет, родители, педагоги;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о срокам реализац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раткосрочный (</w:t>
      </w:r>
      <w:r>
        <w:rPr>
          <w:rFonts w:cs="Times New Roman" w:ascii="Times New Roman" w:hAnsi="Times New Roman"/>
          <w:sz w:val="28"/>
          <w:szCs w:val="28"/>
        </w:rPr>
        <w:t>сроки реализации проект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рта – 03 апреля 2020г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– сбор информации, работа с методической литературой, составление плана работы над проек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sz w:val="28"/>
          <w:szCs w:val="28"/>
        </w:rPr>
        <w:t>– реализация прое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 – обобщение и подведение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Подготовитель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бор информации, работа с методической литературо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лана работы над проек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дистанционного проекта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заимодействие  с родителями в создание группового видеочата в соцсети группового ча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бор материалов по данной тематике ( подготовка аудио, видео и текстовых файл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ой этап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е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еоанкетирование семей воспитанников с целью знакомства с домашними библиотеками де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идеозанятия по теме «Как устроена книга» с видеоотчетами детей об усвоенном материале на примере любимых книж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акции к «Всемирному Дню Детской Книги» и организация отчетной  фотовыставки и рисунков детей по те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аудиозанятия по чтению художественного произведения С.Я. Маршака «Вот какой рассеянный» (чтение в записи воспитателем группы) с последующим видеоотчетом с  заучиванием понравившихся отрывков деть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и рассылка информационно-познавательные консультации для родителей, по организации  детского уголка книги в домашних условиях(рассылка текстовых документов в личную почту родителям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флеш-моб к «Всемирному Дню Детской Книги», заучивание наизусть детьми, совместно с родителями, стихотворений с последующим видеоотчет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Заключ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иде презентация семейных проектов « Наша семейная библиотека 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материалов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зентаций лучшего семейного опы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семей победителей, организация церемонии  награждения  самых читающих семей на отчётном родительском собра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требности чтения у ребёнка – это одна из важнейших педагогических задач. К этой цели нельзя прийти без тесного взаимодействия педагога с родителями ребёнка. В своей работе с каждой семьёй. мы пытаемся достичь эту цель. Любые негативные факторы внешнего мира не должны лишать наших детей возможности к стремлению познавать и обучаться, к развитию творческих способностей и приобретению духовно-нравственных качеств, а лучшие помощники в этом – книги, и лучшие и первые учителя и главный пример детям – их род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чтение – значительный этап в развитии ребенка. Очень хорошо, когда у мамы или у папы и их детей есть совместное хобби, и чтение – это один из лучших вариантов приятного времяпрепровождения. Ребенок ценит каждую минуту, проведенную совместно с родителем. Совместное чтение выполняет ряд необходимых функций в воспитании: </w:t>
      </w:r>
      <w:r>
        <w:rPr>
          <w:rFonts w:cs="Times New Roman" w:ascii="Times New Roman" w:hAnsi="Times New Roman"/>
          <w:bCs/>
          <w:sz w:val="28"/>
          <w:szCs w:val="28"/>
        </w:rPr>
        <w:t>дарит чувство надежности и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чувство собственной значимости,</w:t>
      </w:r>
      <w:r>
        <w:rPr>
          <w:rFonts w:cs="Times New Roman" w:ascii="Times New Roman" w:hAnsi="Times New Roman"/>
          <w:sz w:val="28"/>
          <w:szCs w:val="28"/>
        </w:rPr>
        <w:t xml:space="preserve"> помогает в </w:t>
      </w:r>
      <w:r>
        <w:rPr>
          <w:rFonts w:cs="Times New Roman" w:ascii="Times New Roman" w:hAnsi="Times New Roman"/>
          <w:bCs/>
          <w:sz w:val="28"/>
          <w:szCs w:val="28"/>
        </w:rPr>
        <w:t>формировании ценностей и обучает моделям поведения.</w:t>
      </w:r>
      <w:r>
        <w:rPr>
          <w:rFonts w:cs="Times New Roman" w:ascii="Times New Roman" w:hAnsi="Times New Roman"/>
          <w:sz w:val="28"/>
          <w:szCs w:val="28"/>
        </w:rPr>
        <w:t xml:space="preserve"> Книга полезна на всех этапах развития и становлении индивидуальной детской личности. Она учит основам правильного поведения, способствует адаптации в обществе и зарождает веру в чудеса, что делает каждого малыша более счастливым. Чтение является не только развлекательным времяпрепровождением, но и ценным вкладом в образование детей. Книги – это кладезь знаний, которые ребенок может впитать с первых лет жизни. Книга в руках мамы – главная воспитательная сила, то, что открылось ребенку со страниц книги, прочитанной ему родителями в раннем детстве, становится частью его, навечно ассоциируется с теплотой материнского голоса. Хорошая книга в руках родителей и их ребенка – добрый знак того, что в этой семье будет царить читательская атмосф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2" w:type="dxa"/>
        <w:jc w:val="center"/>
        <w:tblInd w:w="0" w:type="dxa"/>
        <w:tblLayout w:type="fixed"/>
        <w:tblCellMar>
          <w:top w:w="61" w:type="dxa"/>
          <w:left w:w="61" w:type="dxa"/>
          <w:bottom w:w="61" w:type="dxa"/>
          <w:right w:w="61" w:type="dxa"/>
        </w:tblCellMar>
      </w:tblPr>
      <w:tblGrid>
        <w:gridCol w:w="5166"/>
        <w:gridCol w:w="5166"/>
      </w:tblGrid>
      <w:tr>
        <w:trPr>
          <w:trHeight w:val="455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Дошкольные Программы предлагают 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Возможности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(…зарождение или продолжение семейных  традиций)</w:t>
            </w:r>
          </w:p>
        </w:tc>
      </w:tr>
      <w:tr>
        <w:trPr>
          <w:trHeight w:val="1273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7" w:after="77"/>
              <w:ind w:right="26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ежедневное чтение детской художественной литературы;</w:t>
            </w:r>
          </w:p>
          <w:p>
            <w:pPr>
              <w:pStyle w:val="Normal"/>
              <w:spacing w:lineRule="auto" w:line="240" w:before="77" w:after="77"/>
              <w:ind w:right="26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беседы по содержанию прочитанного и услышанного; </w:t>
            </w:r>
          </w:p>
          <w:p>
            <w:pPr>
              <w:pStyle w:val="Normal"/>
              <w:spacing w:lineRule="auto" w:line="240" w:before="77" w:after="77"/>
              <w:ind w:right="26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формирование умений в выражении собственного отношения и мнения об услышанном и  прочитанном.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ежедневное чтение детских художественных произведений (вечера чтения, вечера –декламации, литературные вечера, вечера у «камина»  и т.д.);</w:t>
            </w:r>
          </w:p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влекать детей чтением с продолжением, мотивировать запоминание содержания услышанного при прочтении.</w:t>
            </w:r>
          </w:p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Цитата:</w:t>
            </w:r>
            <w:r>
              <w:rPr>
                <w:rFonts w:eastAsia="Times New Roman" w:cs="Times New Roman" w:ascii="Times New Roman" w:hAnsi="Times New Roman"/>
                <w:color w:val="211E1E"/>
                <w:sz w:val="28"/>
                <w:szCs w:val="28"/>
                <w:lang w:eastAsia="ru-RU"/>
              </w:rPr>
              <w:t xml:space="preserve"> «Семейное чтение – это не способ получить информацию, это важнейший и лучший способ общения и ненавязчивого воспитания, которое и есть самое действенное».</w:t>
            </w:r>
          </w:p>
        </w:tc>
      </w:tr>
      <w:tr>
        <w:trPr>
          <w:trHeight w:val="1000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сти в круг детского чтения, творчество; привлекать детей к созданию рукописных книг, журналов, применять в групповом чтении;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менить в «домашнем чтении» изготовление книжек –самоделок, создание семейных журналов и стен-газет созданные в совместном творчестве детей и взрослых;</w:t>
            </w:r>
          </w:p>
        </w:tc>
      </w:tr>
      <w:tr>
        <w:trPr>
          <w:trHeight w:val="985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у детей личные индивидуальные литературные художественные предпочтения;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рганизовывать подбором детской библиотеки, обсуждать в беседах прочитанное и услышанное;</w:t>
            </w:r>
          </w:p>
        </w:tc>
      </w:tr>
      <w:tr>
        <w:trPr>
          <w:trHeight w:val="1546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рерывно активизировать работу в уголках книги детском саду (обсуждение содержания детских книг, иллюстраций к произведениям, выставки: книг, иллюстраций художников детской литературы);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должать развивать семейные традиции «семейных библиотек» давать пример детям правильного обращения с книгами, концентрировать его внимание ребенка на ценности книжной продукции, источника знаний;</w:t>
            </w:r>
          </w:p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общать к культуре пользования книжным и журнальным фондами, публичных библиотек.</w:t>
            </w:r>
          </w:p>
        </w:tc>
      </w:tr>
      <w:tr>
        <w:trPr>
          <w:trHeight w:val="23" w:hRule="atLeast"/>
        </w:trPr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ть потребность ежедневного общения с художественной литературой, учить детей почитать книгу, понимать ее роль в жизни людей;</w:t>
            </w:r>
          </w:p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77" w:after="7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зрождать и продолжать, сделать семейными  традиции «поиска» (посещение книжных магазинов, ярмарок, выставок) интересных или  любимых или новых, современных художественных произвед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Тематическое планирование рабо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о дистанционному проекту </w:t>
      </w:r>
      <w:r>
        <w:rPr>
          <w:rFonts w:cs="Times New Roman" w:ascii="Times New Roman" w:hAnsi="Times New Roman"/>
          <w:b/>
          <w:sz w:val="28"/>
          <w:szCs w:val="28"/>
        </w:rPr>
        <w:t>«Книжкина неделя»</w:t>
      </w:r>
    </w:p>
    <w:p>
      <w:pPr>
        <w:pStyle w:val="Normal"/>
        <w:shd w:fill="FFFFFF" w:val="clear"/>
        <w:spacing w:lineRule="atLeast" w:line="279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02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67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ременной промежу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дачи, поставленные проектом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Обратная связь, родители и дети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ень перв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анкетирование семей воспитанников с целью знакомства с «детскими» домашними библиотеками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побуждать детей к высказыванию собственных мнений.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активизация активного взаимодействия родителей воспитанников по средствам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виде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ими библиотеками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ежедневное  чтение художественных произведений детям с беседами по прочтению;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отчет об участии в акции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родуктивное творчество деятельность 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торой д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еозанятие по теме «Как устроена книга» с видеоотчетами детей об усвоенном материале на примере любимых книжек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- учить детей бережно обращаться с книгой;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развивать фантазию, воображение, преображать услышанное в прочтении в творческую практи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ведения акции «Всемирный День Птиц- читаем о птицах» и создание отчетной  фотовыставки рисунков детей по те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Советы родителям»- информационно-познавательные консультации , содержащие педагогические рекомендации по организации домашней библиотеки и привлечению детей к чтению, презентации о выдающихся детских писателях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.Ю. Драгунский, В.Г. Сутеев, В.В. Бианки), а также советы по воспитанию в детях бережного отношения к книге (рассылка текстовых документов в личную почту родителям)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-творческая, продуктивная деятельность детей по теме видео занятия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беседы воспитателя и родителей с детьми о бережном отношении к книге, изучить правила работы с книгой.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иртуальные (по средствам доступных онлайн-технологий) экскурсия в библиотеки;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творческая, продуктивная детская деятельность.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ень тре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озанятие по чтению художественного произведения С.Я. Маршака «Вот какой рассеянный» ( читает в записи воспитатель группы) с последующим видеоотчетом с  заучиванием понравившихся отрывков детьми.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развивать умение в выявлении характерных особенностей героев детских произведений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расширять представления детей о значимости книг в жизни людей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видеоотчет об участии  вакуии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театральная деятельность, инсценировка любимых произведений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творческая, продуктивная деятельность, изготовление книжки- самоделки:</w:t>
            </w:r>
          </w:p>
          <w:p>
            <w:pPr>
              <w:pStyle w:val="Normal"/>
              <w:shd w:fill="FFFFFF" w:val="clear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День четверт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леш-моб к «Всемирному Дню Детской Книги»- заучивание наизусть детьми, совместно с родителями, стихотворений о любви к книгам и чтению с последующим видеоотчетом;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продолжать учить выразительному прочтению любимых стихотворений;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3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виде фестиваль с использованием с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shd w:fill="FFFFFF" w:val="clear"/>
                  <w:lang w:eastAsia="ru-RU"/>
                </w:rPr>
                <w:t>Instagram по результатам флеш-моба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8"/>
                  <w:szCs w:val="28"/>
                </w:rPr>
                <w:t>;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hyperlink r:id="rId3" w:tgtFrame="_blank">
              <w:r>
                <w:rPr>
                  <w:rFonts w:cs="Times New Roman" w:ascii="Times New Roman" w:hAnsi="Times New Roman"/>
                  <w:iCs/>
                  <w:sz w:val="28"/>
                  <w:szCs w:val="28"/>
                </w:rPr>
                <w:t xml:space="preserve">- </w:t>
              </w:r>
            </w:hyperlink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творческая, продуктивная деятельность рисование по прочтении любим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День пятый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формировать и развивать исследовательские навыки в детской деятельн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одготовить в семье презентацию к проекту «Книжкина неделя» 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Участие в виртуальном фото фестивале Фотовыставка «Наша семейная библиотека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обобщение результатов проект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9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формление методической работы проек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«Книжкина неделя» </w:t>
            </w:r>
          </w:p>
          <w:p>
            <w:pPr>
              <w:pStyle w:val="Normal"/>
              <w:shd w:fill="FFFFFF" w:val="clear"/>
              <w:spacing w:lineRule="atLeast" w:line="279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spacing w:lineRule="atLeast" w:line="279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монтаж видео фильма по материалам проекта «Книжкина неделя»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ая А.В. Материнское чтение. – М.: Либерия- бибинформ, 2007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нников Ю. Воспитание дошкольника как читателя и зрителя// Дошкольное воспитание. – 2005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ьянова Р. А. Учимся играя: система игр и упражнений по обучению детей чтению// Дошкольная педагогика. – 2005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ановская Л. В. Если с ребёнком трудно/ Л. Петрановская. – М: АСТ, 2014, 142 с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нтернет–ресурсы. Сказки для детей 5–6лет: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watch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vlGrk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WcR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. Сайт о детях. Всё для детей: </w:t>
      </w:r>
      <w:r>
        <w:rPr>
          <w:rFonts w:cs="Times New Roman" w:ascii="Times New Roman" w:hAnsi="Times New Roman"/>
          <w:sz w:val="28"/>
          <w:szCs w:val="28"/>
          <w:lang w:val="en-US"/>
        </w:rPr>
        <w:t>v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l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te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oshkolni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chebnik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 Видеоанкетирование семей воспитанников с целью знакомства с домашними библиотеками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анализировать несколько каждая семья готова познакомить воспитанников с понятием библиотека, насколько готова заниматься домашним чтени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родителей с детской литературой, соответствующей данной возрастной группе воспитанник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анкеты – опросники родителям с целью определения, какие источники детской литературы они используют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комендаций по составлению перечня детских произведений, которые должны быть в домашней библиоте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данное мероприятие позволяет познакомить родителей с примерным перечнем детской литературы в соответствии с требованиями ФГ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2. Видеоурок по теме «Как устроена книг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сказать об основных элементах книги, их роли и назнач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о роли книг в жизни и воспитании духовно богатой личности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: Первые книги. Их предназначение. История возникнов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: Обложка – первая подсказка, дверь в кни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: Корешок. Как найти книгу на полке, зная ав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: Форзац, страницы. Чем книга отличается от брошю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: Ляссе – закладка-ленто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: Игра – минутка. Узнай книжку по иллюстрац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: Презентуй свою любимую книгу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книга – очень ценная вещь. Много труда затратили люди на ее изготовление, поэтому, нужно обращаться с ней береж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3.  Акции «Всемирный День Птиц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 знания о перелётных птицах; учить составлять краткие сравнительные описания поведения птиц, используя в речи следующие слова: поют, щебечут, прыгают. Развить в детях ответственность за «братьев наших меньших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 – опрос «Каких домашних и диких птиц вы знаете?»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книг или произведений о птицах и с участие птиц из домашней библиотеки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по прочитанным произведениям о птицах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 по теме «Скворцы у скворечника клюют зернышк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экологическое воспитание детей, воспитание бережного отношения к природе, развитие творческих способностей детей и их кругозо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4. Аудиоурок по чтению художественного произведения С. Я. Маршака «Вот какой рассеянны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утешествие по произведению С. Я. Маршака, развитие речевых умений и творческих способностей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С. Я. Марша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аудиозаписи произведения С. Я. Маршака «Вот какой рассеянный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 детьм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в театр. Постановка мини-сценок и видеозапись детей с согласия род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развитие театральных способностей воспитанников, тренировка памяти, речевых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5. «Советы родителям»- информационно-познавательные консульт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родителей с методами привлечения детей к домашнему чтению, составить памятку для род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родителями, знакомство с требованиями ФГОС в образовании детей 6 – 7 лет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 для родителей об условиях и способах организации домашнего чтения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: советы родителя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мотивация родителей повлияет и на детей, процесс домашнего чтения будет более интерес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6. Флеш-моб ко «Всемирному Дню Детской Книг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активизировать детское чт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тихов о книгах и их пользе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е биографические справки о популярных детских писателях детям и родителям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учивание наизусть понравившихся стихотворений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отчет мероприят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флэш-моб сближает детей и родителей, позитивный эмоциональный фон мероприятия мотивирует детей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7. Изготовление книжки-малыш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 полученные знания, закрепить любовь к книге, активизировать интерес к чтению, побудить к совместному творчеству родителей с детьм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нструкция по способам изготовления книжки малышк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выбранной теме книги, о содержании иллюстраций книг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отчет меро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Самостоятельное изготовление книжки еще больше мотивирует детей к чтению, прививает любовь к книгам, к бережному отношению  к домашней библиоте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" TargetMode="External"/><Relationship Id="rId3" Type="http://schemas.openxmlformats.org/officeDocument/2006/relationships/hyperlink" Target="https://www.instagram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9:00Z</dcterms:created>
  <dc:creator>Пользователь</dc:creator>
  <dc:description/>
  <cp:keywords/>
  <dc:language>en-US</dc:language>
  <cp:lastModifiedBy>Sams</cp:lastModifiedBy>
  <dcterms:modified xsi:type="dcterms:W3CDTF">2020-04-10T10:02:00Z</dcterms:modified>
  <cp:revision>5</cp:revision>
  <dc:subject/>
  <dc:title/>
</cp:coreProperties>
</file>