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47" w:after="441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Конспект НОД по ФЭМП в подготовительной группе «Путешествие в космос»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</w:rPr>
        <w:t>Цель: </w:t>
      </w:r>
      <w:r>
        <w:rPr>
          <w:color w:val="111111"/>
        </w:rPr>
        <w:t>закрепление математических знаний на основе познавательной активности и любознательности, развитие логического мышления.</w:t>
      </w:r>
    </w:p>
    <w:p>
      <w:pPr>
        <w:pStyle w:val="Style14"/>
        <w:spacing w:before="0" w:after="0"/>
        <w:ind w:firstLine="360"/>
        <w:jc w:val="center"/>
        <w:rPr>
          <w:color w:val="111111"/>
        </w:rPr>
      </w:pPr>
      <w:r>
        <w:rPr>
          <w:rStyle w:val="StrongEmphasis"/>
          <w:color w:val="111111"/>
        </w:rPr>
        <w:t>Ход занятия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Ребята, а вы бы хотели отправиться в космическое путешествие к далёким звёздам? (Да)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А на чем мы полетим, отгадайте загадку: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Чудо-птица синий хвост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Прилетела в стаю звёзд. (Ракета)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Да, полетим мы с вами ребята на ракете. Но в путь могут отправиться только самые смелые, дружные и сообразительные ребята. На пути будут встречаться разные преграды и мы должны их преодолеть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Кто летает на ракетах? (космонавты). 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Какими должны быть космонавты? 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Космонавты мужественные люди, работают в необычных условиях невесомости. Ещё космонавты хорошо знают математику, умеют считать, точно выполняют задания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Как называют группу космонавтов, которые летят в одной ракете? (Команда, экипаж)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Представьте, что вы сейчас работаете в конструкторском бюро и тебе нужно построить летательный аппарат из геометрических фигур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</w:rPr>
        <w:t>Игра на ориентировку на плоскости листа «Нарисуй геометрические фигуры».</w:t>
      </w:r>
      <w:r>
        <w:rPr>
          <w:color w:val="111111"/>
        </w:rPr>
        <w:t> Приготовьте цветные карандаши будем рисовать кнопки на пульте: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 правом верхнем углу нарисуйте синий треугольник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 левом нижнем углу нарисуйте черный прямоугольник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 правом нижнем углу нарисуйте зелёный круг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 левом верхнем углу нарисуйте жёлтый квадрат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 середине листа нарисуйте красный овал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кнопок получилось на пульте? (5).</w:t>
      </w:r>
    </w:p>
    <w:p>
      <w:pPr>
        <w:pStyle w:val="Style14"/>
        <w:spacing w:before="220" w:after="220"/>
        <w:rPr/>
      </w:pPr>
      <w:r>
        <w:rPr>
          <w:color w:val="111111"/>
        </w:rPr>
        <w:t>Какие геометрические фигуры вы использовали в постройке ракеты? Сколько фигур ушло на постройку?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Для полёта всё готово, осталось подготовить космонавтов. </w:t>
      </w:r>
    </w:p>
    <w:p>
      <w:pPr>
        <w:pStyle w:val="Style14"/>
        <w:spacing w:before="220" w:after="220"/>
        <w:ind w:firstLine="360"/>
        <w:rPr/>
      </w:pPr>
      <w:r>
        <w:rPr>
          <w:color w:val="111111"/>
        </w:rPr>
        <w:t>Дети, вы знаете, где живут космонавты перед полётом? (В звёздном городке)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Это место, где живут космонавты и готовятся к полету.</w:t>
      </w:r>
    </w:p>
    <w:p>
      <w:pPr>
        <w:pStyle w:val="Style14"/>
        <w:spacing w:before="220" w:after="220"/>
        <w:ind w:firstLine="360"/>
        <w:rPr/>
      </w:pPr>
      <w:r>
        <w:rPr>
          <w:color w:val="111111"/>
        </w:rPr>
        <w:t>Представьте, мы сейчас с вами оказались в «Звёздном городке» и нам необходимо подготовиться к полёту. Но вот проблема в звёздном городке построили дома для будущих космонавтов, но не успели заселить всех жильцов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Игра «Числовые домики».</w:t>
      </w:r>
      <w:r>
        <w:rPr>
          <w:color w:val="111111"/>
        </w:rPr>
        <w:t xml:space="preserve"> Расставьте цифрами по сколько человек можно заселяться в комнаты. </w:t>
      </w:r>
      <w:r>
        <w:rPr/>
        <w:drawing>
          <wp:inline distT="0" distB="0" distL="0" distR="0">
            <wp:extent cx="5043805" cy="203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А теперь предлагаю вам пройти в учебный класс для занятий, ведь космонавты должны быть умными, сообразительными, смекалистыми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Внимание космонавты! Начинаются </w:t>
      </w:r>
      <w:r>
        <w:rPr>
          <w:rStyle w:val="StrongEmphasis"/>
          <w:color w:val="111111"/>
        </w:rPr>
        <w:t>учебные занятия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Будем решать задачи. </w:t>
      </w:r>
    </w:p>
    <w:p>
      <w:pPr>
        <w:pStyle w:val="Style14"/>
        <w:numPr>
          <w:ilvl w:val="0"/>
          <w:numId w:val="2"/>
        </w:numPr>
        <w:spacing w:before="220" w:after="220"/>
        <w:rPr>
          <w:color w:val="111111"/>
        </w:rPr>
      </w:pPr>
      <w:r>
        <w:rPr>
          <w:color w:val="111111"/>
        </w:rPr>
        <w:t>Сколько ушей у двух мышей?</w:t>
      </w:r>
    </w:p>
    <w:p>
      <w:pPr>
        <w:pStyle w:val="Style14"/>
        <w:numPr>
          <w:ilvl w:val="0"/>
          <w:numId w:val="2"/>
        </w:numPr>
        <w:spacing w:before="220" w:after="220"/>
        <w:rPr>
          <w:color w:val="111111"/>
        </w:rPr>
      </w:pPr>
      <w:r>
        <w:rPr>
          <w:color w:val="111111"/>
        </w:rPr>
        <w:t>Сколько лап у двух медвежат?</w:t>
      </w:r>
    </w:p>
    <w:p>
      <w:pPr>
        <w:pStyle w:val="Style14"/>
        <w:numPr>
          <w:ilvl w:val="0"/>
          <w:numId w:val="2"/>
        </w:numPr>
        <w:spacing w:before="220" w:after="220"/>
        <w:rPr>
          <w:color w:val="111111"/>
        </w:rPr>
      </w:pPr>
      <w:r>
        <w:rPr>
          <w:color w:val="111111"/>
        </w:rPr>
        <w:t>Гусь весит 2 кг. Сколько он будет весить, если встанет на одну ногу? (2 кг).</w:t>
      </w:r>
    </w:p>
    <w:p>
      <w:pPr>
        <w:pStyle w:val="Style14"/>
        <w:numPr>
          <w:ilvl w:val="0"/>
          <w:numId w:val="2"/>
        </w:numPr>
        <w:spacing w:before="220" w:after="220"/>
        <w:rPr>
          <w:color w:val="111111"/>
        </w:rPr>
      </w:pPr>
      <w:r>
        <w:rPr>
          <w:color w:val="111111"/>
        </w:rPr>
        <w:t>Из под ворот видно восемь кошачьих лап. Сколько кошек во дворе? (4)</w:t>
      </w:r>
    </w:p>
    <w:p>
      <w:pPr>
        <w:pStyle w:val="Style14"/>
        <w:numPr>
          <w:ilvl w:val="0"/>
          <w:numId w:val="2"/>
        </w:numPr>
        <w:spacing w:before="220" w:after="220"/>
        <w:rPr>
          <w:color w:val="111111"/>
        </w:rPr>
      </w:pPr>
      <w:r>
        <w:rPr>
          <w:color w:val="111111"/>
        </w:rPr>
        <w:t>Сестре четыре года, брату шесть лет. Сколько лет будет брату, когда сестре исполнится шесть лет. (8 лет).</w:t>
      </w:r>
    </w:p>
    <w:p>
      <w:pPr>
        <w:pStyle w:val="Style14"/>
        <w:numPr>
          <w:ilvl w:val="0"/>
          <w:numId w:val="2"/>
        </w:numPr>
        <w:spacing w:before="220" w:after="220"/>
        <w:rPr>
          <w:color w:val="111111"/>
        </w:rPr>
      </w:pPr>
      <w:r>
        <w:rPr>
          <w:color w:val="111111"/>
        </w:rPr>
        <w:t>Один ослик нёс 10 кг сахара, а другой ослик 10 кг ваты. У кого груз тяжелее?</w:t>
      </w:r>
    </w:p>
    <w:p>
      <w:pPr>
        <w:pStyle w:val="Style14"/>
        <w:spacing w:before="220" w:after="220"/>
        <w:ind w:left="720" w:hanging="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У одного цветка четыре лепестка.</w:t>
      </w:r>
    </w:p>
    <w:p>
      <w:pPr>
        <w:pStyle w:val="Style14"/>
        <w:spacing w:before="220" w:after="220"/>
        <w:ind w:left="720" w:hanging="0"/>
        <w:rPr>
          <w:color w:val="111111"/>
        </w:rPr>
      </w:pPr>
      <w:r>
        <w:rPr>
          <w:color w:val="111111"/>
        </w:rPr>
        <w:t>А сколько лепестков</w:t>
      </w:r>
    </w:p>
    <w:p>
      <w:pPr>
        <w:pStyle w:val="Style14"/>
        <w:spacing w:before="220" w:after="220"/>
        <w:ind w:left="720" w:hanging="0"/>
        <w:rPr>
          <w:color w:val="111111"/>
        </w:rPr>
      </w:pPr>
      <w:r>
        <w:rPr>
          <w:color w:val="111111"/>
        </w:rPr>
        <w:t>У двух таких цветков. (8)</w:t>
      </w:r>
    </w:p>
    <w:p>
      <w:pPr>
        <w:pStyle w:val="Style14"/>
        <w:numPr>
          <w:ilvl w:val="0"/>
          <w:numId w:val="2"/>
        </w:numPr>
        <w:spacing w:before="220" w:after="220"/>
        <w:rPr/>
      </w:pPr>
      <w:r>
        <w:rPr>
          <w:color w:val="111111"/>
        </w:rPr>
        <w:t>На орбитальной станции " Байконур" было 8 ракет, 2 ракеты улетели в космос. Сколько ракет осталось на станции?</w:t>
      </w:r>
    </w:p>
    <w:p>
      <w:pPr>
        <w:pStyle w:val="Style14"/>
        <w:spacing w:before="220" w:after="220"/>
        <w:ind w:left="720" w:hanging="0"/>
        <w:rPr>
          <w:color w:val="111111"/>
        </w:rPr>
      </w:pPr>
      <w:r>
        <w:rPr>
          <w:color w:val="111111"/>
        </w:rPr>
        <w:t>Молодцы космонавты, были внимательными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Игры на ориентировку во времени. </w:t>
      </w:r>
      <w:r>
        <w:rPr>
          <w:color w:val="111111"/>
        </w:rPr>
        <w:t xml:space="preserve">В космосе постоянно темно и поэтому космонавту нужно хорошо знать время, части суток и дни недели. Скажите какое сейчас время года?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Назовите весенние месяцы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 xml:space="preserve">Сколько дней в неделе?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Назовите их по порядку? 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>Какой день недели сегодня, какой будет завтра, был вчера.</w:t>
      </w:r>
    </w:p>
    <w:p>
      <w:pPr>
        <w:pStyle w:val="Style14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Сколько частей суток, назовите их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   </w:t>
      </w:r>
      <w:r>
        <w:rPr>
          <w:rStyle w:val="StrongEmphasis"/>
          <w:color w:val="111111"/>
        </w:rPr>
        <w:t>Зрительная гимнастика "Тренировка"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Раз - налево, два - направо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Три - наверх, четыре - вниз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А теперь по кругу смотрим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Чтобы лучше видеть мир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згляд направим ближе, дальше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Тренируя мышцу глаз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идеть скоро будем лучше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Убедитесь вы сейчас!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се космонавты к полёту готовы!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Космонавты встали, слушаем команду! Надеть скафандры! Застегнуть шлемы! Сесть в космическое кресло, пристегнуться! Начинаем отсчет времени в обратном порядке от 10 до 1. Пуск! Поехали! </w:t>
      </w:r>
    </w:p>
    <w:p>
      <w:pPr>
        <w:pStyle w:val="Style14"/>
        <w:spacing w:before="220" w:after="220"/>
        <w:rPr>
          <w:color w:val="111111"/>
        </w:rPr>
      </w:pPr>
      <w:r>
        <w:rPr>
          <w:color w:val="111111"/>
        </w:rPr>
        <w:t>Наш полет начался. Мы оторвались от Земли, летим в космосе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А пока летим быстро отвечаем на вопросы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Какая планета самая близкая к Солнцу? (Меркурий)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амая дальняя? (Плутон)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олнце – это звезда или планета? (Звезда)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У какой из двух планет есть кольца, у Сатурна или Венеры? </w:t>
      </w:r>
    </w:p>
    <w:p>
      <w:pPr>
        <w:pStyle w:val="Style14"/>
        <w:spacing w:before="220" w:after="220"/>
        <w:ind w:firstLine="360"/>
        <w:rPr/>
      </w:pPr>
      <w:r>
        <w:rPr>
          <w:color w:val="111111"/>
        </w:rPr>
        <w:t xml:space="preserve">Посмотрите в иллюминаторы, какие планеты мы с вами пролетаем? </w:t>
      </w:r>
      <w:r>
        <w:rPr/>
        <w:drawing>
          <wp:inline distT="0" distB="0" distL="0" distR="0">
            <wp:extent cx="5383530" cy="404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/>
        <w:drawing>
          <wp:inline distT="0" distB="0" distL="0" distR="0">
            <wp:extent cx="5217160" cy="326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/>
      </w:pPr>
      <w:r>
        <w:rPr>
          <w:color w:val="111111"/>
        </w:rPr>
        <w:t>Внимание! Поступил сигнал тревоги! К нашему кораблю приближаются осколки метеорита. Их много. Мы спасёмся, если правильно назовем их форму (шар,куб,цилиндр,конус)</w:t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247650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0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4030960" cy="-140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2620" cy="407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3223260" cy="3223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/>
        <w:drawing>
          <wp:inline distT="0" distB="0" distL="0" distR="0">
            <wp:extent cx="3286125" cy="2860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всего было осколков. Молодцы космонавты, нам удалось избежать столкновения с осколками метеорита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нимание! Мы опускаемся на ближайшую планету. Выходим из корабля и немного разомнемся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звёзд на небосклоне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только выполним поклонов.</w:t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1691640" cy="1691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Какая цифра будет в круге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только раз поднимем руки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/>
        <w:drawing>
          <wp:inline distT="0" distB="0" distL="0" distR="0">
            <wp:extent cx="2594610" cy="2594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Всем подпрыгнуть столько раз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колько услышите хлопков!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Мы попрыгаем немного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И пройдемся по дороге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За кресла дружно мы садимся,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И лететь теперь нам нужно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адимся в ракету, летим дальше. Скажите космонавты, нравится ли вам наше путешествие? И мне очень нравиться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Полет продолжается. Внимание к нам приближается неопознанный объект. Из за него произошел сбой в компьютере, нужно срочно починить его: исправить ошибки дорисовать недостающие детали. Внимательно посмотрите на первые три квадрата и решите, что должно быть в пустом квадрате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/>
        <w:drawing>
          <wp:inline distT="0" distB="0" distL="0" distR="0">
            <wp:extent cx="5800725" cy="2098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/>
      </w:pPr>
      <w:r>
        <w:rPr>
          <w:color w:val="111111"/>
        </w:rPr>
        <w:t>Благодаря вам ракеты теперь работают исправно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Летит наша ракета дальше. 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кажите, космонавты, кого можно встретить в космосе?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Я тоже так думаю. А хотите увидеть, как выглядит один из них? </w:t>
      </w:r>
      <w:r>
        <w:rPr/>
        <w:drawing>
          <wp:inline distT="0" distB="0" distL="0" distR="0">
            <wp:extent cx="5143500" cy="3221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Ребята, посмотрите, инопланетяне приготовили для нас странные задачки. Здесь какие-то загадки-ребусы. Попытаемся их разгадать? 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Найди лишний предмет, объясни почему.</w:t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4752975" cy="479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4617085" cy="544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4583430" cy="6021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602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/>
      </w:pPr>
      <w:r>
        <w:rPr/>
        <w:drawing>
          <wp:inline distT="0" distB="0" distL="0" distR="0">
            <wp:extent cx="4953000" cy="6667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Вот и закончилось наше космическое путешествие. Мы справились со всеми заданиями и можем отправляться обратно на землю. Пристегните ремни. Начинаем отсчет времени. Опускаемся на землю. 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>С мягкой посадкой вас. С приземлением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</w:rPr>
        <w:t>Итог занятия </w:t>
      </w:r>
      <w:r>
        <w:rPr>
          <w:color w:val="111111"/>
        </w:rPr>
        <w:t>– восстановить в памяти детей то, что делали на занятии, создать ситуацию успеха.</w:t>
      </w:r>
    </w:p>
    <w:p>
      <w:pPr>
        <w:pStyle w:val="Style14"/>
        <w:spacing w:before="220" w:after="220"/>
        <w:ind w:firstLine="360"/>
        <w:rPr>
          <w:color w:val="111111"/>
        </w:rPr>
      </w:pPr>
      <w:r>
        <w:rPr>
          <w:color w:val="111111"/>
        </w:rPr>
        <w:t xml:space="preserve">Путешествие наше закончилось. Что вам больше всего понравилось? Что запомнилось? Чему вы научились в полете? 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56:00Z</dcterms:created>
  <dc:creator>nvlom</dc:creator>
  <dc:description/>
  <cp:keywords/>
  <dc:language>en-US</dc:language>
  <cp:lastModifiedBy>Ломакин</cp:lastModifiedBy>
  <dcterms:modified xsi:type="dcterms:W3CDTF">2020-04-09T07:53:00Z</dcterms:modified>
  <cp:revision>10</cp:revision>
  <dc:subject/>
  <dc:title/>
</cp:coreProperties>
</file>