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е дошкольное образовательное учреждение детский сад «Аленушка» р.п.Дергач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  <w:t>Конспект СОД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Образовательная область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«Социально-коммуникативное развитие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sz w:val="36"/>
          <w:szCs w:val="36"/>
        </w:rPr>
        <w:t>Тема: «Дорогами Великой войны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sz w:val="36"/>
          <w:szCs w:val="36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в подготовительной к школе групп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Воспитатель: 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Исентаева А.К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020г.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Конспект СОД в подготовительной к школе группе 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по нравственно-патриотическому воспитанию</w:t>
      </w:r>
    </w:p>
    <w:p>
      <w:pPr>
        <w:pStyle w:val="Style15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Тема: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«Дорогами Великой войны»</w:t>
      </w:r>
    </w:p>
    <w:p>
      <w:pPr>
        <w:pStyle w:val="Style15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Образовательная область: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социально – коммуникативное развитие</w:t>
      </w:r>
    </w:p>
    <w:p>
      <w:pPr>
        <w:pStyle w:val="Style15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Интеграция областей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: речевое,</w:t>
      </w:r>
      <w:r>
        <w:rPr>
          <w:rStyle w:val="StrongEmphasis"/>
          <w:rFonts w:cs="Times New Roman" w:ascii="Times New Roman" w:hAnsi="Times New Roman"/>
          <w:b w:val="false"/>
          <w:color w:val="FF000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ознавательное, физическое, художественно-эстетическое.</w:t>
      </w:r>
    </w:p>
    <w:p>
      <w:pPr>
        <w:pStyle w:val="Style15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Форма организации: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игра - путешествие</w:t>
      </w:r>
    </w:p>
    <w:p>
      <w:pPr>
        <w:pStyle w:val="Style15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Формы реализации детских видов деятельности: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ознавательная,  коммуникативная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Форма организации обучения:</w:t>
      </w:r>
      <w:r>
        <w:rPr>
          <w:rFonts w:cs="Times New Roman" w:ascii="Times New Roman" w:hAnsi="Times New Roman"/>
          <w:sz w:val="28"/>
          <w:szCs w:val="28"/>
        </w:rPr>
        <w:t xml:space="preserve"> фронтальная, подгрупповая, индивидуальная.</w:t>
      </w:r>
    </w:p>
    <w:p>
      <w:pPr>
        <w:pStyle w:val="Style1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уемые методы и технологии обучения:</w:t>
      </w:r>
      <w:r>
        <w:rPr>
          <w:rFonts w:cs="Times New Roman" w:ascii="Times New Roman" w:hAnsi="Times New Roman"/>
          <w:sz w:val="28"/>
          <w:szCs w:val="28"/>
        </w:rPr>
        <w:t xml:space="preserve"> проблемные вопросы, дифференцированный подход, личностно – ориентированные  технологии, здоровьесберегающие технологии.</w:t>
      </w:r>
    </w:p>
    <w:p>
      <w:pPr>
        <w:pStyle w:val="Style15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Возрастная группа: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одготовительная к школе групп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патриотическое воспитание старших дошкольников на высоких примерах Великой Отечественной войны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>Образовательные:</w:t>
      </w:r>
      <w:r>
        <w:rPr>
          <w:rFonts w:cs="Times New Roman" w:ascii="Times New Roman" w:hAnsi="Times New Roman"/>
          <w:sz w:val="28"/>
          <w:szCs w:val="28"/>
        </w:rPr>
        <w:br/>
        <w:t>- Расширить представления детей о героическом прошлом народ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ть у детей патриотические качества и чувство причастности к истории Отечеств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ть у детей настроение сопереживания прошедшим событиям Великой Отечественной войны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крепить знания о военной технике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Развивающие:</w:t>
      </w:r>
      <w:r>
        <w:rPr>
          <w:rFonts w:cs="Times New Roman" w:ascii="Times New Roman" w:hAnsi="Times New Roman"/>
          <w:sz w:val="28"/>
          <w:szCs w:val="28"/>
        </w:rPr>
        <w:br/>
        <w:t>- Развивать активную речевую  деятельности на патриотическом материале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навык участия в диалоге с воспитателем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Воспитательные:</w:t>
      </w:r>
      <w:r>
        <w:rPr>
          <w:rFonts w:cs="Times New Roman" w:ascii="Times New Roman" w:hAnsi="Times New Roman"/>
          <w:sz w:val="28"/>
          <w:szCs w:val="28"/>
        </w:rPr>
        <w:br/>
        <w:t>- Воспитывать уважение к памяти воинов ветеранам Великой Отечественной войны - победителей, к традиции преемственности поколений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чувство патриотизма и любви к своей Родине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спитывать чуткое, доброжелательное отношение к товарищам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ды детской деятельности: </w:t>
      </w:r>
      <w:r>
        <w:rPr>
          <w:rFonts w:cs="Times New Roman" w:ascii="Times New Roman" w:hAnsi="Times New Roman"/>
          <w:sz w:val="28"/>
          <w:szCs w:val="28"/>
        </w:rPr>
        <w:t>игровая, коммуникативная,  двигательная, познавательная, речева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ы: </w:t>
      </w:r>
      <w:r>
        <w:rPr>
          <w:rFonts w:cs="Times New Roman" w:ascii="Times New Roman" w:hAnsi="Times New Roman"/>
          <w:sz w:val="28"/>
          <w:szCs w:val="28"/>
        </w:rPr>
        <w:t>наглядные (макеты сражений Великой Отечественной войны), словесные (вопросы проблемного характера, беседа)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презентация, видеозапись,  письмо, карта,  пазлы военной техники, макеты сражений, платок, игрушк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работа:</w:t>
      </w:r>
      <w:r>
        <w:rPr>
          <w:rFonts w:cs="Times New Roman" w:ascii="Times New Roman" w:hAnsi="Times New Roman"/>
          <w:sz w:val="28"/>
          <w:szCs w:val="28"/>
        </w:rPr>
        <w:t xml:space="preserve"> беседа: о Великой Отечественной войне, о великих сражениях, городах - героях, детях-героях войны, посещение краеведческого музея, разучивание пословиц, чтение художественной литературы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отивация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здание условий направленных на повышения  уровня знаний у детей о событиях ВОВ  </w:t>
      </w:r>
    </w:p>
    <w:p>
      <w:pPr>
        <w:pStyle w:val="Style15"/>
        <w:spacing w:lineRule="auto" w:line="276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Организационный момент.</w:t>
      </w:r>
      <w:r>
        <w:rPr>
          <w:rFonts w:cs="Times New Roman" w:ascii="Times New Roman" w:hAnsi="Times New Roman"/>
          <w:b/>
          <w:sz w:val="28"/>
          <w:szCs w:val="28"/>
        </w:rPr>
        <w:t> </w:t>
      </w:r>
    </w:p>
    <w:p>
      <w:pPr>
        <w:pStyle w:val="Style15"/>
        <w:spacing w:lineRule="auto" w:line="276"/>
        <w:rPr>
          <w:rFonts w:ascii="Times New Roman" w:hAnsi="Times New Roman" w:cs="Times New Roman"/>
          <w:b/>
          <w:b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b/>
          <w:sz w:val="16"/>
          <w:szCs w:val="16"/>
          <w:shd w:fill="FFFFFF" w:val="clear"/>
        </w:rPr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 ребята, какое сегодня прекрасное утро! Я вижу у вас хорошее настроение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Влетает воздушный шар с письмом)</w:t>
      </w:r>
    </w:p>
    <w:p>
      <w:pPr>
        <w:pStyle w:val="Style15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2468880" cy="3007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300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Ой, посмотрите какой у нас сегодня необычный гость. Что это?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Воздушный шар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К нему что-то привязано. Как вы думаете что это?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исьмо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а, ребята это письмо. Давайте письмо откроем и прочитаем. </w:t>
      </w:r>
      <w:r>
        <w:rPr>
          <w:rFonts w:cs="Times New Roman" w:ascii="Times New Roman" w:hAnsi="Times New Roman"/>
          <w:sz w:val="28"/>
          <w:szCs w:val="28"/>
        </w:rPr>
        <w:t xml:space="preserve">Ребята это письмо – приглашение в игру-путешествие «По дорогам Великой войны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 часть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Перед нами карта маршрута. Мы должны пройти путь от станции к станции. Давайте посмотрим, где мы сейчас с вами находимся. Первая наша станция «Станция сражений». Чтобы нам к ней пройти, нам нужно перейти через реку по мосту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ы? Тогда в путь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мы с вами подошли к «Станции сражений». Как вы думаете, что это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93920" cy="3505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392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Перед нами макеты сражений ВОВ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Назовите мне их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Курская битва, так же известна как Битва на Курской дуге. Самое крупное танковое сражение в истории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Битва под Москвой – одно из крупнейших событий ВОВ. Гитлеровская армия потерпела первое серьезное поражение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 xml:space="preserve">Брестская крепость стоит на границе. Атаковали ее фашисты в первый же день войны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смогли фашисты взять Брестскую крепость штурмом. Обошли ее слева, справа. Осталась она у врагов в тылу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Молодцы ребята. Продолжим наше путешествие. Давайте посмотрим нашу карту, куда нам двигаться дальше. Следующая наша станция «Станция военной техники». Чтобы пройти  к следующей станции, нам нужно пройти минное поле. (Перешагиваем из обруча в обруч)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 обратите внимание на столах лежат пазлы. Предлагаю вам  их собрать. Давайте с вами разделимся и соберем пазлы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Молодцы, все справились. Давайте посмотрим, кто что собрал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у вас получилось?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 xml:space="preserve">Военная техника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ас танки: Т-34- военных времен, Т90-современный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Да, правильно, он принимал участие в боевых сражениях ВОВ.А это что за  танк?</w:t>
      </w:r>
    </w:p>
    <w:p>
      <w:pPr>
        <w:pStyle w:val="Style15"/>
        <w:tabs>
          <w:tab w:val="clear" w:pos="708"/>
          <w:tab w:val="left" w:pos="2310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А этот танк стоит сейчас на вооружении Российской Армии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У вас ребята, какая военная техника?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У нас самолеты. Истребитель военных времен и современный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Ну что ж молодцы. Идем дальше, смотрим карту, следующая станция «Станция Города-Герои». Чтобы дойти до нее, нам нужно пройти болото. А это значит нужно идти «след в след»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Ребята мы пришли к станции «Города-герои». Ребята, как вы думаете: почему они получили такое название «Города-герои»?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470400" cy="3352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Потому что города героически сражались и защищались во время ВОВ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А какие города – герои вы знаете?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Сталинград. Несмотря на стремление фашистов захватить город как можно скорее, оно продолжалось 200 долгих, кровопролитных дней и ночей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Несмотря на беспрерывный обстрел, заводы Сталинграда продолжали работать и выпускать танки, «Катюши», пушки, минометы и огромное количество снарядов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олодец. А какое название носит город Сталинград в наше время?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олгоград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акие города – герои вы ее знаете?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Ленинград. </w:t>
      </w:r>
      <w:r>
        <w:rPr>
          <w:rFonts w:cs="Times New Roman" w:ascii="Times New Roman" w:hAnsi="Times New Roman"/>
          <w:sz w:val="28"/>
          <w:szCs w:val="28"/>
        </w:rPr>
        <w:t xml:space="preserve">В 41 году фашисты блокировали Ленинград. Отрезали город от всей страны. Попасть в Ленинград можно было лишь по воде, по Ладожскому озеру. Блокада Ленинграда длилась почти три года. И была самой тяжелой осадой в истории человечества. Родина высоко оценила подвиг ленинградцев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Хорошо. А какое название носит город в наше время?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Санкт-Петербург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Назовите еще город-герой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Смоленск –древний русский город. Фашисты надеялись захватить его, чтобы открыть путь на Москву. В результате сражения под Смоленском был сорван гитлеровский план «молниеносной войны»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Ой, ребята, что это такое?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 xml:space="preserve">Сюрприз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Интересно, что за сюрприз нас ждет? Давайте посмотрим.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w w:val="100"/>
          <w:sz w:val="28"/>
          <w:szCs w:val="28"/>
          <w:shd w:fill="000000" w:val="clear"/>
          <w:lang w:bidi="en-US"/>
        </w:rPr>
      </w:pPr>
      <w:r>
        <w:rPr>
          <w:rFonts w:cs="Times New Roman" w:ascii="Times New Roman" w:hAnsi="Times New Roman"/>
          <w:color w:val="000000"/>
          <w:w w:val="100"/>
          <w:sz w:val="28"/>
          <w:szCs w:val="28"/>
          <w:shd w:fill="000000" w:val="clear"/>
          <w:lang w:bidi="en-US"/>
        </w:rPr>
      </w:r>
    </w:p>
    <w:p>
      <w:pPr>
        <w:pStyle w:val="Style15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35680" cy="2667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568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еозапись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равствуйте ребята! Я ветеран ВОВ ФИО.Я за вами давно наблюдаю. Вижу, что вы очень много знаете о событиях ВОВ. Скажите пожалуйста, а знаете ли вы пословицы о войне?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за правое дело стоит, тот всегда победит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идёт вперёд - того страх не берёт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рисковать - так и сражение не выиграть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дружбы крепче, чем фронтовое братство.</w:t>
      </w:r>
    </w:p>
    <w:p>
      <w:pPr>
        <w:pStyle w:val="Style15"/>
        <w:numPr>
          <w:ilvl w:val="0"/>
          <w:numId w:val="1"/>
        </w:numPr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беда - спутник смелых и умелых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дат солдату родной брат.</w:t>
      </w:r>
    </w:p>
    <w:p>
      <w:pPr>
        <w:pStyle w:val="Style15"/>
        <w:numPr>
          <w:ilvl w:val="0"/>
          <w:numId w:val="1"/>
        </w:numPr>
        <w:ind w:left="0" w:firstLine="709"/>
        <w:jc w:val="both"/>
        <w:rPr/>
      </w:pPr>
      <w:r>
        <w:rPr>
          <w:rStyle w:val="C7"/>
          <w:rFonts w:cs="Times New Roman" w:ascii="Times New Roman" w:hAnsi="Times New Roman"/>
          <w:sz w:val="28"/>
          <w:szCs w:val="28"/>
        </w:rPr>
        <w:t>Без смелости не возьмешь крепости.</w:t>
      </w:r>
    </w:p>
    <w:p>
      <w:pPr>
        <w:pStyle w:val="Style15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C7"/>
          <w:rFonts w:cs="Times New Roman" w:ascii="Times New Roman" w:hAnsi="Times New Roman"/>
          <w:sz w:val="28"/>
          <w:szCs w:val="28"/>
        </w:rPr>
        <w:t>Кто к нам с мечом придет, от меча и погибнет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идеозапись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лодцы ребята, много пословиц вы знаете о войне. Я вами очень горжусь. Теперь я уверен, что когда вы вырастите, то станете настоящими защитниками нашей Родины. До свидания ребята!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До свидания!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Ребята, вы такие молодцы, я тоже с    вами горжусь. Предлагаю нам сейчас сделать привал</w:t>
      </w:r>
      <w:r>
        <w:rPr>
          <w:rFonts w:cs="Times New Roman" w:ascii="Times New Roman" w:hAnsi="Times New Roman"/>
          <w:i/>
          <w:sz w:val="28"/>
          <w:szCs w:val="28"/>
        </w:rPr>
        <w:t>.(Дети садятся вокруг костра. Обращаю внимание на платок и игрушки)</w:t>
      </w:r>
    </w:p>
    <w:p>
      <w:pPr>
        <w:pStyle w:val="Style15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3738880" cy="28041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8880" cy="280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Ребята как вы думаете, почему здесь лежат платок и игрушки? Что бы это означало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Во время войны сражались не только мужчины, но женщины и дети.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Кого из героев детей вы знаете?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Зина Портнова, юная  пионерка, погибшая смертью храбрых. Работая посудомойкой в столовой, где питались офицеры, Зина отравила еду, в результате которой погибло множество фашистов.</w:t>
      </w:r>
    </w:p>
    <w:p>
      <w:pPr>
        <w:pStyle w:val="Style15"/>
        <w:ind w:firstLine="709"/>
        <w:jc w:val="both"/>
        <w:rPr>
          <w:rStyle w:val="Textcut2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Textcut2"/>
          <w:rFonts w:cs="Times New Roman" w:ascii="Times New Roman" w:hAnsi="Times New Roman"/>
          <w:sz w:val="28"/>
          <w:szCs w:val="28"/>
        </w:rPr>
        <w:t>Валя Котик. Пионер-герой, юный разведчик, самый молодой Герой Советского Союза. Участвовал в подрыве железнодорожных эшелонов и склада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Пионер-герой Марат Казей  погиб в схватке с фашистами. Понимая, что он окружен, Казей взорвал себя и немцев двумя гранатами, висевшими на поясе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Ребята, несмотря на то, что и Зина, и Валя, и Марат были юными, но они были настоящие герои. Вы со мной согласны?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Да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Ребята, мы подошли к концу нашего путешествия. Давайте с вами вспомним: какие мы прошли станции и создадим макет нашего путешествия «Дорогами Великой войны»</w:t>
      </w:r>
      <w:r>
        <w:rPr>
          <w:rFonts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Style15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97480" cy="35966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7480" cy="359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флексия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Давайте вспомним, какая была первая станция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Станция сражений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Выберите подходящие картинки к этой станции и прикрепите на наш макет. </w:t>
      </w:r>
      <w:r>
        <w:rPr>
          <w:rFonts w:cs="Times New Roman" w:ascii="Times New Roman" w:hAnsi="Times New Roman"/>
          <w:i/>
          <w:sz w:val="28"/>
          <w:szCs w:val="28"/>
        </w:rPr>
        <w:t>(Аналогично с остальными станциями)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Дети берут картинку, соответствующую станции и крепят на макет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Ребята, что мы с вами создали?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Макет нашего путешествия «Дорогами войны»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Ребята, вам понравилось наше путешествие? Кому что понравилось?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еты детей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На этом наше занятие закончилось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Textcut2">
    <w:name w:val="text-cut2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C7">
    <w:name w:val="c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1:56:00Z</dcterms:created>
  <dc:creator>Кудряшка</dc:creator>
  <dc:description/>
  <cp:keywords/>
  <dc:language>en-US</dc:language>
  <cp:lastModifiedBy>Кудряшка</cp:lastModifiedBy>
  <cp:lastPrinted>2020-03-18T10:55:00Z</cp:lastPrinted>
  <dcterms:modified xsi:type="dcterms:W3CDTF">2020-04-10T15:56:00Z</dcterms:modified>
  <cp:revision>9</cp:revision>
  <dc:subject/>
  <dc:title/>
</cp:coreProperties>
</file>