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тегрированн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 для детей второй млад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 «Беспорядок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малышарикам убрать  игр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мышление, реч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актильные ощущ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труду, желание помогать други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бережное отношение к игр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учать содержать комнату в порядк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классификации предметов по цвет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определять на ощупь материал и фактуру предмет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рисовании прямых линий двумя ру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совместной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заходит вместе с детьми в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на занятие сегодня пришли гости, надо с ними поздороваться (дети здоров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>В: Дети, как у вас  много игрушек, они красиво стоят на полочках. Кто их прибирает? 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умеете наводить порядок!</w:t>
      </w:r>
    </w:p>
    <w:p>
      <w:pPr>
        <w:pStyle w:val="Normal"/>
        <w:jc w:val="both"/>
        <w:rPr/>
      </w:pPr>
      <w:r>
        <w:rPr>
          <w:sz w:val="28"/>
          <w:szCs w:val="28"/>
        </w:rPr>
        <w:t>К нам в гости пришли малышарики, у них, кажется, что-то случилось. Давайте, посмотрим (смотрим виде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Дети, что случилось у малышей? (ответы). Что нужно сделать малышарикам? 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можете им помочь?  Тогда нужно размять ваши пальчики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зиологическое упражнение «Точка внимания»</w:t>
      </w:r>
    </w:p>
    <w:p>
      <w:pPr>
        <w:pStyle w:val="Font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емножку по ладошке</w:t>
      </w:r>
    </w:p>
    <w:p>
      <w:pPr>
        <w:pStyle w:val="Font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ши пальчики идут,    (</w:t>
      </w:r>
      <w:r>
        <w:rPr>
          <w:i/>
          <w:sz w:val="28"/>
          <w:szCs w:val="28"/>
        </w:rPr>
        <w:t>пальцы одной руки легко стучат по ладони другой,поменять руки)</w:t>
      </w:r>
    </w:p>
    <w:p>
      <w:pPr>
        <w:pStyle w:val="Font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единку на ладошке</w:t>
      </w:r>
    </w:p>
    <w:p>
      <w:pPr>
        <w:pStyle w:val="Font7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Наши пальчики найдут   (</w:t>
      </w:r>
      <w:r>
        <w:rPr>
          <w:i/>
          <w:sz w:val="28"/>
          <w:szCs w:val="28"/>
        </w:rPr>
        <w:t>то же другой рукой)</w:t>
      </w:r>
    </w:p>
    <w:p>
      <w:pPr>
        <w:pStyle w:val="Font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 внимательнее стать,</w:t>
      </w:r>
    </w:p>
    <w:p>
      <w:pPr>
        <w:pStyle w:val="Font7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Нужно точку нажимать   (</w:t>
      </w:r>
      <w:r>
        <w:rPr>
          <w:i/>
          <w:sz w:val="28"/>
          <w:szCs w:val="28"/>
        </w:rPr>
        <w:t>нажимать на центр ладони указательным пальцем одной руки на другую, поменять).</w:t>
      </w:r>
    </w:p>
    <w:p>
      <w:pPr>
        <w:pStyle w:val="Font7"/>
        <w:spacing w:before="0" w:after="0"/>
        <w:textAlignment w:val="baseline"/>
        <w:rPr/>
      </w:pPr>
      <w:r>
        <w:rPr>
          <w:sz w:val="28"/>
          <w:szCs w:val="28"/>
        </w:rPr>
        <w:t>Помассировать по кругу,   (</w:t>
      </w:r>
      <w:r>
        <w:rPr>
          <w:i/>
          <w:sz w:val="28"/>
          <w:szCs w:val="28"/>
        </w:rPr>
        <w:t>круговые движения указательным пальцем одной руки по центру ладони другой, меняя руки)</w:t>
      </w:r>
    </w:p>
    <w:p>
      <w:pPr>
        <w:pStyle w:val="Font7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А теперь расслабить руку    (</w:t>
      </w:r>
      <w:r>
        <w:rPr>
          <w:i/>
          <w:sz w:val="28"/>
          <w:szCs w:val="28"/>
        </w:rPr>
        <w:t>легко пошевелить пальцами).</w:t>
      </w:r>
    </w:p>
    <w:p>
      <w:pPr>
        <w:pStyle w:val="Font7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им,    </w:t>
      </w:r>
      <w:r>
        <w:rPr>
          <w:i/>
          <w:sz w:val="28"/>
          <w:szCs w:val="28"/>
        </w:rPr>
        <w:t>(крепко сжать кулаки)</w:t>
      </w:r>
    </w:p>
    <w:p>
      <w:pPr>
        <w:pStyle w:val="Font7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Тянем,   (</w:t>
      </w:r>
      <w:r>
        <w:rPr>
          <w:i/>
          <w:sz w:val="28"/>
          <w:szCs w:val="28"/>
        </w:rPr>
        <w:t>напряженно вытянуть пальцы)</w:t>
      </w:r>
    </w:p>
    <w:p>
      <w:pPr>
        <w:pStyle w:val="Font7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Отдыхаем    (</w:t>
      </w:r>
      <w:r>
        <w:rPr>
          <w:i/>
          <w:sz w:val="28"/>
          <w:szCs w:val="28"/>
        </w:rPr>
        <w:t>расслабить кисть).</w:t>
      </w:r>
    </w:p>
    <w:p>
      <w:pPr>
        <w:pStyle w:val="Font7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Мы внимательными станем!     (</w:t>
      </w:r>
      <w:r>
        <w:rPr>
          <w:i/>
          <w:sz w:val="28"/>
          <w:szCs w:val="28"/>
        </w:rPr>
        <w:t>скрестить руки на груд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наши пальчики готовы к уборке?  (отв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Нюша плачет, она играла в сухом бассейне красными бусами, и они рассыпались, осталась всего одна бусинка. Помогите ей достать бусинки (воспитатель дает инструкции детям: собираем красные бусинки и кладём в красное ведерко, а другие предметы – в желт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помогли Ню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ик очень любит рисовать, да вот беда, все карандаши у него раскатились по столу, помогите ему собрать их в цветные стаканчики (дети собирают карандаши по цв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у Крошика теперь полный поряд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Панды, игрушки провалились в коробку, помогите ей достать их. </w:t>
      </w:r>
    </w:p>
    <w:p>
      <w:pPr>
        <w:pStyle w:val="Normal"/>
        <w:jc w:val="both"/>
        <w:rPr/>
      </w:pPr>
      <w:r>
        <w:rPr>
          <w:sz w:val="28"/>
          <w:szCs w:val="28"/>
        </w:rPr>
        <w:t>У неё есть для вас  карточки- подсказки. Они помогут вам узнать, из чего сделаны игруш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ети ощупывают по очереди все карточки и определяют материал: дерево, мех, бумага, железо, пластмасса, резина). Дети разбирают по одной карточ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дети, вам нужно найти на ощупь игрушку из такого же материал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мы и Пандочке помогли, она благодарит вас з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Дети, пока вы наводили порядок, выглянуло солнышко, оно хочет согреть всех своими теплыми луч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нарисуем их (дети занимают места за столами). Рисовать будем  двумя руками (воспитатель показывает на мольберте). От ваших солнышек всем стало очень тепло и свет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ела у малышариков, давайте посмотрим? (смотрим мультфильм).</w:t>
      </w:r>
    </w:p>
    <w:p>
      <w:pPr>
        <w:pStyle w:val="Normal"/>
        <w:jc w:val="both"/>
        <w:rPr/>
      </w:pPr>
      <w:r>
        <w:rPr>
          <w:sz w:val="28"/>
          <w:szCs w:val="28"/>
        </w:rPr>
        <w:t>У малышей теперь  все в порядке, потому что вы научили их убирать игрушки. Вам понравилось наводить порядок? Что больше всего понравилось делать? Я желаю вам, что бы беспорядок никогда не приходил в вашу группу, и не прятал ваши игрушки. Пора прощаться с Малышариками и с гостями (дети прощаются и</w:t>
      </w:r>
      <w:r>
        <w:rPr/>
        <w:t xml:space="preserve">  уходя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Font7">
    <w:name w:val="font_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9:58:00Z</dcterms:created>
  <dc:creator>1</dc:creator>
  <dc:description/>
  <cp:keywords/>
  <dc:language>en-US</dc:language>
  <cp:lastModifiedBy>1</cp:lastModifiedBy>
  <dcterms:modified xsi:type="dcterms:W3CDTF">2018-05-01T07:10:00Z</dcterms:modified>
  <cp:revision>2</cp:revision>
  <dc:subject/>
  <dc:title>Конспект интегрированного занятия</dc:title>
</cp:coreProperties>
</file>