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МДОБУ ДЕТСКИЙ САД №21 «Звёздочка»</w:t>
      </w:r>
    </w:p>
    <w:p>
      <w:pPr>
        <w:pStyle w:val="Normal"/>
        <w:widowControl w:val="false"/>
        <w:autoSpaceDE w:val="false"/>
        <w:ind w:left="27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27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27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27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27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ультация для воспитателей</w:t>
      </w:r>
    </w:p>
    <w:p>
      <w:pPr>
        <w:pStyle w:val="Normal"/>
        <w:widowControl w:val="false"/>
        <w:autoSpaceDE w:val="false"/>
        <w:ind w:left="60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ind w:left="18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«Физкультминутки и их место </w:t>
      </w:r>
    </w:p>
    <w:p>
      <w:pPr>
        <w:pStyle w:val="Normal"/>
        <w:widowControl w:val="false"/>
        <w:autoSpaceDE w:val="false"/>
        <w:ind w:left="180" w:hanging="0"/>
        <w:jc w:val="center"/>
        <w:rPr/>
      </w:pPr>
      <w:r>
        <w:rPr>
          <w:b/>
          <w:sz w:val="52"/>
          <w:szCs w:val="52"/>
        </w:rPr>
        <w:t>в режиме дня»</w:t>
      </w:r>
    </w:p>
    <w:p>
      <w:pPr>
        <w:pStyle w:val="Normal"/>
        <w:widowControl w:val="false"/>
        <w:autoSpaceDE w:val="false"/>
        <w:ind w:left="1560" w:firstLine="108"/>
        <w:jc w:val="center"/>
        <w:rPr>
          <w:b/>
          <w:b/>
          <w:color w:val="33CC33"/>
          <w:sz w:val="32"/>
          <w:szCs w:val="32"/>
        </w:rPr>
      </w:pPr>
      <w:r>
        <w:rPr>
          <w:b/>
          <w:color w:val="33CC33"/>
          <w:sz w:val="32"/>
          <w:szCs w:val="32"/>
        </w:rPr>
      </w:r>
    </w:p>
    <w:p>
      <w:pPr>
        <w:pStyle w:val="Normal"/>
        <w:widowControl w:val="false"/>
        <w:autoSpaceDE w:val="false"/>
        <w:ind w:left="2520" w:hanging="0"/>
        <w:jc w:val="both"/>
        <w:rPr>
          <w:color w:val="33CC33"/>
          <w:sz w:val="32"/>
          <w:szCs w:val="32"/>
        </w:rPr>
      </w:pPr>
      <w:r>
        <w:rPr>
          <w:color w:val="33CC33"/>
          <w:sz w:val="32"/>
          <w:szCs w:val="32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52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готовила</w:t>
      </w:r>
    </w:p>
    <w:p>
      <w:pPr>
        <w:pStyle w:val="Normal"/>
        <w:widowControl w:val="false"/>
        <w:autoSpaceDE w:val="false"/>
        <w:ind w:left="5220" w:hanging="0"/>
        <w:rPr/>
      </w:pPr>
      <w:r>
        <w:rPr>
          <w:i/>
          <w:sz w:val="32"/>
          <w:szCs w:val="32"/>
        </w:rPr>
        <w:t>Инструктор физкультуры</w:t>
      </w:r>
    </w:p>
    <w:p>
      <w:pPr>
        <w:pStyle w:val="Normal"/>
        <w:widowControl w:val="false"/>
        <w:autoSpaceDE w:val="false"/>
        <w:ind w:left="52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еснакова И.Н.</w:t>
      </w:r>
    </w:p>
    <w:p>
      <w:pPr>
        <w:pStyle w:val="Normal"/>
        <w:widowControl w:val="false"/>
        <w:autoSpaceDE w:val="false"/>
        <w:ind w:left="52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left="1800" w:hanging="0"/>
        <w:jc w:val="both"/>
        <w:rPr/>
      </w:pPr>
      <w:r>
        <w:rPr/>
        <w:drawing>
          <wp:inline distT="0" distB="0" distL="0" distR="0">
            <wp:extent cx="3531870" cy="269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/>
      </w:pPr>
      <w:r>
        <w:rPr/>
        <w:t>Назначение физкультминуток состоит в том, чтобы обеспечить детям активный отдых, умственную работоспособность на занятии.</w:t>
      </w:r>
    </w:p>
    <w:p>
      <w:pPr>
        <w:pStyle w:val="Normal"/>
        <w:ind w:firstLine="708"/>
        <w:jc w:val="both"/>
        <w:rPr/>
      </w:pPr>
      <w:r>
        <w:rPr/>
        <w:t>Специальными научными исследованиями установлено, что двигательные нагрузки в виде физкультминуток на занятии снимают застойные явления, вызываемые продолжительным сидением за столом, дают отдых утомленным мышцам, а также органам зрения и слуха. Физкультминутки проводятся в паузах на занятиях по развитию речи, рисованию, формированию элементарных математических представлений. Их цель – поддержание  умственной работоспособности детей на достаточно высоком уровне. Утомление детей обычно наступает после 10-12 минуты. Оно сказывается на их поведении: ребята отвлекаются, шумят, переговариваются. Эти признаки служат для педагога сигналом того, что дети устали, и необходимо дать им возможность отдохнуть, переключив на другой активный вид деятельности. Продолжительность физкультминуток 2-3 мин.</w:t>
      </w:r>
    </w:p>
    <w:p>
      <w:pPr>
        <w:pStyle w:val="Normal"/>
        <w:ind w:firstLine="708"/>
        <w:jc w:val="both"/>
        <w:rPr/>
      </w:pPr>
      <w:r>
        <w:rPr/>
        <w:t>Ребята выполняют физические упражнения, стоя у столов или выходя на свободное место (потягивания, наклоны, движения рук вверх и вниз, полуприседая, подпрыгивая, ходьба). Физкультминутка может сопровождаться текстом связанным или не связанным с содержанием занятия. При произнесении текста детьми необходимо следить чтобы выдох выполнялся при произнесении слов данной строки, а до начала следующей - глубокий и спокойный выдох, тогда после физкультминутки дыхание у ребенка остается спокойным и ритмичным. Интересно и эмоционально проходят физкультминутки с музыкальным сопровождением. Дети могут выполнять под музыку несколько видов танцевальных шагов или спеть 1-2 куплета песни, сопровождая их импровизированными движениями (кружение, наклоны, приседания и т.п.). Если на занятиях у детей не наблюдается признаков утомления физкультминутку можно не проводи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сновные требования к проведению физкультминуток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ятся на начальном этапе утомления 8-13-15-я минута занятия (в зависимости от возраста, вида деятельности, сложности учебного материала и т. д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бираются хорошо знакомые детям, простые, занимательные упражн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даётся предпочтение упражнениям для утомлённых групп мышц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лексы физкультминуток подбираются в зависимости от вида занятия и его содерж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бираются разные по содержанию и по форме физкультминутки, так как однообразие снижает интерес детей к ним, а, следовательно, результативность.</w:t>
      </w:r>
    </w:p>
    <w:p>
      <w:pPr>
        <w:pStyle w:val="Normal"/>
        <w:ind w:firstLine="360"/>
        <w:jc w:val="both"/>
        <w:rPr/>
      </w:pPr>
      <w:r>
        <w:rPr/>
        <w:t>Физкультминутки могут проводиться в форме общеразвивающих упражнений, подвижной игры, дидактической игры с движением, танцевальных движений, выполнение движений под стихотворный текст, а также в виде любого двигательного действия и зад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Общеразвивающие упражнения </w:t>
      </w:r>
      <w:r>
        <w:rPr/>
        <w:t>для физкультминуток подбираются по тем же признакам, что и для утренней гимнастики. Целесообразно подбирать 3-4 упражнения, закончить физкультминутки можно прыжками, бегом на месте или ходьбой. Эти комплексы могут быть использованы на всех видах занятий, но лучше всего там, где чётко выделены структурные части.</w:t>
      </w:r>
    </w:p>
    <w:p>
      <w:pPr>
        <w:pStyle w:val="Normal"/>
        <w:ind w:firstLine="360"/>
        <w:jc w:val="both"/>
        <w:rPr/>
      </w:pPr>
      <w:r>
        <w:rPr/>
        <w:t>Подвижные игры в качестве физкультминуток могут использоваться на всех видах занятий. Следует подбирать игры средней подвижности, не требующие большого пространства, с несложными, хорошо знакомыми детям правилами. Особенно эффективны игры, которые сочетаются с содержанием занятия, так как они могут быть проведены в любой его части и в любое, по усмотрению воспитателя время.</w:t>
      </w:r>
    </w:p>
    <w:p>
      <w:pPr>
        <w:pStyle w:val="Normal"/>
        <w:ind w:firstLine="360"/>
        <w:jc w:val="both"/>
        <w:rPr/>
      </w:pPr>
      <w:r>
        <w:rPr/>
        <w:t>Например, на занятиях по ознакомлению с животным миром полезными будут игры «Мышеловка», «Котята и щенята», «Зайцы и волк» и т. п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Дидактические игры в движении</w:t>
      </w:r>
      <w:r>
        <w:rPr/>
        <w:t xml:space="preserve"> – физкультминутки хорошо вписываются в занятия по ознакомлению с природой, по звуковой культуре речи, по математике: «К названному дереву беги», «Найди дерево по семенам», «Вершки и корешки», «Где мы были – мы не скажем, а что делали - покажем» и т. д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Танцевальные движения</w:t>
      </w:r>
      <w:r>
        <w:rPr/>
        <w:t xml:space="preserve"> можно использовать между структурными частями занятий под звукозапись, пение воспитателя или самих детей. Танцевальные движения под музыку создают у детей хорошее настроение, развивают творческие способности. Больше всего подходят мелодии умеренного ритма, не громкие, иногда плавные, лирические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Физкультминутки под стихотворный текст</w:t>
      </w:r>
      <w:r>
        <w:rPr/>
        <w:t xml:space="preserve"> в практике дошкольных учреждений используются чаще всего. При подборе их к конкретному занятию следует обратить внимание на следующе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ихотворный текст должен быть высокохудожественным. Могут быть использованы стихи известных поэтов, потешки, загадки, считал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имущество следует отдавать стихам с чётким ритмом, так как они дают возможность использовать разнообразные дви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текста стихотворения должны сочетаться с темой занятия, его программной задачей.</w:t>
      </w:r>
    </w:p>
    <w:p>
      <w:pPr>
        <w:pStyle w:val="Normal"/>
        <w:ind w:firstLine="360"/>
        <w:jc w:val="both"/>
        <w:rPr/>
      </w:pPr>
      <w:r>
        <w:rPr/>
        <w:t>В качестве физкультминуток могут быть использованы любые двигательные действия и задания, сочетающиеся с содержанием занятия. Так, отгадывать загадки, например, ребята, могут не словами, а движениями (изобразить зайчика, медведя, лягушку, ёлку, гриб и т. д.). Ценность таких отгадок в том, что ребёнок ищет образ отгадки в движении, что заставляет его более активно вспомнить, думать, находить наиболее выразительные движения.</w:t>
      </w:r>
    </w:p>
    <w:p>
      <w:pPr>
        <w:pStyle w:val="Normal"/>
        <w:ind w:firstLine="360"/>
        <w:jc w:val="both"/>
        <w:rPr/>
      </w:pPr>
      <w:r>
        <w:rPr/>
        <w:t>Можно использовать различные имитационные движения: изображения спортсменов (лыжник, гимнаст, боксёр), отдельные трудовые действия (рубим дрова, заводим мотор и т. д.), повадки животных (лиса крадётся, заяц прыгает).</w:t>
      </w:r>
    </w:p>
    <w:p>
      <w:pPr>
        <w:pStyle w:val="Normal"/>
        <w:ind w:firstLine="360"/>
        <w:jc w:val="both"/>
        <w:rPr/>
      </w:pPr>
      <w:r>
        <w:rPr/>
        <w:t>Воспитатель наблюдает за самочувствием и поведением детей как во время физкультминутки, так и после неё. Данные наблюдения используются для боле рационального подбора упражнений и совершенствования методики.</w:t>
      </w:r>
    </w:p>
    <w:p>
      <w:pPr>
        <w:pStyle w:val="Heading3"/>
        <w:ind w:left="234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rStyle w:val="StrongEmphasis"/>
          <w:b w:val="false"/>
          <w:bCs w:val="false"/>
          <w:sz w:val="24"/>
          <w:szCs w:val="24"/>
          <w:u w:val="single"/>
        </w:rPr>
        <w:t>Комплексы физкультминуто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шли, шли, шли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город заш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м увидели урода –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корей из огорода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плыли тучи дождевые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уки вытянуты, ладоши вниз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й дождик - лей! 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тряхивают руками, топают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ждинки Как живые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ляшут, нога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й, рожь, пей!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рожь, склоняясь к земле зелёной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ьёт, пьёт, пьёт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ёплый дождик неугомонный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ьёт, льёт, льёт! 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клоняются, садятся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йки, где вы пропадали?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в капусте отдыхали 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рясутся от страх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апусту вы не ели?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носиком заде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с бы надо наказа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попробуй нас догнать!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ачала буду маленьким, 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сесть, обнять колени рукам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леночкам прижмусь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ом я вырасту большим, 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стать,</w:t>
      </w:r>
    </w:p>
    <w:p>
      <w:pPr>
        <w:pStyle w:val="Style14"/>
        <w:ind w:left="4950" w:right="0" w:hanging="495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неба дотянусь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днять руки вверх, встать на носочк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тер дует нам в лицо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шут руками на лицо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чалось деревцо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ачаются из стороны в сторону.</w:t>
      </w:r>
    </w:p>
    <w:p>
      <w:pPr>
        <w:pStyle w:val="Style14"/>
        <w:ind w:left="4950" w:right="0" w:hanging="495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тер тише, тише, тише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Приседая, машут руками вверх- вниз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ревцо всё выше, выше.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янутся вверх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помощники мо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х как хочешь поверн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чешь эдак, хочешь так ─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бидятся ника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уки вперёд, пальцы выпрямить и разжать. Ладони повернуть вниз. Пальцы сжимать и разжимать в такт стиха.)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ал цветок и вдруг проснулся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 спать не захотел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вельнулся, потянулся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вился вверх и полетел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це утром лишь проснется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бочка кружит и вьется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иша шел-шел-шел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 гриб нашел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 - грибок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а - грибок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и - грибок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л их в кузово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й, кузнец, молодец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ромал мой жеребец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подкуй его опя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чего-ж не подковать?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т гвоздь, вот подкова –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, два и готово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мороза не боюсь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им я крепко подружус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йдет ко мне мороз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онет руку, тронет нос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, надо не зевать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ыгать, бегать и игра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Дождь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ля - раз, капля - два,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лопки руками на каждое слово.</w:t>
      </w:r>
    </w:p>
    <w:p>
      <w:pPr>
        <w:pStyle w:val="Style14"/>
        <w:ind w:left="0" w:right="0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медленно сперв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потом, потом, потом – 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бегом, бегом, бегом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ег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ли капли поспевать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ля каплю догонять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лопки руками на каждое слово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-кап, кап-кап.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вободные движения пальчика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тики скорей раскроем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дождя себя укроем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единить руки над головой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Листопад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дают, падают листья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шем саду листопад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змахи рука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тые, красные листья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ветру вьются, летят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вороты вокруг себя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Обуваемся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умею обуваться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пать ногами.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сли только захочу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 и маленького братца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уки перед грудью, </w:t>
      </w:r>
    </w:p>
    <w:p>
      <w:pPr>
        <w:pStyle w:val="Style14"/>
        <w:ind w:left="4248" w:right="0" w:hanging="4248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ваться научу.</w:t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казывают "маленького братца"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они, сапожки,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клон вперед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с правой ножки,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гладить правую ногу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т с левой ножки.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гладить левую ногу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Снегопад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ый снег, пушистый.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змахи рукам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воздухе кружится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вороты вокруг себя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а землю тихо</w:t>
      </w:r>
    </w:p>
    <w:p>
      <w:pPr>
        <w:pStyle w:val="Style14"/>
        <w:ind w:left="4248" w:right="0" w:hanging="42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дает, ложится.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пуститься на корточк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Машина- 1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ла по улице машина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вигаться в заданном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ла машина без бензина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правлении, вращая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ла машина без шофера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ображаемый рул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 сигнала светофор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ла, сама куда не зная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ла машина заводная.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Машина - 2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вели машину: ш-ш-ш.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ращения руками перед грудью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качали шину: ш-ш-ш. "Насос".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ращение воображаемого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лыбнулись веселей и поехали скорей.</w:t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уля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Хлоп - топ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ручками похлопаем: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лоп, хлоп, хлоп.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ножками потопаем: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п, топ, топ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Весенний дождь</w:t>
      </w:r>
    </w:p>
    <w:p>
      <w:pPr>
        <w:pStyle w:val="Style14"/>
        <w:ind w:left="4956" w:right="0" w:hanging="49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утру надел на ножки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"Пробегать" пальчиками одной руки по другой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ждь хрустальные сапожки.</w:t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 предплечья к кисти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 наступит сапожок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хлопывать руки ладоня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м раскроется цвето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дождя травинки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рямляют спинки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глаживать руки ладоням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Солнышко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носочки встанем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ышко достанем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пяти считаем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и поднимаем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Радуга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ебе радуга висит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воздухе "нарисовать" радугу.</w:t>
      </w:r>
    </w:p>
    <w:p>
      <w:pPr>
        <w:pStyle w:val="Style14"/>
        <w:ind w:left="4248" w:right="0" w:hanging="4248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вору веселит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тянуться вверх и помахать кистями рук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нее, как с горки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пустить руки вниз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дут Егорка, петух, кот, свинья и я.</w:t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гибать пальцы на руке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Пароход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зеленого причал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толкнулся пароход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назад шагнул сначала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потом шагнул вперед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оплыл, поплыл по речке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ирая полный ход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Потягушеньки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ягушеньки моей душеньке.</w:t>
      </w:r>
    </w:p>
    <w:p>
      <w:pPr>
        <w:pStyle w:val="Style14"/>
        <w:ind w:left="5664" w:right="0" w:hanging="566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янем ноженьки, тянем рученьки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тягивание вверх, стопы приподнимаются на носки.</w:t>
      </w:r>
    </w:p>
    <w:p>
      <w:pPr>
        <w:pStyle w:val="Style14"/>
        <w:ind w:left="5664" w:right="0" w:hanging="566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н, скорей уходи, сила, приходи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пряжение всех мышц, руки согнуты в локтях.</w:t>
      </w:r>
    </w:p>
    <w:p>
      <w:pPr>
        <w:pStyle w:val="Style14"/>
        <w:ind w:left="5664" w:right="0" w:hanging="566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лыбнись, глазок, хоть один разок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лыбка - мимическое движение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Прогулк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тобой гуляем весело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улице идем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о дороге песенку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елую поем.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Шагать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я-ля-ля-ля,</w:t>
        <w:tab/>
        <w:tab/>
        <w:tab/>
        <w:tab/>
        <w:tab/>
        <w:tab/>
        <w:tab/>
        <w:t>4 хлопка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улице идем.</w:t>
        <w:tab/>
        <w:tab/>
        <w:tab/>
        <w:tab/>
        <w:tab/>
        <w:tab/>
        <w:tab/>
        <w:t>Шаги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я-ля-ля-ля,</w:t>
        <w:tab/>
        <w:tab/>
        <w:tab/>
        <w:tab/>
        <w:tab/>
        <w:tab/>
        <w:tab/>
        <w:t>4 хлопка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песенку поем.</w:t>
        <w:tab/>
        <w:tab/>
        <w:tab/>
        <w:tab/>
        <w:tab/>
        <w:tab/>
        <w:t>Шаги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Фрукты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ем мы варить компот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ршировать на месте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руктов нужно много.</w:t>
      </w:r>
    </w:p>
    <w:p>
      <w:pPr>
        <w:pStyle w:val="Style14"/>
        <w:ind w:left="2832" w:right="0" w:hanging="2832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казать руками - "много"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ем яблоки крошить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митировать, как крошат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ушу будем мы рубить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убят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ожмем лимонный сок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жимают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ив положим и песок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ладут, насыпают песок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м, варим мы компот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вернуться вокруг себя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гостим честной народ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лопать в ладоши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Птички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ички прыгают, летают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ички весело поют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ички крошки собирают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ички зернышки клюют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ышки почисти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ювики почисти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льше полетели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а место се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Прогулк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воре мороз и ветер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воре гуляют дети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Шагать на месте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чки согревают, ручки потирают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>Потирать рукой об рук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 не зябли ножки, потопаем немножко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топать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м мороз не страшен, весело мы пляше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</w:t>
        <w:tab/>
        <w:t>приплясывать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Наоборот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встают, выходят из-за стола и выполняют действия, противоположные действиям, которые выполнит взрослый: опустить руки - поднять; открыть рот - закрыть; согнуть руки - распрямить и т. д. 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Птички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ички прыгают, летают.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шут руками и подпрыгивают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ички крошки собирают.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"Клюют"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ышки почистил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ювики почистили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гладить руки, носик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тички летают, поют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шут руками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рнышки клюют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"Клюют"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Посуда</w:t>
      </w:r>
    </w:p>
    <w:p>
      <w:pPr>
        <w:pStyle w:val="Style14"/>
        <w:ind w:left="4956" w:right="0" w:hanging="495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большой стеклянный чайник,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"Надуть" живот, одна рука на поясе, другая изогнута, как носи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важный, как начальник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т фарфоровые чашки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хрупкие, бедняжки.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седать, одна рука на поясе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фарфоровые блюдца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стукни - разобьются.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ружиться, рисуя руками круг.</w:t>
      </w:r>
    </w:p>
    <w:p>
      <w:pPr>
        <w:pStyle w:val="Style14"/>
        <w:ind w:left="4248" w:right="0" w:hanging="4248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серебряные ложки,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тянуться, руки сомкнуть над головой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пластмассовый поднос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н посуду нам принес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делать большой круг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Буратино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ратино потянулся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уки поднять вверх и </w:t>
        <w:tab/>
        <w:tab/>
        <w:tab/>
        <w:tab/>
        <w:tab/>
        <w:tab/>
        <w:tab/>
        <w:tab/>
        <w:tab/>
        <w:tab/>
        <w:t>потянуться на носочках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 - нагнулся, два - нагнулся.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клоны влево и вправо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и в стороны развел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вести руки в стороны.</w:t>
      </w:r>
    </w:p>
    <w:p>
      <w:pPr>
        <w:pStyle w:val="Style14"/>
        <w:ind w:left="4956" w:right="0" w:hanging="495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ючик, видно, не нашел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ращения руками перед грудью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ключик нам достать,</w:t>
      </w:r>
    </w:p>
    <w:p>
      <w:pPr>
        <w:pStyle w:val="Style14"/>
        <w:ind w:left="4956" w:right="0" w:hanging="49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ужно на носочки встать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уки поднять вверх и потянуться на носочках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Зарядк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це глянуло в окошко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, два, три, четыре, пя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мы делаем зарядк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о нам присесть и встать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и вытянуть пошире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лониться, три – четыре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а месте поскакать - пять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В лесу - 1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шли-шли-ш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лянику слева наш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и, пое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ять пош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шли-шли-ш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ерезовик справа нашли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яли в корзинк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ять пош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В лесу - 2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в лес пошли, топор нашл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ова рубили:</w:t>
      </w:r>
    </w:p>
    <w:p>
      <w:pPr>
        <w:pStyle w:val="Style14"/>
        <w:ind w:left="5664" w:right="0" w:hanging="566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х! Ух! Ох! Их!</w:t>
        <w:tab/>
        <w:t>Руки - в замок, энергичные наклоны вперед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Лиса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онька - лиса бежал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востик в лапочках держал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хвост не замочить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лужицу не урони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Белка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елка спрячется в дупле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клоны вправо и влево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найти ее нигде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ыжки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Зайка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йка серый быстро скачет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исти согнуты перед грудью,</w:t>
      </w:r>
    </w:p>
    <w:p>
      <w:pPr>
        <w:pStyle w:val="Style14"/>
        <w:ind w:left="5664" w:right="0" w:hanging="566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овно мячик, словно мячик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ыжки с продвижением вперед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Лягушки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ягушки - квакушки совсем не спешат,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уки согнуты в локтях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учат они топать веселых лягушат.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альцы раздвинуты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Шаги на месте с высоким подниманием коленей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Движение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хожу, хожу, хож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на месте не сижу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бегу, бегу, бегу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без движенья не могу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Три мишки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ший мишенька шагает: топ - топ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ги мишка поднимает: топ - топ.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опать ногам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й мишка догоняет: хлоп - хлоп.</w:t>
      </w:r>
    </w:p>
    <w:p>
      <w:pPr>
        <w:pStyle w:val="Style14"/>
        <w:ind w:left="5670" w:right="0" w:hanging="567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 ладоши ударяет: хлоп - хлоп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лопки у правой и левой щек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ладший мишка - торопыжка: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леп - шлеп - шлеп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лепает по лужам мишка:</w:t>
      </w:r>
    </w:p>
    <w:p>
      <w:pPr>
        <w:pStyle w:val="Style14"/>
        <w:ind w:left="4956" w:right="0" w:hanging="495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леп - шлеп - шлеп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дарять ладонями по коленям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Повторяй за мной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хочет быстрым стать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ремя не терять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за моей спиной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делает за мной.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иженья рук и ног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повторяй, дружок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Я играю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люблю играть в футбол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ивать в ворота гол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митация удара ногой по мячу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играю в баскетбол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митация броска по кольцу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, конечно, в волейбол.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митация паса в волейболе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Смелый солдат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ют все ребята,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рш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елого солдата,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елого солдата не сломи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ют все ребята,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мелого солдата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гибание рук в локтях - "силачи"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огда не смогут победить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Закаляемся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утром закаляюсь,</w:t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вижения хлопанья по воде.</w:t>
      </w:r>
    </w:p>
    <w:p>
      <w:pPr>
        <w:pStyle w:val="Style14"/>
        <w:ind w:left="5664" w:right="0" w:hanging="566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ичкой обливаюсь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вижения набрасывания на себя воды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тельце будет красненьким,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глаживание рук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ротик пусть зубастеньким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лыбка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ручки будут чистыми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митация намыливания рук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 ножки будут быстрыми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ег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Овощи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город пойдем,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ршировать на месте.</w:t>
      </w:r>
    </w:p>
    <w:p>
      <w:pPr>
        <w:pStyle w:val="Style14"/>
        <w:ind w:left="4956" w:right="0" w:hanging="495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жай соберем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дти по кругу, взявшись за руки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морковки натаскаем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артошки накопаем.</w:t>
      </w:r>
    </w:p>
    <w:p>
      <w:pPr>
        <w:pStyle w:val="Style14"/>
        <w:ind w:left="4956" w:right="0" w:hanging="495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жем мы кочан капусты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митировать, как срезают, таскают, копают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глый, сочный, очень вкусный.</w:t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казать рукам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авеля нарвем немножко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"Рвут"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 вернемся по дорожке.</w:t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дти по кругу, взявшись за рук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На лыжах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ег, снег, белый снег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сыпает он нас всех.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ти машут руками перед собой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все на лыжи встали</w:t>
      </w:r>
    </w:p>
    <w:p>
      <w:pPr>
        <w:pStyle w:val="Style14"/>
        <w:ind w:left="4950" w:right="0" w:hanging="49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о снегу побежали.</w:t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митировать, как встают на лыжи и едут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Боровик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орожке шли,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ршировать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ровик нашли.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клониться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овик боровой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ох укрылся с головой,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уки над головой в "замке"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его пройти могли – 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орошо, что тихо шли.</w:t>
        <w:tab/>
        <w:tab/>
        <w:tab/>
        <w:tab/>
        <w:tab/>
        <w:t>Ходьба на месте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Сапожок</w:t>
      </w:r>
    </w:p>
    <w:p>
      <w:pPr>
        <w:pStyle w:val="Style14"/>
        <w:ind w:left="708" w:right="0" w:hanging="708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уй – куй сапожок,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Руки к плечам, сжаты в кулачки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й скорее молоток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 стороны.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 не дашь молоток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улачок о кулачок стучат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 найдёшь сапожок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Наклон вперёд, выпрямиться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Лодочки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ве лодочки по озеру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Сидя, руки перед грудью отводить</w:t>
      </w:r>
    </w:p>
    <w:p>
      <w:pPr>
        <w:pStyle w:val="Style14"/>
        <w:ind w:left="4950" w:right="0" w:hanging="49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Широкому плывут</w:t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 стороны с разведением рук в стороны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ребцы сидят на лодочках</w:t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руки вперёд, пальцы сжаты в</w:t>
      </w:r>
    </w:p>
    <w:p>
      <w:pPr>
        <w:pStyle w:val="Style14"/>
        <w:ind w:left="4950" w:right="0" w:hanging="49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 весело гребут.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улачки, сжимать и разжимать пальцы, руки – вперёд, к груди, опустить вниз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Ива</w:t>
      </w:r>
    </w:p>
    <w:p>
      <w:pPr>
        <w:pStyle w:val="Style14"/>
        <w:ind w:left="0" w:right="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 дворе стояла ива, 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Маршировка, поднять руки через</w:t>
      </w:r>
    </w:p>
    <w:p>
      <w:pPr>
        <w:pStyle w:val="Style14"/>
        <w:ind w:left="4956" w:right="0" w:hanging="495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етерок её качал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стороны, руки кверху, руки 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о налево, то направо,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ab/>
        <w:tab/>
        <w:tab/>
        <w:tab/>
        <w:t>свободно вниз, стряхнуть кисти рук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о верхушки колыхал.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Паровоз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гудел паровоз,</w:t>
        <w:tab/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Движения руками, имитируя движе</w:t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н вагончики повёз</w:t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ния колёс(руки согнуты в локтях).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ох – чох, чу – чу!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далёко укачу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гончики зелёные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Маршировка на месте, руки на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гут, бегут, бегут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 xml:space="preserve">поясе, наклоны в стороны, </w:t>
      </w:r>
    </w:p>
    <w:p>
      <w:pPr>
        <w:pStyle w:val="Style14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руглые колесик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>опустить руки,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ё тук да тук да тук</w:t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маршировка высоко поднимая ноги.</w:t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  <w:r>
        <w:br w:type="page"/>
      </w:r>
    </w:p>
    <w:p>
      <w:pPr>
        <w:pStyle w:val="Style14"/>
        <w:ind w:left="0" w:right="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ют разнообразные формы работы детского сада с родителями по физическому воспитанию.</w:t>
        <w:br/>
        <w:t>1. Беседы и лекции для родителей.</w:t>
        <w:br/>
        <w:t>2. Практикумы для родителей (ознакомление с техникой движений, особенностями проведения подвижных игр).</w:t>
        <w:br/>
        <w:t>3. "День открытых дверей" — с целью ознакомления с постановкой физического воспитания в детском саду.</w:t>
        <w:br/>
        <w:t>4. Групповые родительские собрания.</w:t>
        <w:br/>
        <w:t>5. Общие родительские конференции.</w:t>
        <w:br/>
        <w:t>6. Спортивные праздники с участием родителей.</w:t>
        <w:br/>
        <w:t>7. Конкурс "Лучшая спортивная семья".</w:t>
        <w:br/>
        <w:t>8. Организация фотовитрин, стендов по физическому воспитанию в "Уголках родителей".</w:t>
        <w:br/>
        <w:t>9. Открытые занятия по физкультуре для родителей.</w:t>
        <w:br/>
        <w:br/>
        <w:t>Примерный план лекций-бесед по физическому воспитанию для родителей</w:t>
        <w:br/>
        <w:t>1. Анатомо-физиологические особенности детей дошкольного возраста и задачи физического воспитания.</w:t>
        <w:br/>
        <w:t>2. Средства физического воспитания детей в семье.</w:t>
        <w:br/>
        <w:t>3. Утренняя гимнастика в детском саду и в семье.</w:t>
        <w:br/>
        <w:t>4. Прогулки и экскурсии с детьми дошкольного возраста.</w:t>
        <w:br/>
        <w:t>5. Условия, необходимые для формирования правильной осанки.</w:t>
        <w:br/>
        <w:br/>
        <w:t>Примерный план педагогического практикума с родителями</w:t>
        <w:br/>
        <w:t>1. Знакомство с особенностями и техникой основных движений (ходьбой, прыжками, бегом, метанием).</w:t>
        <w:br/>
        <w:t>2. Содержание и правила проведения подвижных игр с детьми.</w:t>
        <w:br/>
        <w:t>3. Общеразвивающие упражнения для детей разных возрастных групп.</w:t>
        <w:br/>
        <w:t>4. Знакомство с техникой спортивных развлечений: лыжи, коньки, плавание и т. д.</w:t>
        <w:br/>
        <w:br/>
        <w:t>Примерный план конференции для родителей по физическому воспитанию</w:t>
        <w:br/>
        <w:t>Тема: "Особенности основных движений у детей разных возрастных групп".</w:t>
        <w:br/>
        <w:t>1. Выступления воспитателей с анализом развития движений у детей своей группы.</w:t>
        <w:br/>
        <w:t>2. Обмен опытом развития движений у детей в семье(выступления родителей).</w:t>
        <w:br/>
        <w:t>Примечание. К конференции заранее готовятся книжная выставка, фотовыставка, фильмы, где отражены двигательные умения детей.</w:t>
        <w:br/>
        <w:br/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bCs/>
          <w:i/>
          <w:color w:val="000000"/>
          <w:sz w:val="24"/>
          <w:szCs w:val="24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1">
    <w:name w:val="стиль41"/>
    <w:basedOn w:val="Style13"/>
    <w:qFormat/>
    <w:rPr>
      <w:sz w:val="21"/>
      <w:szCs w:val="21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88" w:after="88"/>
      <w:ind w:left="123" w:right="123" w:firstLine="400"/>
      <w:jc w:val="both"/>
      <w:textAlignment w:val="top"/>
    </w:pPr>
    <w:rPr>
      <w:rFonts w:ascii="Arial" w:hAnsi="Arial" w:cs="Arial"/>
      <w:color w:val="666666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34:00Z</dcterms:created>
  <dc:creator>FuckYouBill</dc:creator>
  <dc:description/>
  <cp:keywords/>
  <dc:language>en-US</dc:language>
  <cp:lastModifiedBy>Ирина</cp:lastModifiedBy>
  <cp:lastPrinted>2009-03-28T17:57:00Z</cp:lastPrinted>
  <dcterms:modified xsi:type="dcterms:W3CDTF">2020-04-10T09:31:00Z</dcterms:modified>
  <cp:revision>13</cp:revision>
  <dc:subject/>
  <dc:title>Назначение физкультминуток состоит в том, чтобы обеспечить детям активный отдых, умственную работоспособность на занятии</dc:title>
</cp:coreProperties>
</file>