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eastAsia="Times New Roman" w:cs="Times New Roman"/>
          <w:i/>
          <w:i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32"/>
          <w:szCs w:val="32"/>
          <w:lang w:eastAsia="ru-RU"/>
        </w:rPr>
        <w:t>Сценарий новогоднего утренника для детей младшей и средней групп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32"/>
          <w:szCs w:val="32"/>
          <w:lang w:eastAsia="ru-RU"/>
        </w:rPr>
        <w:t>«Маша и медведь встречают новый год»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входят в зал под музыку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ind w:left="705" w:hanging="70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.</w:t>
        <w:tab/>
        <w:t>Белый снег пушистый,</w:t>
        <w:br/>
        <w:t>В воздухе кружится.</w:t>
        <w:br/>
        <w:t>И на землю тихо,</w:t>
        <w:br/>
        <w:t>Падая, ложится.</w:t>
        <w:br/>
        <w:t>Стали дни короче,</w:t>
        <w:br/>
        <w:t>Солнце светит мало,</w:t>
        <w:br/>
        <w:t>Вот пришли морозы,</w:t>
        <w:br/>
        <w:t>И зима настала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РОВОД ЗИМА</w:t>
      </w:r>
    </w:p>
    <w:p>
      <w:pPr>
        <w:pStyle w:val="C0"/>
        <w:spacing w:lineRule="atLeast" w:line="270" w:before="0" w:after="0"/>
        <w:rPr>
          <w:rStyle w:val="C1"/>
          <w:color w:val="444444"/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C0"/>
        <w:spacing w:lineRule="atLeast" w:line="270" w:before="0" w:after="0"/>
        <w:rPr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Вед.</w:t>
        <w:tab/>
        <w:t>Наступает Новый год,</w:t>
      </w:r>
    </w:p>
    <w:p>
      <w:pPr>
        <w:pStyle w:val="C0"/>
        <w:spacing w:lineRule="atLeast" w:line="270" w:before="0" w:after="0"/>
        <w:ind w:firstLine="708"/>
        <w:rPr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Что он детям принесет?</w:t>
      </w:r>
    </w:p>
    <w:p>
      <w:pPr>
        <w:pStyle w:val="C0"/>
        <w:spacing w:lineRule="atLeast" w:line="270" w:before="0" w:after="0"/>
        <w:ind w:firstLine="708"/>
        <w:rPr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Принесет снежинки, -</w:t>
      </w:r>
    </w:p>
    <w:p>
      <w:pPr>
        <w:pStyle w:val="C0"/>
        <w:spacing w:lineRule="atLeast" w:line="270" w:before="0" w:after="0"/>
        <w:ind w:firstLine="708"/>
        <w:rPr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Легкие пушинки,</w:t>
      </w:r>
    </w:p>
    <w:p>
      <w:pPr>
        <w:pStyle w:val="C0"/>
        <w:spacing w:lineRule="atLeast" w:line="270" w:before="0" w:after="0"/>
        <w:ind w:firstLine="708"/>
        <w:rPr>
          <w:color w:val="444444"/>
          <w:sz w:val="18"/>
          <w:szCs w:val="18"/>
        </w:rPr>
      </w:pPr>
      <w:r>
        <w:rPr>
          <w:rStyle w:val="C1"/>
          <w:color w:val="444444"/>
          <w:sz w:val="28"/>
          <w:szCs w:val="28"/>
        </w:rPr>
        <w:t>Звонкие хлопушки,</w:t>
      </w:r>
    </w:p>
    <w:p>
      <w:pPr>
        <w:pStyle w:val="C0"/>
        <w:spacing w:lineRule="atLeast" w:line="270" w:before="0" w:after="0"/>
        <w:ind w:firstLine="708"/>
        <w:rPr/>
      </w:pPr>
      <w:r>
        <w:rPr>
          <w:rStyle w:val="C1"/>
          <w:color w:val="444444"/>
          <w:sz w:val="28"/>
          <w:szCs w:val="28"/>
        </w:rPr>
        <w:t>А еще несет для всех</w:t>
      </w:r>
    </w:p>
    <w:p>
      <w:pPr>
        <w:pStyle w:val="C0"/>
        <w:spacing w:lineRule="atLeast" w:line="270" w:before="0" w:after="0"/>
        <w:ind w:firstLine="708"/>
        <w:rPr/>
      </w:pPr>
      <w:r>
        <w:rPr>
          <w:rStyle w:val="C1"/>
          <w:color w:val="444444"/>
          <w:sz w:val="28"/>
          <w:szCs w:val="28"/>
        </w:rPr>
        <w:t>Игры, радость, звонкий смех.</w:t>
      </w:r>
    </w:p>
    <w:p>
      <w:pPr>
        <w:pStyle w:val="C0"/>
        <w:spacing w:lineRule="atLeast" w:line="270" w:before="0" w:after="0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rPr>
          <w:rStyle w:val="C1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ИГРА   (по выбору музыкального руководителя)</w:t>
      </w:r>
    </w:p>
    <w:p>
      <w:pPr>
        <w:pStyle w:val="C0"/>
        <w:spacing w:lineRule="atLeast" w:line="270" w:before="0" w:after="0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rPr>
          <w:rStyle w:val="C1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Вед.</w:t>
        <w:tab/>
        <w:t>ой, ребята, слышите, к нам кто-то идет,</w:t>
      </w:r>
    </w:p>
    <w:p>
      <w:pPr>
        <w:pStyle w:val="C0"/>
        <w:spacing w:lineRule="atLeast" w:line="270" w:before="0" w:after="0"/>
        <w:rPr>
          <w:rStyle w:val="C1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ab/>
        <w:t>Это сказка нас зовет.</w:t>
      </w:r>
    </w:p>
    <w:p>
      <w:pPr>
        <w:pStyle w:val="C0"/>
        <w:spacing w:lineRule="atLeast" w:line="270" w:before="0" w:after="0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rPr/>
      </w:pPr>
      <w:r>
        <w:rPr>
          <w:rStyle w:val="C1"/>
          <w:color w:val="444444"/>
          <w:sz w:val="28"/>
          <w:szCs w:val="28"/>
        </w:rPr>
        <w:t>МУЗЫКА  НОВЫЙ  ГОД.(из мультика)</w:t>
      </w:r>
    </w:p>
    <w:p>
      <w:pPr>
        <w:pStyle w:val="C0"/>
        <w:spacing w:lineRule="atLeast" w:line="270" w:before="0" w:after="0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rPr/>
      </w:pPr>
      <w:r>
        <w:rPr>
          <w:rStyle w:val="C1"/>
          <w:color w:val="444444"/>
          <w:sz w:val="28"/>
          <w:szCs w:val="28"/>
        </w:rPr>
        <w:t xml:space="preserve">ВХОДИТ МИШКА С ЕЛКОЙ </w:t>
      </w:r>
    </w:p>
    <w:p>
      <w:pPr>
        <w:pStyle w:val="C0"/>
        <w:spacing w:lineRule="atLeast" w:line="270" w:before="0" w:after="0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Style15"/>
        <w:ind w:left="1410" w:hanging="1410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Мишка.</w:t>
        <w:tab/>
        <w:t>Ту-туру-ту-ту! Новый год на носу.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Вот елку домой я принесу,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И игрушками украшу. Ту-туру-ту-ту!</w:t>
      </w:r>
    </w:p>
    <w:p>
      <w:pPr>
        <w:pStyle w:val="Style15"/>
        <w:ind w:left="1410" w:hanging="1410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ind w:left="1410" w:hanging="1410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Ставит елку на (желательно высокий) стул. Достает коробку с Небьющимися</w:t>
      </w:r>
    </w:p>
    <w:p>
      <w:pPr>
        <w:pStyle w:val="Style15"/>
        <w:ind w:left="1410" w:hanging="1410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 xml:space="preserve">игрушками (можно из бумаги) и начинает украшать. </w:t>
      </w:r>
    </w:p>
    <w:p>
      <w:pPr>
        <w:pStyle w:val="Style15"/>
        <w:ind w:left="1410" w:hanging="1410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Вдруг откуда-то раздается голос Маши.</w:t>
      </w:r>
    </w:p>
    <w:p>
      <w:pPr>
        <w:pStyle w:val="Style15"/>
        <w:ind w:left="1410" w:hanging="1410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</w:r>
    </w:p>
    <w:p>
      <w:pPr>
        <w:pStyle w:val="Style15"/>
        <w:ind w:left="1410" w:hanging="1410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>Маша: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Мишкаааа! Миш, а миш, ты где? Мишкааа?!</w:t>
      </w:r>
    </w:p>
    <w:p>
      <w:pPr>
        <w:pStyle w:val="Style15"/>
        <w:ind w:left="1410" w:hanging="702"/>
        <w:rPr/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Медведь хватается за голову, осматривается по сторонам, хватает коробку</w:t>
      </w:r>
    </w:p>
    <w:p>
      <w:pPr>
        <w:pStyle w:val="Style15"/>
        <w:ind w:left="1410" w:hanging="702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С игрушками и убегает, впопыхах потеряв один шарик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ЗАХОДИТ МАША.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>Маша.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 </w:t>
        <w:tab/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 xml:space="preserve">Ну, куда ты спрятался? </w:t>
      </w:r>
    </w:p>
    <w:p>
      <w:pPr>
        <w:pStyle w:val="Style15"/>
        <w:ind w:left="1416" w:hanging="0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Мы же в прятки уже вчера играли!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(видит елку)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О, елочка! (осматривает ее со всех сторон и видит шарик на полу)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 xml:space="preserve">Ай-ай-ай, не порядок! </w:t>
      </w:r>
    </w:p>
    <w:p>
      <w:pPr>
        <w:pStyle w:val="Style15"/>
        <w:ind w:left="1416" w:hanging="0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Как же елочка недоряженная будет встречать новый год, это же, как с недошитым платьем!</w:t>
      </w:r>
    </w:p>
    <w:p>
      <w:pPr>
        <w:pStyle w:val="Style15"/>
        <w:ind w:left="1416" w:hanging="0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Надо это исправить!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(поднимает шарик и пытается повесить его на елку, желательно, чтобы верхушка елки была выше Маши, чтоб она до нее не доставала. А повесить она его пытается, как можно выше, но не достает, и кружится вокруг елки напевая:)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>Маша: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поет</w:t>
      </w:r>
    </w:p>
    <w:p>
      <w:pPr>
        <w:pStyle w:val="Style15"/>
        <w:ind w:left="1416" w:hanging="0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В лесу родилась елочка,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 xml:space="preserve">В лесу она... (останавливается и задумывается) а что она там делала? Спала? Думаю, нет! Пила? Нееет, точно нет! Наверно жила! Ага! (продолжает петь) </w:t>
      </w:r>
    </w:p>
    <w:p>
      <w:pPr>
        <w:pStyle w:val="Style15"/>
        <w:ind w:left="1416" w:hanging="0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В лесу она жила! Зимой и летом... (снова задумывается) что она может делать и зимой и летом? Хм... Не понятно!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 xml:space="preserve">Блин! Этот шарик не хочет на елочку! Ну, ничего! </w:t>
      </w:r>
    </w:p>
    <w:p>
      <w:pPr>
        <w:pStyle w:val="Style15"/>
        <w:ind w:left="1416" w:hanging="0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От Маши еще никто не уходил! (встает на цыпочки или же подставляет еще один стул и встает на него. Пытается повесить шарик, но нечаянно роняет всю елку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>Маша: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(испуганно) Ой, что я наделала!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  <w:br/>
        <w:t>ВЫБЕГАЕТ МЕДВЕДЬ,  ХВАТАЕТСЯ  ЗА  ГОЛОВУ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>Медведь: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 </w:t>
        <w:tab/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 xml:space="preserve">Ну что ты наделала? Ты все испортила! </w:t>
      </w:r>
    </w:p>
    <w:p>
      <w:pPr>
        <w:pStyle w:val="Style15"/>
        <w:ind w:left="708" w:firstLine="708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Как же мы теперь будем встречать новый год без елки?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>Маша: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 обыкновенно, мы позовем Деда мороза, говорят он всегда приходит с елками, и с подарками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Крикнем  вместе, Три-четыре………Дед Мороз 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Плохо крикнули, нужно громко, вот так…..Дед Мороз.( мишка закрывает уши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Он что, глухой, если моего крика не слышит,…….. меня все слышат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Вед.</w:t>
        <w:tab/>
        <w:t>А может нужно спеть песенку про Дедушку Мороза, он услышит и придет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ПЕСНЯ   ШЕЛ   ПО  ЛЕСУ   ДЕД   МОРОЗ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Маша.</w:t>
        <w:tab/>
        <w:t>И ничего он не идет,…..а без елки нам никак.</w:t>
      </w:r>
    </w:p>
    <w:p>
      <w:pPr>
        <w:pStyle w:val="Style15"/>
        <w:ind w:left="708" w:firstLine="708"/>
        <w:rPr/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Ура, …….Мишка, я придумала,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ab/>
        <w:tab/>
        <w:t xml:space="preserve">Нам нужно в лес сходить, 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ab/>
        <w:tab/>
        <w:t>И там елочку срубить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Мишка.</w:t>
        <w:tab/>
        <w:t>Что, ты, лес рубить нельзя,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ab/>
        <w:tab/>
        <w:t xml:space="preserve">Это мой дом, 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ab/>
        <w:tab/>
        <w:t>Ты, что забыла….. мы в лесу живем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Маша.</w:t>
        <w:tab/>
        <w:t>Ой, точно, я тогда,….. еще придумала,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ab/>
        <w:tab/>
        <w:t>Давай елку нарядим прямо в лесу,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ab/>
        <w:tab/>
        <w:t>Всем будет хорошо и нам тоже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ab/>
        <w:tab/>
        <w:t>А хотите с нами, давайте сядем в поезд, и поедем в лес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ПОЕЗД   ПОД   ПЕСНЮ  ИЗ  МУЛЬТИКА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ВХОДИТ  ДЕД  МОРОЗ.</w:t>
      </w:r>
    </w:p>
    <w:p>
      <w:pPr>
        <w:pStyle w:val="Style15"/>
        <w:rPr>
          <w:rFonts w:ascii="Arial" w:hAnsi="Arial" w:eastAsia="Times New Roman" w:cs="Arial"/>
          <w:b/>
          <w:b/>
          <w:bCs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>Д.М.</w:t>
      </w:r>
      <w:r>
        <w:rPr>
          <w:rFonts w:eastAsia="Times New Roman" w:cs="Times New Roman" w:ascii="Times New Roman" w:hAnsi="Times New Roman"/>
          <w:b/>
          <w:bCs/>
          <w:color w:val="646464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Здравствуйте ребята, здравствуйте гости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С Новым годом поздравляю,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И от всей души желаю,</w:t>
      </w:r>
    </w:p>
    <w:p>
      <w:pPr>
        <w:pStyle w:val="Style15"/>
        <w:ind w:firstLine="708"/>
        <w:rPr/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Ростите большими, и не хворайте,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Пап и мам не огорчайте.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И для всех, для вас сегодя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Снежинки станцуют свой вальс новогодний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ТАНЕЦ  СНЕЖИНОК.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ДЕД  МОРОЗ  НАЧИНАЕТ  КАШЛЯТЬ(и начинает кашлять)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>Маша.</w:t>
        <w:tab/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Ой, дедушка мороз! Ты что, заболел что ли?!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Д.М.</w:t>
        <w:tab/>
        <w:t>Да что-то горло прихватило. Но это не страшно….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>Маша.</w:t>
        <w:tab/>
        <w:t xml:space="preserve"> 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Как же не страшно?!это снежинки, что ли тебя простудили?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Д.М.</w:t>
        <w:tab/>
        <w:t xml:space="preserve">Ну, что ты, снежинки </w:t>
        <w:tab/>
        <w:t>не могут меня простудить,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ab/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Маша.</w:t>
        <w:tab/>
        <w:t xml:space="preserve">И Как ты, больной, нездоровый, будешь встречать новый год? </w:t>
      </w:r>
    </w:p>
    <w:p>
      <w:pPr>
        <w:pStyle w:val="Style15"/>
        <w:ind w:left="708" w:firstLine="708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Так не пойдет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(убегает и возвращается с медицинским чемоданчиком (аптечкой) и в шапочке с красным крестом)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>Маша.</w:t>
        <w:tab/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 xml:space="preserve">Сейчас….(открывает аптечку и что-то там ищет, потом достает большой 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ab/>
        <w:tab/>
        <w:t>шприц) ….</w:t>
      </w:r>
    </w:p>
    <w:p>
      <w:pPr>
        <w:pStyle w:val="Style15"/>
        <w:ind w:left="708" w:firstLine="708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будем лечиться! Мишка, стул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Медведь смотрит на дед мороза, потом на Машу (которая грозно смотрит на медведя и постукивает ножкой, встав в позу «руки в боки») и пожав плечами, несет стул.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 xml:space="preserve">Маша. </w:t>
        <w:tab/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Садись, дедушка.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Д.М.</w:t>
        <w:tab/>
        <w:t>Да я как-бы…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>Маша: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Не разговаривай! Это вредно для голоса! (достает из аптечки градусник)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Дед мороз садится на стул, Маша дает ему градусник. Дед мороз вертит его и так и сяк. Маша вздыхает и сует градусник подмышку дед морозу.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Машенька, а пока ты лечишь, дед мороза, можно дети расскажут стихи, чтоб ему полегче стало?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>Маша: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Только осторожно! Ему волноваться нельзя!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ну, кто хочет порадовать дедушку мороза стихотворением?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ДЕТИ  РАССКАЗЫВАЮТ  СТИХИ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В это время Маша бегает, крутится вокруг деда мороза, давая ему всякие "пилюли" (конфеты или аскорбинка), делая различные компрессы (обычное сложенное полотенце) и постоянно охая и ахая, качая головой.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 </w:t>
        <w:br/>
      </w:r>
    </w:p>
    <w:p>
      <w:pPr>
        <w:pStyle w:val="Style15"/>
        <w:rPr>
          <w:rFonts w:ascii="Times New Roman" w:hAnsi="Times New Roman" w:eastAsia="Times New Roman" w:cs="Times New Roman"/>
          <w:bCs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>Медведь (осторожно):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Неужели все так плохо?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>Маша.</w:t>
        <w:tab/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 xml:space="preserve">не знаю, мишка, не знаю, но, по-моему.... </w:t>
      </w:r>
    </w:p>
    <w:p>
      <w:pPr>
        <w:pStyle w:val="Style15"/>
        <w:ind w:left="708" w:firstLine="708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(шепотом) Новый год отменяется...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как отменяется? А как же дети?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>Маша:</w:t>
        <w:tab/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 xml:space="preserve">но ведь дедушка мороз болен. </w:t>
      </w:r>
    </w:p>
    <w:p>
      <w:pPr>
        <w:pStyle w:val="Style15"/>
        <w:ind w:left="708" w:firstLine="708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 xml:space="preserve">Давайте лучше перенесем новый год на более теплое время, </w:t>
      </w:r>
    </w:p>
    <w:p>
      <w:pPr>
        <w:pStyle w:val="Style15"/>
        <w:ind w:left="708" w:firstLine="708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например на лето!</w:t>
      </w:r>
    </w:p>
    <w:p>
      <w:pPr>
        <w:pStyle w:val="Style15"/>
        <w:rPr>
          <w:rFonts w:ascii="Times New Roman" w:hAnsi="Times New Roman" w:eastAsia="Times New Roman" w:cs="Times New Roman"/>
          <w:bCs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>Вед.</w:t>
        <w:tab/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 xml:space="preserve">как перенесем? Маша, нельзя новый год переносить! 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Во-первых, дед морозу летом будет очень жарко,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 xml:space="preserve">а тем более дети ждут новый год сегодня, сейчас. 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 xml:space="preserve">Ведь уже все и все готовы к встречи нового года! 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 xml:space="preserve">Это же столько людей, а тем более детей расстроятся. 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Надо как-то спасать новый год!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 xml:space="preserve">Маша </w:t>
        <w:tab/>
        <w:t>(задумывается)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ну ладно,</w:t>
      </w:r>
    </w:p>
    <w:p>
      <w:pPr>
        <w:pStyle w:val="Style15"/>
        <w:ind w:left="708" w:firstLine="708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 xml:space="preserve">(смотрит на дед мороза, а потом на медведя) </w:t>
      </w:r>
    </w:p>
    <w:p>
      <w:pPr>
        <w:pStyle w:val="Style15"/>
        <w:ind w:left="708" w:firstLine="708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у меня есть один вариант....</w:t>
      </w:r>
    </w:p>
    <w:p>
      <w:pPr>
        <w:pStyle w:val="Style15"/>
        <w:rPr>
          <w:rFonts w:ascii="Times New Roman" w:hAnsi="Times New Roman" w:eastAsia="Times New Roman" w:cs="Times New Roman"/>
          <w:bCs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>Медведь.</w:t>
        <w:tab/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 xml:space="preserve"> Чуть, что….. сразу, …..Мишкааааа , </w:t>
        <w:br/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>Маша: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 </w:t>
        <w:tab/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 xml:space="preserve">сейчас! (убегает) </w:t>
      </w:r>
    </w:p>
    <w:p>
      <w:pPr>
        <w:pStyle w:val="Style15"/>
        <w:ind w:left="1416" w:hanging="0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вот, примерь! (прибегает обратно с шубой и шапкой, как у деда мороза). Тебе обязательно подойдет!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МЕДВЕДЬ  ОДЕВАЕТ  ШУБУ  И  ШАПКУ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Cs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>Маша.</w:t>
        <w:tab/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как по тебе сшито!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>Медведь.</w:t>
        <w:tab/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ну не знаю...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>Д.М.</w:t>
        <w:tab/>
        <w:t>(охрипшим голосом)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Выручай мишка, да и помощница у тебя смотри какая! (кивает на Машу)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>Маша.</w:t>
        <w:tab/>
        <w:t>П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 xml:space="preserve">омощница! Кто, я? Ура! Ура! Мишка, ты слышал? </w:t>
      </w:r>
    </w:p>
    <w:p>
      <w:pPr>
        <w:pStyle w:val="Style15"/>
        <w:ind w:left="1416" w:hanging="0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Я помощница! (убегает, и возвращается назад наряженная, как снегурочка) Теперь я буду Снегурочка. Будем  вместе новый год спасать и всем подарки раздавать!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ind w:left="1410" w:hanging="1410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>Медведь: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 </w:t>
        <w:tab/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ладно, уговорила, (берет у дед мороза мешок, перекидывает его через плечо и собирается уходить)</w:t>
      </w:r>
    </w:p>
    <w:p>
      <w:pPr>
        <w:pStyle w:val="Style15"/>
        <w:ind w:left="1410" w:hanging="1410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</w:r>
    </w:p>
    <w:p>
      <w:pPr>
        <w:pStyle w:val="Style15"/>
        <w:ind w:left="1410" w:hanging="1410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>Д.М.  П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одождите! Возьмите список, кому нужно дарить подарки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</w:r>
    </w:p>
    <w:p>
      <w:pPr>
        <w:pStyle w:val="Style15"/>
        <w:ind w:left="1410" w:hanging="1410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МАША  БЕРЕТ  ЛИСТОК  И  ЧИТАЕТ В  СЛУХ.</w:t>
      </w:r>
    </w:p>
    <w:p>
      <w:pPr>
        <w:pStyle w:val="Style15"/>
        <w:ind w:left="1410" w:hanging="1410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</w:r>
    </w:p>
    <w:p>
      <w:pPr>
        <w:pStyle w:val="Style15"/>
        <w:ind w:left="1410" w:hanging="1410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>Маша:</w:t>
        <w:tab/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Серый, страшный и зубастый.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Произвел переполох.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Все зверята разбежались.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Напугал зверят тех...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ничего не понимаю! О ком идет речь?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>Вед.</w:t>
        <w:tab/>
        <w:t>Ре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 xml:space="preserve">бята, давайте поможем Маше отгадать загадки про зверей, </w:t>
      </w:r>
    </w:p>
    <w:p>
      <w:pPr>
        <w:pStyle w:val="Style15"/>
        <w:ind w:firstLine="708"/>
        <w:rPr/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иначе они не смогут подарить им подарки.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ЗАГАДКИ ПРО ЖИВОТНЫХ.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>Маша: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теперь я поняла, кому дарить! Спасибо ребята! Ну, все, мы пошли!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>Медведь: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Пожелайте нам удачи!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Cs/>
          <w:color w:val="646464"/>
          <w:sz w:val="28"/>
          <w:szCs w:val="28"/>
          <w:shd w:fill="FFFFFF" w:val="clear"/>
          <w:lang w:eastAsia="ru-RU"/>
        </w:rPr>
        <w:t>Вед.</w:t>
        <w:tab/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удачи вам!</w:t>
      </w: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 xml:space="preserve">Маша и медведь уходят. 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Вед.</w:t>
        <w:tab/>
        <w:t>дедушка, тебе не легче, может к доктору нужно обратиться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Д.М.</w:t>
        <w:tab/>
        <w:t>ой, я как то побаиваюсь докторов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Вед.</w:t>
        <w:tab/>
        <w:t xml:space="preserve">Ай-ай-ай, такой большой, а побаиваешься. 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 xml:space="preserve">Не волнуйся дедушка, у нас замечательный врач, 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она тебе обязательно поможет. Интересно, как ты мог простудиться.</w:t>
      </w:r>
    </w:p>
    <w:p>
      <w:pPr>
        <w:pStyle w:val="Style15"/>
        <w:ind w:firstLine="708"/>
        <w:rPr/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Наверное по улице без шапки и варежек ходил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Д.М.</w:t>
        <w:tab/>
        <w:t xml:space="preserve">ну я же все таки Мороз, 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Вед.</w:t>
        <w:tab/>
        <w:t>мороз, то мороз, а здоровье нужно беречь.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Пойдемте я вас провожу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ВХОДЯТ  МАША  И МЕДВЕДЬ.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Маша.</w:t>
        <w:tab/>
        <w:t xml:space="preserve">Вот какая я молодец, ну и ты мишка конечно, 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ab/>
        <w:tab/>
        <w:t>Всем подарки вручили, никого не позабыли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ab/>
        <w:tab/>
      </w: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 xml:space="preserve">(резко останавливается и недовольно осматривается) </w:t>
      </w:r>
    </w:p>
    <w:p>
      <w:pPr>
        <w:pStyle w:val="Style15"/>
        <w:ind w:left="708" w:firstLine="708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Тааааааак! А где пациент?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ВХОДИТ  ДЕД  МОРОЗ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Д.М.</w:t>
        <w:tab/>
        <w:t>Я тут!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Маша и Мишка.</w:t>
        <w:tab/>
        <w:t>Здоров!!!!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Д.М.</w:t>
        <w:tab/>
        <w:t>Да, как видите здоров, благодарю я докторов,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ab/>
        <w:t xml:space="preserve">И вам, мои друзья спасибо, выручили меня. Благодаря тебе Маша, 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ab/>
        <w:t>Вы спасли Новый год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ab/>
        <w:t>И за это у меня есть для вас сюрприз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ab/>
        <w:t>Это Волшебная шкатулка, в ней  волшебные игрушки,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ab/>
        <w:t>Как только игрушка ко мне у руки попадает,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ab/>
        <w:t>Она тут же оживает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Маша.</w:t>
        <w:tab/>
        <w:t>Вот это ничего себе, а ну ка покажи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МИШКА ТОЛЬКО КАЧАЕТ ГОЛОВОЙ, ОТХОДИТ  В СТОРОНУ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Д.М.</w:t>
        <w:tab/>
        <w:t>Вот веселые матрешки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ab/>
        <w:t>Покажитесь ка мне крошки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ТАНЕЦ  МАТРЕШЕК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Д.М.</w:t>
        <w:tab/>
        <w:t>А вот еще одна игрушка,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ab/>
        <w:t>Развеселый друг  петрушка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ТАНЕЦ   ПЕТРУШЕК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Маша.</w:t>
        <w:tab/>
        <w:t>Дед Мороз, а можно мне,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ab/>
        <w:tab/>
        <w:t>Я ведь снегурочка теперь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ДОСТАЕТ  ЛИСУ, МЕДВЕДЯ, ЗАЙЦА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Мишка.</w:t>
        <w:tab/>
        <w:t>Мы всем подарочки вручили,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ab/>
        <w:tab/>
        <w:t>Никого не пропустили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Маша.</w:t>
        <w:tab/>
        <w:t>Поэтому они сейчас, устроят нам веселый пляс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ТАНЕЦ – ПЕСНЯ ЧУДО, ЧУДЕСА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Д.М.</w:t>
        <w:tab/>
        <w:t>вот спасибо вам ребята,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ab/>
        <w:t>За песни, за пляски, за заботу, и за сказку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Маша.</w:t>
        <w:tab/>
        <w:t>А нам подарки, дедушка , ты не забыл,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Д.М.</w:t>
        <w:tab/>
        <w:t>Что-ты Машенька, как можно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ab/>
        <w:t>Всем подарки я вручу, никого не пропущу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ВРУЧЕНИЕ  ПОДАРКОВ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Д.М.</w:t>
        <w:tab/>
        <w:t>а сейчас хочу   на память,</w:t>
      </w:r>
    </w:p>
    <w:p>
      <w:pPr>
        <w:pStyle w:val="Style15"/>
        <w:ind w:firstLine="708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 xml:space="preserve">Я Сфотографироваться с вами. 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>ФОТО.</w:t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  <w:tab/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64646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46464"/>
          <w:sz w:val="28"/>
          <w:szCs w:val="28"/>
          <w:lang w:eastAsia="ru-RU"/>
        </w:rPr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6:51:00Z</dcterms:created>
  <dc:creator>1</dc:creator>
  <dc:description/>
  <cp:keywords/>
  <dc:language>en-US</dc:language>
  <cp:lastModifiedBy>Инна</cp:lastModifiedBy>
  <dcterms:modified xsi:type="dcterms:W3CDTF">2019-05-24T04:57:00Z</dcterms:modified>
  <cp:revision>9</cp:revision>
  <dc:subject/>
  <dc:title/>
</cp:coreProperties>
</file>