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мятка для родител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рковь в роли зубной щет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никогда не задумывались над вопросом, чем чистили зубы наши прабабушки и прадедушки? Хотя современных средств для чистки зубов тогда не было, зубы у наших предков были в основном очень здоровые. Некоторые из наших прародителей доживали до 100 лет со своими белыми, здоровыми, прекрасны</w:t>
        <w:softHyphen/>
        <w:t xml:space="preserve">ми зубами. Помогали им в этом знакомые нам овощи и, прежде всего, морковь. Она обладает чудесным свойством: и зубы чистит, и питает десны. Если перед сном вы и ваш ребенок съели по морковке — считайте, что одновременно вы почистили зубы, зубная щетка в этот вечер вам уже не нужна. Точно таким же свойством обладают кислые яблок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вет: хотя бы раз в неделю чистите зубы морковкой или яблоком. 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удовольствие получите, и зубы укрепит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Инструктор ФК – Чеснакова И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22:00Z</dcterms:created>
  <dc:creator>123</dc:creator>
  <dc:description/>
  <cp:keywords/>
  <dc:language>en-US</dc:language>
  <cp:lastModifiedBy>Ирина</cp:lastModifiedBy>
  <dcterms:modified xsi:type="dcterms:W3CDTF">2020-04-10T09:33:00Z</dcterms:modified>
  <cp:revision>5</cp:revision>
  <dc:subject/>
  <dc:title/>
</cp:coreProperties>
</file>