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ий утренник для старших и подготовительных групп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Новый год в Диснейленде»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ВЫХОД КОТА В САПОГ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т.</w:t>
        <w:tab/>
        <w:t xml:space="preserve">Внимание, внимание, </w:t>
      </w:r>
    </w:p>
    <w:p>
      <w:pPr>
        <w:pStyle w:val="Normal"/>
        <w:rPr>
          <w:sz w:val="28"/>
        </w:rPr>
      </w:pPr>
      <w:r>
        <w:rPr>
          <w:sz w:val="28"/>
        </w:rPr>
        <w:tab/>
        <w:t>Объявляется деда мороза желание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начала, разрешите представиться.</w:t>
      </w:r>
    </w:p>
    <w:p>
      <w:pPr>
        <w:pStyle w:val="Normal"/>
        <w:rPr>
          <w:sz w:val="28"/>
        </w:rPr>
      </w:pPr>
      <w:r>
        <w:rPr>
          <w:sz w:val="28"/>
        </w:rPr>
        <w:tab/>
        <w:t>Кот в сапогах, …….дамы, скажите ах……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шляпе набок и с пером </w:t>
      </w:r>
    </w:p>
    <w:p>
      <w:pPr>
        <w:pStyle w:val="Normal"/>
        <w:rPr>
          <w:sz w:val="28"/>
        </w:rPr>
      </w:pPr>
      <w:r>
        <w:rPr>
          <w:sz w:val="28"/>
        </w:rPr>
        <w:tab/>
        <w:t>Посланник очень важный.</w:t>
      </w:r>
    </w:p>
    <w:p>
      <w:pPr>
        <w:pStyle w:val="Normal"/>
        <w:rPr>
          <w:sz w:val="28"/>
        </w:rPr>
      </w:pPr>
      <w:r>
        <w:rPr>
          <w:sz w:val="28"/>
        </w:rPr>
        <w:tab/>
        <w:t>Одет сегодня я как франт,</w:t>
      </w:r>
    </w:p>
    <w:p>
      <w:pPr>
        <w:pStyle w:val="Normal"/>
        <w:rPr>
          <w:sz w:val="28"/>
        </w:rPr>
      </w:pPr>
      <w:r>
        <w:rPr>
          <w:sz w:val="28"/>
        </w:rPr>
        <w:tab/>
        <w:t>Нарядный и отважный.</w:t>
      </w:r>
    </w:p>
    <w:p>
      <w:pPr>
        <w:pStyle w:val="Normal"/>
        <w:rPr>
          <w:sz w:val="28"/>
        </w:rPr>
      </w:pPr>
      <w:r>
        <w:rPr>
          <w:sz w:val="28"/>
        </w:rPr>
        <w:tab/>
        <w:t>Я….приглашение привез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е Кот – живая поч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Его писал сам дед Мороз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казать могу вам точн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(разворачивает свиток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егодня в полночь Новый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бъявлен пышный ба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д мороз гостей зове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 яркий карнава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се герои сказок приглашены на ба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так……мы начинаем новогодний карнав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ХОД ДЕТЕЙ ПАРАМИ В ЗАЛ. ПОЛОНЕ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.</w:t>
        <w:tab/>
        <w:t xml:space="preserve"> зал сегодня празднично украше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наполнен свежестью лесно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ахнет ёлкой, нет которой краше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лон сказок, зимушкой-зим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.</w:t>
        <w:tab/>
        <w:t xml:space="preserve"> ёлочка, тебя мы ждал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ного-много дней, ноч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ы минуточки считал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чтоб увидеть поскорей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.</w:t>
        <w:tab/>
        <w:t>как иголочки сверкаю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имним чудо - серебром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ак укутал твои ветк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душка мороз снежк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.</w:t>
        <w:tab/>
        <w:t>как невидимой рукою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то-то ёлку наряди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как золушку из сказк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королеву превратил!</w:t>
      </w:r>
    </w:p>
    <w:p>
      <w:pPr>
        <w:pStyle w:val="Normal"/>
        <w:rPr>
          <w:sz w:val="28"/>
        </w:rPr>
      </w:pPr>
      <w:r>
        <w:rPr>
          <w:sz w:val="28"/>
        </w:rPr>
        <w:t>Реб.</w:t>
        <w:tab/>
        <w:t>мы сегодня не устане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еть, смеяться, танцевать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глашаем вместе с на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овый год встреч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.</w:t>
        <w:tab/>
        <w:t>двери настежь, словно в сказке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хоровод несётся в пляске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 над этим хороводом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овор, песни, звонкий смех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:     поздравляем с новым годом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 новым годом сразу всех!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ВОД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Новый год обходит всю планету, и бродит сказка с ним по свет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 новый год заходит в дом, и мы её сегодня ждё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уранты бьют……пора пришл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казка к нам на бал вош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Й ЧА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 УРСУЛЫ. ВЫКЛЮЧАЕМ С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Ничего. Ничего……..я эту русалку найду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Я  быстро назад ее в море верну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Тоже мне красавица, решила на землю отправитьс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Я ей устрою такой бал………такого бала, никто не вид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КЛЮЧАЕТСЯ С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 xml:space="preserve"> Что-то со светом у нас приключилось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Но, как хорошо, ничего не случилось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Мы продолжаем детский бал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Наш новогодний карнавал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Золушка …….приглашай всех в круг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роводе сказок весело закружимся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село попляшем, крепко все подружим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  ЗОЛУ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олушка. Встаньте дети встаньте в круг, встаньте в круг, встаньте в круг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Ты мой друг и я твой друг, самый верный друг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риглашаю в хоровод. В хоровод. В хоровод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Каждый пусть сейчас споет, да споет, д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Очень всех я вас люблю, вас люблю, вас люблю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Всем привет горячий шлю, всем я шлю, д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Нашу дружбу не разбить, не разбить. Не разбить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И водою не разлить, не разлить, 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Кто здесь пел, что-то про воду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Не знаешь, (смотрит на Золушку) так и не лезь в воду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Веселитесь……….молодцы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Вижу, собрались храбрецы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признавайтесь,…… где русалк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 xml:space="preserve">(закрывает русалочку) послушайте сударыня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ы видимо ошиблись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 нас здесь новогодний ба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Ничего я не ошиблась,……..я правильно пришл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Мне нужна Русалочка…..она мне свой голос не отд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Вы точно, не туда попали,</w:t>
      </w:r>
    </w:p>
    <w:p>
      <w:pPr>
        <w:pStyle w:val="Normal"/>
        <w:rPr>
          <w:sz w:val="28"/>
        </w:rPr>
      </w:pPr>
      <w:r>
        <w:rPr>
          <w:sz w:val="28"/>
        </w:rPr>
        <w:tab/>
        <w:t>И вам не пора ли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Ах, вы так, ………..ну берегитесь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Я Сейчас вам отомщу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Я всех крепко усыплю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Були-мули лять……быстро, быстро всем крепко сп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БЕГАЕТ СОТОВЫЙ ТЕЛЕФ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 xml:space="preserve">У меня смс …….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т мороза сос.</w:t>
      </w:r>
    </w:p>
    <w:p>
      <w:pPr>
        <w:pStyle w:val="Normal"/>
        <w:rPr>
          <w:sz w:val="28"/>
        </w:rPr>
      </w:pPr>
      <w:r>
        <w:rPr>
          <w:sz w:val="28"/>
        </w:rPr>
        <w:tab/>
        <w:t>Заблудился Дед Мороз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ызывайте службу спасений, …..по номеру 911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ез промед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ДБЕГАЕТ  СНАЧАЛА К ФЕЕ, ТА СПИТ, </w:t>
      </w:r>
    </w:p>
    <w:p>
      <w:pPr>
        <w:pStyle w:val="Normal"/>
        <w:rPr>
          <w:sz w:val="28"/>
        </w:rPr>
      </w:pPr>
      <w:r>
        <w:rPr>
          <w:sz w:val="28"/>
        </w:rPr>
        <w:t>ПОТОМ К РОДИТЕЛЯМ, ПОВТОРЯЕТ СВОИ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ДИТЕЛЬ НАЖИМАЕТ КНОПКИ.</w:t>
      </w:r>
    </w:p>
    <w:p>
      <w:pPr>
        <w:pStyle w:val="Normal"/>
        <w:rPr>
          <w:sz w:val="28"/>
        </w:rPr>
      </w:pPr>
      <w:r>
        <w:rPr>
          <w:sz w:val="28"/>
        </w:rPr>
        <w:t>Служба спасения: служба спасения, что у вас случилось, 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дитель: говорит.</w:t>
      </w:r>
    </w:p>
    <w:p>
      <w:pPr>
        <w:pStyle w:val="Normal"/>
        <w:rPr>
          <w:sz w:val="28"/>
        </w:rPr>
      </w:pPr>
      <w:r>
        <w:rPr>
          <w:sz w:val="28"/>
        </w:rPr>
        <w:t>Служба спасения. Вызов принят, назовите адре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ЯТ ЧИП И ДЭЙЛ.( лупа, бинокл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п.</w:t>
        <w:tab/>
        <w:t>Спасателей звали……спасатели здесь,</w:t>
      </w:r>
    </w:p>
    <w:p>
      <w:pPr>
        <w:pStyle w:val="Normal"/>
        <w:rPr>
          <w:sz w:val="28"/>
        </w:rPr>
      </w:pPr>
      <w:r>
        <w:rPr>
          <w:sz w:val="28"/>
        </w:rPr>
        <w:tab/>
        <w:t>И у нас к вам предложение есть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Дэйл.</w:t>
        <w:tab/>
        <w:t>Мы пойдем искать мороза,</w:t>
      </w:r>
    </w:p>
    <w:p>
      <w:pPr>
        <w:pStyle w:val="Normal"/>
        <w:rPr>
          <w:sz w:val="28"/>
        </w:rPr>
      </w:pPr>
      <w:r>
        <w:rPr>
          <w:sz w:val="28"/>
        </w:rPr>
        <w:tab/>
        <w:t>Ну а вас….. от …..сна ……спасет, ………(показывает пальцем)</w:t>
      </w:r>
    </w:p>
    <w:p>
      <w:pPr>
        <w:pStyle w:val="Normal"/>
        <w:rPr>
          <w:sz w:val="28"/>
        </w:rPr>
      </w:pPr>
      <w:r>
        <w:rPr>
          <w:sz w:val="28"/>
        </w:rPr>
        <w:tab/>
        <w:t>Аладдин ……он в пустыне жи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п.</w:t>
        <w:tab/>
        <w:t>Он немножко, все таки, джин.</w:t>
      </w:r>
    </w:p>
    <w:p>
      <w:pPr>
        <w:pStyle w:val="Normal"/>
        <w:rPr>
          <w:sz w:val="28"/>
        </w:rPr>
      </w:pPr>
      <w:r>
        <w:rPr>
          <w:sz w:val="28"/>
        </w:rPr>
        <w:tab/>
        <w:t>Очень сообразительный…..этот Аладд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НЕЦ АЛАДДИНА И ВОСТОЧНЫХ КРАСАВ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аддин. Я песком пустыни подую на всех вас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И сон исчезнет тот же ч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ЕТ МИШУРОЙ С ЛАДО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Вот спасибо милый друг,</w:t>
      </w:r>
    </w:p>
    <w:p>
      <w:pPr>
        <w:pStyle w:val="Normal"/>
        <w:rPr>
          <w:sz w:val="28"/>
        </w:rPr>
      </w:pPr>
      <w:r>
        <w:rPr>
          <w:sz w:val="28"/>
        </w:rPr>
        <w:tab/>
        <w:t>Как стало радостно вокр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ЕГАЕТ СОТОВЫЙ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Пик-пик…….напоминание…….событие сегодня</w:t>
      </w:r>
    </w:p>
    <w:p>
      <w:pPr>
        <w:pStyle w:val="Normal"/>
        <w:rPr>
          <w:sz w:val="28"/>
        </w:rPr>
      </w:pPr>
      <w:r>
        <w:rPr>
          <w:sz w:val="28"/>
        </w:rPr>
        <w:tab/>
        <w:t>Приезд деда мороза на бал новогод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Время идет, а Мороза все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ХОДИТ УРСУЛА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Так…….ага…..все проснулис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ильно не радуйтесь и не улыбайтес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 меня посильнее есть колдовство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ое зеркальное стекло,  я фею вашу заколдую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ы в зеркало мое взгляни, и стань холодной…..равнодушной……1,2,3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НОСИТ  ЗЕРКАЛО. (МУЗЫ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Ну, что, хотите встречать новый год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А мне все равно,</w:t>
      </w:r>
    </w:p>
    <w:p>
      <w:pPr>
        <w:pStyle w:val="Normal"/>
        <w:rPr>
          <w:sz w:val="28"/>
        </w:rPr>
      </w:pPr>
      <w:r>
        <w:rPr>
          <w:sz w:val="28"/>
        </w:rPr>
        <w:t>Урсула.  А веселиться хоч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А мне все равно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Вот и замечательно, ну что,  вы скажете где русал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ЕГАЕТ СОТОВЫЙ ТЕЛЕФ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Возьмите трубку, звонит дед 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Какую трубку, и ты кто та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Возьмите трубку, звонит дед 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Вот заладил, (поворачивается к фее) эй ты, как ее брать, труб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Возьмите трубку, звонит дед 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А мне все ра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Ой, пойду кА я отсюда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Как бы не было мне ху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Возьмите трубку, звонит дед 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 БЕГАЕТ ВОКРУГ ЕЛКИ, ТЕЛЕФОН ЗА 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Это, что еще за колючка тут на дороге стоит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Не нырнуть и не проплы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Возьмите трубку, звонит дед 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, да надоел ты, отста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 УБЕГАЕТ, ЗА НЕЙ УБЕГАЕТ ТЕЛЕФ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лоснежка.  Фея милая, очнис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орогая пробуд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 . а мне все ра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лоснежка.  А может танец наш поможет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И фею разбудить он смож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НЕЦ  БЕЛОСНЕЖ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лоснежка.  Мой волшебный платочек чары сним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И Колдовство тебя покине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БРАСЫВАЕТ ПЛАТОЧЕК, ФЕЯ ОЧНУ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ея. </w:t>
        <w:tab/>
        <w:t xml:space="preserve">Вот спасибо вам друзья, </w:t>
      </w:r>
    </w:p>
    <w:p>
      <w:pPr>
        <w:pStyle w:val="Normal"/>
        <w:rPr>
          <w:sz w:val="28"/>
        </w:rPr>
      </w:pPr>
      <w:r>
        <w:rPr>
          <w:sz w:val="28"/>
        </w:rPr>
        <w:tab/>
        <w:t>Спасибо, что спасли ме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Возьмите трубку, звонит дед 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 xml:space="preserve">Алло, Мы слушаем внимательно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душка мороз, ты где,</w:t>
      </w:r>
    </w:p>
    <w:p>
      <w:pPr>
        <w:pStyle w:val="Normal"/>
        <w:rPr>
          <w:sz w:val="28"/>
        </w:rPr>
      </w:pPr>
      <w:r>
        <w:rPr>
          <w:sz w:val="28"/>
        </w:rPr>
        <w:tab/>
        <w:t>Молодец, что дозвонился,</w:t>
      </w:r>
    </w:p>
    <w:p>
      <w:pPr>
        <w:pStyle w:val="Normal"/>
        <w:rPr>
          <w:sz w:val="28"/>
        </w:rPr>
      </w:pPr>
      <w:r>
        <w:rPr>
          <w:sz w:val="28"/>
        </w:rPr>
        <w:tab/>
        <w:t>Ты уже не заблудил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 ДЕДА МОРО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 xml:space="preserve">спасатели мне помогли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орогу быстро  мы нашли.</w:t>
      </w:r>
    </w:p>
    <w:p>
      <w:pPr>
        <w:pStyle w:val="Normal"/>
        <w:rPr>
          <w:sz w:val="28"/>
        </w:rPr>
      </w:pPr>
      <w:r>
        <w:rPr>
          <w:sz w:val="28"/>
        </w:rPr>
        <w:tab/>
        <w:t>И Со снегурочкой вот- вот, уже будем у воро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ХОДИТ ДЕД МОРОЗ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здравствуйте, детишк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дравствуйте, гости дорогие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 нам новый год стучится звонкой песне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нет на свете праздника чудесней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мите ж поздравленья от души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взрослые и малыш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Мы всем желаем радости, здоровья,</w:t>
      </w:r>
    </w:p>
    <w:p>
      <w:pPr>
        <w:pStyle w:val="Normal"/>
        <w:rPr>
          <w:sz w:val="28"/>
        </w:rPr>
      </w:pPr>
      <w:r>
        <w:rPr>
          <w:sz w:val="28"/>
        </w:rPr>
        <w:tab/>
        <w:t>Удачи и успехов вам во всем.</w:t>
      </w:r>
    </w:p>
    <w:p>
      <w:pPr>
        <w:pStyle w:val="Normal"/>
        <w:rPr>
          <w:sz w:val="28"/>
        </w:rPr>
      </w:pPr>
      <w:r>
        <w:rPr>
          <w:sz w:val="28"/>
        </w:rPr>
        <w:tab/>
        <w:t>И пусть этот вечер новогодний,</w:t>
      </w:r>
    </w:p>
    <w:p>
      <w:pPr>
        <w:pStyle w:val="Normal"/>
        <w:rPr>
          <w:sz w:val="28"/>
        </w:rPr>
      </w:pPr>
      <w:r>
        <w:rPr>
          <w:sz w:val="28"/>
        </w:rPr>
        <w:tab/>
        <w:t>Будет самым ярким, светлым дн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спасибо сказки вам за все,</w:t>
      </w:r>
    </w:p>
    <w:p>
      <w:pPr>
        <w:pStyle w:val="Normal"/>
        <w:rPr>
          <w:sz w:val="28"/>
        </w:rPr>
      </w:pPr>
      <w:r>
        <w:rPr>
          <w:sz w:val="28"/>
        </w:rPr>
        <w:tab/>
        <w:t>За дружбу вашу крепкую</w:t>
      </w:r>
    </w:p>
    <w:p>
      <w:pPr>
        <w:pStyle w:val="Normal"/>
        <w:rPr>
          <w:sz w:val="28"/>
        </w:rPr>
      </w:pPr>
      <w:r>
        <w:rPr>
          <w:sz w:val="28"/>
        </w:rPr>
        <w:tab/>
        <w:t>Что не оставили в беде,</w:t>
      </w:r>
    </w:p>
    <w:p>
      <w:pPr>
        <w:pStyle w:val="Normal"/>
        <w:rPr>
          <w:sz w:val="28"/>
        </w:rPr>
      </w:pPr>
      <w:r>
        <w:rPr>
          <w:sz w:val="28"/>
        </w:rPr>
        <w:tab/>
        <w:t>За елочку приветную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наконец мы с вами вместе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И Этот славный Новый год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стретим дружно, честь по чест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Весь яркий, сказочный народ.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В честь события такого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Мы красавице лесной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Скажем два волшебных слова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(Повторяйте их за мной)!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Пусть на елках в целом мире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Заблестят огни!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Скажем дружно, три - четыре: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"Елочка, гори!"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ЖИГАЮТСЯ ОГН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ВОД  «В ЛЕСУ РОДИЛАСЬ ЕЛОЧКА»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теперь, я вижу, все как надо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дети празднику так рад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ияют огоньки на елке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рожат от радости иголки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лестят нарядные игрушки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шары, фонарики, хлопуш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над заснеженной страною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ремя быстрое иде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ак давайте скажем дружно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дравствуй, здравствуй, новый год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(хором)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дравствуй, здравствуй, новый год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дед мороз, дед мороз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ы тебя так ждали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играть мы с тобо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целый год мечта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РА  СНЕЖИНКИ И СНЕЖ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 КРАДЕТСЯ, СОТОВЫЙ ЕЕ ОБГОНЯ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пик-пик,  Необходима подзарядка.(подбегает к деду мороз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Как ты мне надоел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Утопить тебя, что ли. ((прячется за родителей или муз ра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надо телефончику помочь,</w:t>
      </w:r>
    </w:p>
    <w:p>
      <w:pPr>
        <w:pStyle w:val="Normal"/>
        <w:rPr>
          <w:sz w:val="28"/>
        </w:rPr>
      </w:pPr>
      <w:r>
        <w:rPr>
          <w:sz w:val="28"/>
        </w:rPr>
        <w:tab/>
        <w:t>Снегурочка, а где наше подзарядное устрой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 сейчас дедушка найдем,</w:t>
      </w:r>
    </w:p>
    <w:p>
      <w:pPr>
        <w:pStyle w:val="Normal"/>
        <w:rPr>
          <w:sz w:val="28"/>
        </w:rPr>
      </w:pPr>
      <w:r>
        <w:rPr>
          <w:sz w:val="28"/>
        </w:rPr>
        <w:tab/>
        <w:t>И телефончик наш спас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ХОДЯТ ЗА ЕЛ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Так, вот ты где, русалка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Ну-ка голос отдавай. (медленно снимает раковину с шеи русалочки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Були-мули ту-ру-ру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У тебя голос заберу.( собирается уходить наза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ЕЯ НАЧИНАЕТ ГОВОРИТЬ, УРСУЛА ПОКАЗЫВАЕТ ПАЛЬЦЕМ, МОЛЧ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 Какая ты Урсула зл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е хорошая та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у-ка голос русалочке вер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Ни-за-что…….(подумав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Вот если только……… выкуп дадите, тогда может бы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ИТ ДЯДЯ СКРУДЖ. ТАН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рудж. Мы своих друзей в беде не оставляе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Мы всегда и везде друг другу помогае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Могу вам предложить сейчас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Евро, доллары рубли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Иены. Фунты – посмотр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Я самый Богатый – я Скрудж Магдак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тите внимание – это не пустяк.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вай Урсула выбирай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выкуп забир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А мне деньги не нужны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Под водой зачем о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  А чего ты хоче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Я хочу, чтоб вы все мне подчинялись, И все, что скажу выполнял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Ну-ка руки вверх подняли, Теперь руками помахали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Теперь похлопали в ладошки. И потопайте немножко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Ух какие дружные. Все хотят русалке помочь. А теперь споем…….хорошо на дне морском,    нам и вечером и днем.</w:t>
        <w:tab/>
      </w:r>
    </w:p>
    <w:p>
      <w:pPr>
        <w:pStyle w:val="Normal"/>
        <w:rPr>
          <w:sz w:val="28"/>
        </w:rPr>
      </w:pPr>
      <w:r>
        <w:rPr>
          <w:sz w:val="28"/>
        </w:rPr>
        <w:t>ВЫХОДИТ ИЗ-ЗА ЕЛКИ ДЕД МОРОЗ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так, это еще, что такое,</w:t>
      </w:r>
    </w:p>
    <w:p>
      <w:pPr>
        <w:pStyle w:val="Normal"/>
        <w:rPr>
          <w:sz w:val="28"/>
        </w:rPr>
      </w:pPr>
      <w:r>
        <w:rPr>
          <w:sz w:val="28"/>
        </w:rPr>
        <w:tab/>
        <w:t>Что за явление морское.</w:t>
      </w:r>
    </w:p>
    <w:p>
      <w:pPr>
        <w:pStyle w:val="Normal"/>
        <w:rPr>
          <w:sz w:val="28"/>
        </w:rPr>
      </w:pPr>
      <w:r>
        <w:rPr>
          <w:sz w:val="28"/>
        </w:rPr>
        <w:tab/>
        <w:t>Вас сюда кто зва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А меня звать не надо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Я всегда прихожу сам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Я так понимаю, ты Дед мороз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А ты кто……(смотрит на снегурочку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Дети.</w:t>
        <w:tab/>
        <w:t>снегуроч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(смотрит на фею) и вы я смотрю, очну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 xml:space="preserve">а вы простите, кто такая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 А тебе это знать не обяза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ИТ  ТРИТ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ритон.  это Урсула,  ведьма морская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Очень коварная и очень зла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Она русалочку пугает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И ей все время угрожает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Хочет в пену превратить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Ну как с такой врединой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ожно в океане жить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сула.  Да, я Урсула, и вас не боюсь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У меня голос русалки и я сейчас как распою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 это ты, что это….нас пугаешь.</w:t>
      </w:r>
    </w:p>
    <w:p>
      <w:pPr>
        <w:pStyle w:val="Normal"/>
        <w:rPr>
          <w:sz w:val="28"/>
        </w:rPr>
      </w:pPr>
      <w:r>
        <w:rPr>
          <w:sz w:val="28"/>
        </w:rPr>
        <w:tab/>
        <w:t>Ты наверное не знаешь,</w:t>
      </w:r>
    </w:p>
    <w:p>
      <w:pPr>
        <w:pStyle w:val="Normal"/>
        <w:rPr>
          <w:sz w:val="28"/>
        </w:rPr>
      </w:pPr>
      <w:r>
        <w:rPr>
          <w:sz w:val="28"/>
        </w:rPr>
        <w:tab/>
        <w:t>Что я….великий Дед Мороз.</w:t>
      </w:r>
    </w:p>
    <w:p>
      <w:pPr>
        <w:pStyle w:val="Normal"/>
        <w:rPr>
          <w:sz w:val="28"/>
        </w:rPr>
      </w:pPr>
      <w:r>
        <w:rPr>
          <w:sz w:val="28"/>
        </w:rPr>
        <w:tab/>
        <w:t>И могу заморозить тебя и твой длинный но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Ну и что, что  Дед Мороз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И чем тебе не нравится мой красивый но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  дедушка, а давай ее в куклу превратим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Фея. Точно, чем меньше Урсулы, тем меньше вреда, правда ребя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. Да.</w:t>
      </w:r>
    </w:p>
    <w:p>
      <w:pPr>
        <w:pStyle w:val="Normal"/>
        <w:rPr>
          <w:sz w:val="28"/>
        </w:rPr>
      </w:pPr>
      <w:r>
        <w:rPr>
          <w:sz w:val="28"/>
        </w:rPr>
        <w:t>ДЕД НАСТУПАЕТ НА УРСУЛУ, ОНА ПЯТИТСЯ ЗА ЕЛКУ,</w:t>
      </w:r>
    </w:p>
    <w:p>
      <w:pPr>
        <w:pStyle w:val="Normal"/>
        <w:rPr>
          <w:sz w:val="28"/>
        </w:rPr>
      </w:pPr>
      <w:r>
        <w:rPr>
          <w:sz w:val="28"/>
        </w:rPr>
        <w:t>ДЕДУШКА СТУЧИТ ПОСОХОМ ТРИ РАЗА. СВЕТ ВЫКЛЮЧАЕТСЯ И СРАЗУ ВКЛЮЧ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Ой,…..ой,…….(говорит в нос) ой.,ой, 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Д МОРОЗ ВЫНОСИТ КУКЛУ УРСУЛ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 вот тебе и не боюсь,</w:t>
      </w:r>
    </w:p>
    <w:p>
      <w:pPr>
        <w:pStyle w:val="Normal"/>
        <w:rPr>
          <w:sz w:val="28"/>
        </w:rPr>
      </w:pPr>
      <w:r>
        <w:rPr>
          <w:sz w:val="28"/>
        </w:rPr>
        <w:tab/>
        <w:t>Вот тебе и распоюсь.</w:t>
      </w:r>
    </w:p>
    <w:p>
      <w:pPr>
        <w:pStyle w:val="Normal"/>
        <w:rPr>
          <w:sz w:val="28"/>
        </w:rPr>
      </w:pPr>
      <w:r>
        <w:rPr>
          <w:sz w:val="28"/>
        </w:rPr>
        <w:tab/>
        <w:t>(садит куклу под елку)</w:t>
      </w:r>
    </w:p>
    <w:p>
      <w:pPr>
        <w:pStyle w:val="Normal"/>
        <w:rPr>
          <w:sz w:val="28"/>
        </w:rPr>
      </w:pPr>
      <w:r>
        <w:rPr>
          <w:sz w:val="28"/>
        </w:rPr>
        <w:tab/>
        <w:t>теперь тут ты посиди</w:t>
      </w:r>
    </w:p>
    <w:p>
      <w:pPr>
        <w:pStyle w:val="Normal"/>
        <w:rPr>
          <w:sz w:val="28"/>
        </w:rPr>
      </w:pPr>
      <w:r>
        <w:rPr>
          <w:sz w:val="28"/>
        </w:rPr>
        <w:tab/>
        <w:t>и на бал наш погляди.</w:t>
      </w:r>
    </w:p>
    <w:p>
      <w:pPr>
        <w:pStyle w:val="Normal"/>
        <w:rPr>
          <w:sz w:val="28"/>
        </w:rPr>
      </w:pPr>
      <w:r>
        <w:rPr>
          <w:sz w:val="28"/>
        </w:rPr>
        <w:tab/>
        <w:t>Как нужно Новый год встречать.</w:t>
      </w:r>
    </w:p>
    <w:p>
      <w:pPr>
        <w:pStyle w:val="Normal"/>
        <w:rPr>
          <w:sz w:val="28"/>
        </w:rPr>
      </w:pPr>
      <w:r>
        <w:rPr>
          <w:sz w:val="28"/>
        </w:rPr>
        <w:tab/>
        <w:t>Как веселиться и игр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 но прежде чем играть, нужно русалочку спас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конечно мы русалочку спасем.</w:t>
      </w:r>
    </w:p>
    <w:p>
      <w:pPr>
        <w:pStyle w:val="Normal"/>
        <w:rPr>
          <w:sz w:val="28"/>
        </w:rPr>
      </w:pPr>
      <w:r>
        <w:rPr>
          <w:sz w:val="28"/>
        </w:rPr>
        <w:tab/>
        <w:t>И голос ей вернем.</w:t>
      </w:r>
    </w:p>
    <w:p>
      <w:pPr>
        <w:pStyle w:val="Normal"/>
        <w:rPr>
          <w:sz w:val="28"/>
        </w:rPr>
      </w:pPr>
      <w:r>
        <w:rPr>
          <w:sz w:val="28"/>
        </w:rPr>
        <w:tab/>
        <w:t>А Мои рукавички в этом нам помогут.</w:t>
      </w:r>
    </w:p>
    <w:p>
      <w:pPr>
        <w:pStyle w:val="Normal"/>
        <w:rPr>
          <w:sz w:val="28"/>
        </w:rPr>
      </w:pPr>
      <w:r>
        <w:rPr>
          <w:sz w:val="28"/>
        </w:rPr>
        <w:tab/>
        <w:t>Подойди ка поближе.</w:t>
      </w:r>
    </w:p>
    <w:p>
      <w:pPr>
        <w:pStyle w:val="Normal"/>
        <w:rPr>
          <w:sz w:val="28"/>
        </w:rPr>
      </w:pPr>
      <w:r>
        <w:rPr>
          <w:sz w:val="28"/>
        </w:rPr>
        <w:tab/>
        <w:t>Мы на твои ручки - оденем рукавички,</w:t>
      </w:r>
    </w:p>
    <w:p>
      <w:pPr>
        <w:pStyle w:val="Normal"/>
        <w:rPr>
          <w:sz w:val="28"/>
        </w:rPr>
      </w:pPr>
      <w:r>
        <w:rPr>
          <w:sz w:val="28"/>
        </w:rPr>
        <w:tab/>
        <w:t>Голос и верн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УЧИТ ГОЛОС РУСАЛО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сал. Спасибо всем хочу сказать и за спасенье поблагодарить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Своим волшебным танцем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Всех вас удивить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Рыбки золотые, встаньте в круг со мною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Заведем хоровод с волною морск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НЕЦ  РУСАЛКИ И РЫБ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 Я больше не буду , я все поняла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Не больше творить зла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Вы всем помогаете……и мне помогите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Обратно меня преврати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Д.М. </w:t>
        <w:tab/>
        <w:t>ну что, сказки,  поверим Урсуле,</w:t>
      </w:r>
    </w:p>
    <w:p>
      <w:pPr>
        <w:pStyle w:val="Normal"/>
        <w:rPr>
          <w:sz w:val="28"/>
        </w:rPr>
      </w:pPr>
      <w:r>
        <w:rPr>
          <w:sz w:val="28"/>
        </w:rPr>
        <w:tab/>
        <w:t>Может и правда она изменилась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тала нежной и в добрую фею она превратилась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 xml:space="preserve">На свете всякое случается, </w:t>
      </w:r>
    </w:p>
    <w:p>
      <w:pPr>
        <w:pStyle w:val="Normal"/>
        <w:rPr>
          <w:sz w:val="28"/>
        </w:rPr>
      </w:pPr>
      <w:r>
        <w:rPr>
          <w:sz w:val="28"/>
        </w:rPr>
        <w:tab/>
        <w:t>И в новогоднюю ночь злодеи всегда превращаются</w:t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Давайте все  таки поверим ей,</w:t>
      </w:r>
    </w:p>
    <w:p>
      <w:pPr>
        <w:pStyle w:val="Normal"/>
        <w:rPr>
          <w:sz w:val="28"/>
        </w:rPr>
      </w:pPr>
      <w:r>
        <w:rPr>
          <w:sz w:val="28"/>
        </w:rPr>
        <w:tab/>
        <w:t>Жалко ее, может она стала добрей. (берет куклу на руки,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Стала, стала,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ТОВЫЙ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т.</w:t>
        <w:tab/>
        <w:t>Пик-пик………напоминание.</w:t>
      </w:r>
    </w:p>
    <w:p>
      <w:pPr>
        <w:pStyle w:val="Normal"/>
        <w:rPr>
          <w:sz w:val="28"/>
        </w:rPr>
      </w:pPr>
      <w:r>
        <w:rPr>
          <w:sz w:val="28"/>
        </w:rPr>
        <w:tab/>
        <w:t>Скоро наступит Новый год,</w:t>
      </w:r>
    </w:p>
    <w:p>
      <w:pPr>
        <w:pStyle w:val="Normal"/>
        <w:rPr>
          <w:sz w:val="28"/>
        </w:rPr>
      </w:pPr>
      <w:r>
        <w:rPr>
          <w:sz w:val="28"/>
        </w:rPr>
        <w:tab/>
        <w:t>Не забудьте, он ид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так, нам нужно торопиться.</w:t>
      </w:r>
    </w:p>
    <w:p>
      <w:pPr>
        <w:pStyle w:val="Normal"/>
        <w:rPr>
          <w:sz w:val="28"/>
        </w:rPr>
      </w:pPr>
      <w:r>
        <w:rPr>
          <w:sz w:val="28"/>
        </w:rPr>
        <w:tab/>
        <w:t>Урсула готова ……….</w:t>
      </w:r>
    </w:p>
    <w:p>
      <w:pPr>
        <w:pStyle w:val="Normal"/>
        <w:rPr>
          <w:sz w:val="28"/>
        </w:rPr>
      </w:pPr>
      <w:r>
        <w:rPr>
          <w:sz w:val="28"/>
        </w:rPr>
        <w:tab/>
        <w:t>Посох волшебный по кругу пройди</w:t>
      </w:r>
    </w:p>
    <w:p>
      <w:pPr>
        <w:pStyle w:val="Normal"/>
        <w:rPr>
          <w:sz w:val="28"/>
        </w:rPr>
      </w:pPr>
      <w:r>
        <w:rPr>
          <w:sz w:val="28"/>
        </w:rPr>
        <w:tab/>
        <w:t>Урсуле прежний облик вер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ХОДИТ  ЗА ЕЛКУ.  ВЫБЕГАЕТ   УРСУЛА, И   Д.М. С   РАЗНЫХ   СТОР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,   ой, ……..какая я счастливая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лько не нарядная…….(плачет) и не красив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 Ну это дело нам по силам. Поправимо э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Мы сейчас тебя нарядим,</w:t>
      </w:r>
    </w:p>
    <w:p>
      <w:pPr>
        <w:pStyle w:val="Normal"/>
        <w:rPr>
          <w:sz w:val="28"/>
        </w:rPr>
      </w:pPr>
      <w:r>
        <w:rPr>
          <w:sz w:val="28"/>
        </w:rPr>
        <w:tab/>
        <w:t>Будешь похожа на новогоднюю елку,</w:t>
      </w:r>
    </w:p>
    <w:p>
      <w:pPr>
        <w:pStyle w:val="Normal"/>
        <w:rPr>
          <w:sz w:val="28"/>
        </w:rPr>
      </w:pPr>
      <w:r>
        <w:rPr>
          <w:sz w:val="28"/>
        </w:rPr>
        <w:tab/>
        <w:t>Только другого ц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 xml:space="preserve">и мы очень с удовольствием справимся с этой задачей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 девочки мне помогу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усы, мишуру возьмем и Урсулу украшать пойде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МУЗЫКА.  ХОРОВОД  НОВОГОДНИЙ (ПЛЮС) ПРО ЕЛ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Ой какая красота,</w:t>
        <w:tab/>
        <w:t>какая я красивая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Смотрите, она стала….. очень даже  мил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 да, выглядишь просто супер модель.</w:t>
      </w:r>
    </w:p>
    <w:p>
      <w:pPr>
        <w:pStyle w:val="Normal"/>
        <w:rPr>
          <w:sz w:val="28"/>
        </w:rPr>
      </w:pPr>
      <w:r>
        <w:rPr>
          <w:sz w:val="28"/>
        </w:rPr>
        <w:tab/>
        <w:t>Вот хочешь верь, хочешь не верь.</w:t>
      </w:r>
    </w:p>
    <w:p>
      <w:pPr>
        <w:pStyle w:val="Normal"/>
        <w:rPr>
          <w:sz w:val="28"/>
        </w:rPr>
      </w:pPr>
      <w:r>
        <w:rPr>
          <w:sz w:val="28"/>
        </w:rPr>
        <w:t>Снег. а давайте вокруг елочки встанем в хоров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усть каждый спляшет и спо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Конечно в хоровод,</w:t>
      </w:r>
    </w:p>
    <w:p>
      <w:pPr>
        <w:pStyle w:val="Normal"/>
        <w:rPr>
          <w:sz w:val="28"/>
        </w:rPr>
      </w:pPr>
      <w:r>
        <w:rPr>
          <w:sz w:val="28"/>
        </w:rPr>
        <w:tab/>
        <w:t>Ведь скоро новый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рсула. А я стесняюсь все спросить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 это  за водоросль такая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И почему ее наряжали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Зачем вокруг нее бродить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Петь песни, хоровод вод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а это елочка лесная,</w:t>
      </w:r>
    </w:p>
    <w:p>
      <w:pPr>
        <w:pStyle w:val="Normal"/>
        <w:rPr>
          <w:sz w:val="28"/>
        </w:rPr>
      </w:pPr>
      <w:r>
        <w:rPr>
          <w:sz w:val="28"/>
        </w:rPr>
        <w:tab/>
        <w:t>Без нее новый год не наступ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А когда он наступ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 когда зима при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рсула. А что такое з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Ничего то ты не знаешь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ы послушай и  посмотри,</w:t>
      </w:r>
    </w:p>
    <w:p>
      <w:pPr>
        <w:pStyle w:val="Normal"/>
        <w:rPr>
          <w:sz w:val="28"/>
        </w:rPr>
      </w:pPr>
      <w:r>
        <w:rPr>
          <w:sz w:val="28"/>
        </w:rPr>
        <w:tab/>
        <w:t>И сразу все пойме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ВОД  ЗИМУШКА – З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рсула. Так, мне теперь все ясно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ора на дно морское отправляться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Щас я устрою Новый год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Кальмары встанут в хоровод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Медузы песни запою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А я буду елкой и дедом морозом одновременно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Вот красот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Все пока, всем приве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вот и славно, Урсула довольна.</w:t>
      </w:r>
    </w:p>
    <w:p>
      <w:pPr>
        <w:pStyle w:val="Normal"/>
        <w:rPr>
          <w:sz w:val="28"/>
        </w:rPr>
      </w:pPr>
      <w:r>
        <w:rPr>
          <w:sz w:val="28"/>
        </w:rPr>
        <w:tab/>
        <w:t>И нам пришло время поиграть, чуть поозорни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РА  С ДЕДОМ   МОРОЗ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Точно……дедушка, подарк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так,  где  мой меш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 Дедушка мы тебе помо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  И  ФЕЯ  ИДУТ  ЗА  МЕШКОМ,  ЗАНОСЯТ  МЕШОК  ПУС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странно, мой мешок пус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а где же подарки, вкусные и сладк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Я кажется знаю, есть у нас озорник,</w:t>
      </w:r>
    </w:p>
    <w:p>
      <w:pPr>
        <w:pStyle w:val="Normal"/>
        <w:rPr>
          <w:sz w:val="28"/>
        </w:rPr>
      </w:pPr>
      <w:r>
        <w:rPr>
          <w:sz w:val="28"/>
        </w:rPr>
        <w:tab/>
        <w:t>Он не мал и не вел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мне тоже кажется я знаю кто у нас шал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З – ЗА ЕЛКИ  СЛЫШНО   ЧАВКАНЬЕ,   ШЕЛЕСТ  КОНФЕТНЫМ ФАНТИКОМ И ФАЛЬГ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  ДРАК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акоша.</w:t>
        <w:tab/>
        <w:t>Я очень добрый и не страшны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Я символ года, я драко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ладкоежка я ужасны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Еще шутить люблю при 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так это что же, ты все подарки съе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Ай-ай-ай,  смотри, как бы ты не забол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Вот дела, ну как не стыд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акоша.</w:t>
        <w:tab/>
        <w:t>Вы меня друзья простит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е хотел я есть конфет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о они так вкусно пахл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Что никакого терпения нет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о я не все подарки съе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</w:t>
        <w:tab/>
        <w:t>а куда остальные  дел?</w:t>
      </w:r>
    </w:p>
    <w:p>
      <w:pPr>
        <w:pStyle w:val="Normal"/>
        <w:rPr>
          <w:sz w:val="28"/>
        </w:rPr>
      </w:pPr>
      <w:r>
        <w:rPr>
          <w:sz w:val="28"/>
        </w:rPr>
        <w:tab/>
        <w:t>Может скажешь нам дружок,</w:t>
      </w:r>
    </w:p>
    <w:p>
      <w:pPr>
        <w:pStyle w:val="Normal"/>
        <w:rPr>
          <w:sz w:val="28"/>
        </w:rPr>
      </w:pPr>
      <w:r>
        <w:rPr>
          <w:sz w:val="28"/>
        </w:rPr>
        <w:tab/>
        <w:t>Где с подарками меш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акоша.</w:t>
        <w:tab/>
        <w:t>Ой, не помню, где-то т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  интересно, и что теперь нам делать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нова службу спасения вызыв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нужно телефончик позвать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нем есть система навиг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Точно, мы с его помощью сможем подарки отыск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ЗОВУТ.  ТЕЛЕФОН ВЫБЕГАЕТ.</w:t>
      </w:r>
    </w:p>
    <w:p>
      <w:pPr>
        <w:pStyle w:val="Normal"/>
        <w:rPr>
          <w:sz w:val="28"/>
        </w:rPr>
      </w:pPr>
      <w:r>
        <w:rPr>
          <w:sz w:val="28"/>
        </w:rPr>
        <w:t>Тел. Пик-пик, голосовой навигатор включен,</w:t>
      </w:r>
    </w:p>
    <w:p>
      <w:pPr>
        <w:pStyle w:val="Normal"/>
        <w:rPr>
          <w:sz w:val="28"/>
        </w:rPr>
      </w:pPr>
      <w:r>
        <w:rPr>
          <w:sz w:val="28"/>
        </w:rPr>
        <w:tab/>
        <w:t>Задание……поиск подарков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Через 1 метр поворот на лево,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Д,М. тов. Родители, давайте не будем телефончику мешать,</w:t>
      </w:r>
    </w:p>
    <w:p>
      <w:pPr>
        <w:pStyle w:val="Normal"/>
        <w:rPr>
          <w:sz w:val="28"/>
        </w:rPr>
      </w:pPr>
      <w:r>
        <w:rPr>
          <w:sz w:val="28"/>
        </w:rPr>
        <w:tab/>
        <w:t>Я приглашаю вас потанце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ракоша. Мамы, папы выходите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С символом года попляшите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ТАНЕЦ  ДРАКОШИ  С  РОДИТЕЛ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л.  Смс подарки найде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сто опреде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наконец момент наста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нести подарки прямо в з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ЗЫКА. РАЗДАЧА ПОДАР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.М.   ну, что , все подарки получили,</w:t>
      </w:r>
    </w:p>
    <w:p>
      <w:pPr>
        <w:pStyle w:val="Normal"/>
        <w:rPr>
          <w:sz w:val="28"/>
        </w:rPr>
      </w:pPr>
      <w:r>
        <w:rPr>
          <w:sz w:val="28"/>
        </w:rPr>
        <w:tab/>
        <w:t>Я тоже хочу от вас подарок получить.</w:t>
      </w:r>
    </w:p>
    <w:p>
      <w:pPr>
        <w:pStyle w:val="Normal"/>
        <w:rPr>
          <w:sz w:val="28"/>
        </w:rPr>
      </w:pPr>
      <w:r>
        <w:rPr>
          <w:sz w:val="28"/>
        </w:rPr>
        <w:tab/>
        <w:t>Хочу послушать я стих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ИХ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.М. </w:t>
        <w:tab/>
        <w:t>вот подошел к концу,</w:t>
      </w:r>
    </w:p>
    <w:p>
      <w:pPr>
        <w:pStyle w:val="Normal"/>
        <w:rPr>
          <w:sz w:val="28"/>
        </w:rPr>
      </w:pPr>
      <w:r>
        <w:rPr>
          <w:sz w:val="28"/>
        </w:rPr>
        <w:tab/>
        <w:t>Наш новогодний ба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еселый, яркий, красочный,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казочный карнав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.</w:t>
        <w:tab/>
        <w:t>И хотим вам пожелать,</w:t>
      </w:r>
    </w:p>
    <w:p>
      <w:pPr>
        <w:pStyle w:val="Normal"/>
        <w:rPr>
          <w:sz w:val="28"/>
        </w:rPr>
      </w:pPr>
      <w:r>
        <w:rPr>
          <w:sz w:val="28"/>
        </w:rPr>
        <w:tab/>
        <w:t>Мам своих не огор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я.</w:t>
        <w:tab/>
        <w:t>Ростите большими,</w:t>
      </w:r>
    </w:p>
    <w:p>
      <w:pPr>
        <w:pStyle w:val="Normal"/>
        <w:rPr>
          <w:sz w:val="28"/>
        </w:rPr>
      </w:pPr>
      <w:r>
        <w:rPr>
          <w:sz w:val="28"/>
        </w:rPr>
        <w:tab/>
        <w:t>Не знайте заб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акоша. До свиданья сказочный народ    До  встречи ровно через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5:00Z</dcterms:created>
  <dc:creator>1</dc:creator>
  <dc:description/>
  <cp:keywords/>
  <dc:language>en-US</dc:language>
  <cp:lastModifiedBy>Инна</cp:lastModifiedBy>
  <cp:lastPrinted>2011-12-13T16:14:00Z</cp:lastPrinted>
  <dcterms:modified xsi:type="dcterms:W3CDTF">2019-05-24T06:30:00Z</dcterms:modified>
  <cp:revision>6</cp:revision>
  <dc:subject/>
  <dc:title/>
</cp:coreProperties>
</file>