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грузка после болезн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бенку дается заниженная физическая нагрузка с частым отдыхом и уменьшенной дозировкой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бег, прыжки заменить ходьбой, укороченным бегом в замедленном темпе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силовые упражнения с большим напряжением мышц и эмоций заменить на спокойные или совсем опустить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игры большой подвижности заменяют спокойными или находят для ребенка роль в игре спокойного характер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лыжах ребенок ходит 5'-10' с отдыхом. С гор не катае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тепень снижения   физической   нагрузки   зависит   от перенесенного заболевания и характера его протекания, а также от индивидуальных особенностей детей. К каждому ребенку нужен индивидуальный подх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4:09:00Z</dcterms:created>
  <dc:creator>123</dc:creator>
  <dc:description/>
  <cp:keywords/>
  <dc:language>en-US</dc:language>
  <cp:lastModifiedBy>123</cp:lastModifiedBy>
  <dcterms:modified xsi:type="dcterms:W3CDTF">2009-10-02T06:08:00Z</dcterms:modified>
  <cp:revision>3</cp:revision>
  <dc:subject/>
  <dc:title/>
</cp:coreProperties>
</file>