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Памятка для родителе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«Советуем»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к правильно подобрать обувь дошкольнику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У малышей до трех лет походка еще неровная, неустойчи</w:t>
        <w:softHyphen/>
        <w:t>вая, нет-нет да и подвернется ножка. Самая подходящая обувь в этом возрасте — невысокие ботиночки со шнуровкой на не</w:t>
        <w:softHyphen/>
        <w:t>большом (примерно 0,5 см) каблучке. В них стопа получает поддержку со всех сторон, правильно формируются ее своды, вырабатывается хорошая походка. Такая походка оберегает от вывихов и растяжени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ботиночки были легкими и «дышали», их делают из тонкой натуральной кожи с перфорацией или из ткани, а также из комбинированных и смесовых материалов. Обратите внима</w:t>
        <w:softHyphen/>
        <w:t>ние: обувь для детей ясельного возраста обязательно должна быть на подкладк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малышей в пяточной части стопы большая хрящевая про</w:t>
        <w:softHyphen/>
        <w:t>слойка. Чтобы стопа правильно сформировалась, обувь должна надежно фиксировать и поддерживать пятку. Поэтому до 3—4 лет покупайте ребенку сандалии только с закрытой пяткой, проверив, чтобы она была достаточно плотной, держала форму. После 4 лет можно носить босоножки с вырезом сзади, но чтобы ремешок был обязательно не уже 2 с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Для домашней обуви в силе те же требования: закрытая плотная пятка, гибкая подошва, небольшой (0,5—1 см) ка</w:t>
        <w:softHyphen/>
        <w:t>блучок, легкие воздухопроницаемые материалы — ведь в ней ребенок ходит каждый день по несколько часов. А вот мягкие шлепанцы или тапочки в виде забавных зверюшек — плохой подарок малышу. Они не «держат» ножку и не только не по</w:t>
        <w:softHyphen/>
        <w:t>могают, а иногда мешают ей правильно формироваться. Никогда не покупайте и тяжелых башмачков, в них трудно бегать, устают ноги, портится походка и форма стопы. Выбирая обувь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пробуйте согнуть подошву. Получилось — прекрасно! Ведь жесткая, негнущаяся подошва способствует раз</w:t>
        <w:softHyphen/>
        <w:t>витию плоскостопия, нога в такой обуви «едет» вперед, пальчики упираются в носок, деформируются, сбиваются. Ходить в ней неудобно и вредн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й подошвенный материал — натуральная кожа, легкая, гигиеничная. Надо лишь помнить: промок</w:t>
        <w:softHyphen/>
        <w:t>нув, она становится жесткой, теряет гибкость. Сандалии на кожаной подошве годятся только для сухой погоды, а на полу они скользят (учтите это обстоятельство, выбирая туфельки для яслей и детского сад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тите внимание на застежку. Очень удобны «липучки» — быстро застегиваются и расстегиваются, с ними без труда справятся даже крохи. Проверьте, чтобы застежка была достаточно большой и надежно держалась. Если при</w:t>
        <w:softHyphen/>
        <w:t>глянутся сандалии с пряжками, рассмотрите, как они сделаны, не поцарапают ли ног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дите рукой внутри башмачка: нет ли грубых швов, торчащих жестких ниток, смятой подкладки — всего, что может натереть или поранить нежную детскую кожу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школьникам абсолютно не годятся туфельки с изящным узким носком. Пальчики стопы в этом возрасте располо</w:t>
        <w:softHyphen/>
        <w:t>жены веерообразно. Чтобы их не стискивать, не деформи</w:t>
        <w:softHyphen/>
        <w:t>ровать, «носы» обуви должны быть широкие, округлые, лучше закрытые или из плотно переплетенных широких ремешков, защищающих пальцы, особенно мизинчик.</w:t>
      </w:r>
    </w:p>
    <w:p>
      <w:pPr>
        <w:pStyle w:val="Normal"/>
        <w:widowControl w:val="false"/>
        <w:autoSpaceDE w:val="false"/>
        <w:jc w:val="right"/>
        <w:rPr/>
      </w:pPr>
      <w:r>
        <w:rPr/>
        <w:t>Здоровье. 1998. №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Инструктор ФК – Чеснакова И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23:00Z</dcterms:created>
  <dc:creator>123</dc:creator>
  <dc:description/>
  <cp:keywords/>
  <dc:language>en-US</dc:language>
  <cp:lastModifiedBy>Ирина</cp:lastModifiedBy>
  <dcterms:modified xsi:type="dcterms:W3CDTF">2020-04-10T09:34:00Z</dcterms:modified>
  <cp:revision>7</cp:revision>
  <dc:subject/>
  <dc:title/>
</cp:coreProperties>
</file>