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измерительные материалы УМК «Школа Росс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ающий мир 3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 Яценко И.Ф.</w:t>
      </w:r>
    </w:p>
    <w:p>
      <w:pPr>
        <w:pStyle w:val="Normal"/>
        <w:jc w:val="center"/>
        <w:rPr/>
      </w:pPr>
      <w:r>
        <w:rPr/>
        <w:t>Итоговое тестирование за 3 четверть.</w:t>
      </w:r>
    </w:p>
    <w:tbl>
      <w:tblPr>
        <w:tblW w:w="151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9"/>
        <w:gridCol w:w="7569"/>
      </w:tblGrid>
      <w:tr>
        <w:trPr/>
        <w:tc>
          <w:tcPr>
            <w:tcW w:w="7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1. Какие вещества являются основным «строительным материалом»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итамины         б) жиры   в)углеводы  г) белки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2. Непереваренные остатки пищи удаляются из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) желудка     б) пищевода   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ишечника       г) ротовой полости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3. К какой системе органов относятся легкие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ищеварительной     б) дыхательной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ровеносной                          г) опорно-двигательной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4 Из-за чего возникают инфекционные болезни?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) из-за переутомления 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) из-за нарушения режим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) из-за заражения болезнетворными бактериями и вирусам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т переохлаждения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5. Что  ты будешь делать, если в квартире что-то загорится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прячусь под кроват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) открою окн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)  убегу    г) наброшу на огонь одеяло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6. Что относится к услугам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 массаж       б) зубная паст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 лекарства     г)  шкаф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7.Три кита экономики-эт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ромышленность, растениеводство, животноводство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б) товары, услуги, потребн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) природные богатства, капитал, труд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г) растения, животные, полезные ископаемые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А8. Какое растение относится к зерновым культурам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рис   б) морковь   в) хлопок    г) укроп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6"/>
                <w:szCs w:val="26"/>
              </w:rPr>
              <w:t>В1. Что производит легкая промышленность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игрушки     б) легковые автомобили   в) продукты питания   г) </w:t>
            </w:r>
          </w:p>
        </w:tc>
        <w:tc>
          <w:tcPr>
            <w:tcW w:w="7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ливо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2</w:t>
            </w:r>
            <w:r>
              <w:rPr>
                <w:b/>
                <w:bCs/>
                <w:sz w:val="26"/>
                <w:szCs w:val="26"/>
              </w:rPr>
              <w:t>. Для чего люди закаляются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чтобы быть красивыми   б) чтобы очистить воздух   в) чтобы реже болеть   г) чтобы лучше работать и учиться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3.Что делать, если увидел чужую собаку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остановиться   б) напугать её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) громко кричать       г) ударить ее палкой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С1</w:t>
            </w:r>
            <w:r>
              <w:rPr>
                <w:b/>
                <w:bCs/>
                <w:sz w:val="26"/>
                <w:szCs w:val="26"/>
              </w:rPr>
              <w:t>. Какие телефоны должны быть в твоей записной книжке на случай опасности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01    б) 02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025     г) 03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2.  Что относится к полезным ископаемым?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бензин б)нефть  в) каменный уголь  г) грани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8:47:00Z</dcterms:created>
  <dc:creator>цифра</dc:creator>
  <dc:description/>
  <cp:keywords/>
  <dc:language>en-US</dc:language>
  <cp:lastModifiedBy>ДЛЯ ВСЕХ</cp:lastModifiedBy>
  <dcterms:modified xsi:type="dcterms:W3CDTF">2020-04-05T09:23:00Z</dcterms:modified>
  <cp:revision>5</cp:revision>
  <dc:subject/>
  <dc:title/>
</cp:coreProperties>
</file>