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Отзыв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о тематическом уроке </w:t>
      </w:r>
      <w:r>
        <w:rPr>
          <w:b/>
          <w:sz w:val="28"/>
          <w:szCs w:val="28"/>
        </w:rPr>
        <w:t>«Зимующие птицы»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для 6 класса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учителя биологии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МБОУ «Краснофлотская СШ»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Мерко Ольги Михайловны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На открытом тематическом уроке учитель Мерко Ольга Михайловна использовала материал, доступный для восприятия и осознания учащихся данной возрастной группы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Педагог обладает широкой общей культурой и развитыми навыками самоорганизации своей профессиональной деятельности, что позволяет ей реализовывать свою деятельность на уровне педагогического мастерств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льга Михайловна хорошо знает возрастные особенности учащихся, преобладающие виды мыслительной деятельности в различных возрастных группах, в соответствии с этим она избирает формы и методы проведения занятий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A"/>
          <w:sz w:val="28"/>
          <w:szCs w:val="28"/>
        </w:rPr>
        <w:t>Мерко О.М. были дидактически правильно сформулированы цели и задачи тематического урока, грамотно подобраны методические приемы работы с каждой группой учащихся, в результате чего реализовывался дифференцированный подход в обучении. В процессе сообщения темы и задач урока у школьников появилась мотивация к освоению нового материала, и учащиеся проявили интерес к изучению данной темы.</w:t>
      </w:r>
    </w:p>
    <w:p>
      <w:pPr>
        <w:pStyle w:val="Style16"/>
        <w:shd w:fill="FFFFFF" w:val="clear"/>
        <w:spacing w:before="0" w:after="0"/>
        <w:ind w:firstLine="567"/>
        <w:jc w:val="both"/>
        <w:rPr>
          <w:rStyle w:val="C37"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Работа на уроке строилась с учетом гигиенических требований к организации деятельности учащихся. </w:t>
      </w:r>
      <w:r>
        <w:rPr>
          <w:rStyle w:val="C37"/>
          <w:sz w:val="28"/>
          <w:szCs w:val="28"/>
        </w:rPr>
        <w:t xml:space="preserve">Это позволило повысить уровень осведомленности обучающихся в области познания зимующих птиц  вообще, и в частности птиц родного края: особенностей их поведения, мест обитания, кормежки. Участники урока научились определять принадлежность птиц  к определенному виду по внешним признакам. </w:t>
      </w:r>
    </w:p>
    <w:p>
      <w:pPr>
        <w:pStyle w:val="C4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Технология организации образовательного процесса отвечает современным требованиям к уроку. Урок был организован так, что учащиеся справились с поставленными задачами. </w:t>
      </w:r>
      <w:r>
        <w:rPr>
          <w:rStyle w:val="C37"/>
          <w:sz w:val="28"/>
          <w:szCs w:val="28"/>
        </w:rPr>
        <w:t>Ребята ощутили причастность каждого человека к миру пернатых, степень ответственности за  сохранение жизни птиц  в трудный зимний период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По окончании урока Мерко О.М. подвела итоги и оценила деятельность учащихся. После чего они получили задание на дом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 результате четко продуманной и целенаправленной организации учебно-воспитательного процесса учителем были достигнуты цели урока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географии и биолог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Заветненская СШ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м. Крымских партизан» </w:t>
        <w:tab/>
        <w:tab/>
        <w:tab/>
        <w:tab/>
        <w:tab/>
        <w:tab/>
        <w:tab/>
        <w:tab/>
        <w:t>Гасич С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7">
    <w:name w:val="c3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36:00Z</dcterms:created>
  <dc:creator>Пользователь Windows</dc:creator>
  <dc:description/>
  <dc:language>en-US</dc:language>
  <cp:lastModifiedBy>Пользователь Windows</cp:lastModifiedBy>
  <dcterms:modified xsi:type="dcterms:W3CDTF">2020-04-10T11:04:00Z</dcterms:modified>
  <cp:revision>1</cp:revision>
  <dc:subject/>
  <dc:title/>
</cp:coreProperties>
</file>