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972300</wp:posOffset>
                </wp:positionH>
                <wp:positionV relativeFrom="paragraph">
                  <wp:posOffset>114300</wp:posOffset>
                </wp:positionV>
                <wp:extent cx="0" cy="390144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1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9pt" to="549pt,316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6743700</wp:posOffset>
                </wp:positionH>
                <wp:positionV relativeFrom="paragraph">
                  <wp:posOffset>114300</wp:posOffset>
                </wp:positionV>
                <wp:extent cx="0" cy="6160135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9pt" to="531pt,49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858000</wp:posOffset>
                </wp:positionH>
                <wp:positionV relativeFrom="paragraph">
                  <wp:posOffset>114300</wp:posOffset>
                </wp:positionV>
                <wp:extent cx="0" cy="507809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9pt" to="540pt,408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6647815</wp:posOffset>
                </wp:positionH>
                <wp:positionV relativeFrom="paragraph">
                  <wp:posOffset>-45720</wp:posOffset>
                </wp:positionV>
                <wp:extent cx="0" cy="5078095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45pt,-3.6pt" to="523.45pt,396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8470265</wp:posOffset>
                </wp:positionH>
                <wp:positionV relativeFrom="paragraph">
                  <wp:posOffset>-39370</wp:posOffset>
                </wp:positionV>
                <wp:extent cx="0" cy="506857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95pt,-3.1pt" to="666.95pt,395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«Ну-ка пальчик, за работу..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апки - передвижк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858000</wp:posOffset>
                </wp:positionH>
                <wp:positionV relativeFrom="paragraph">
                  <wp:posOffset>12065</wp:posOffset>
                </wp:positionV>
                <wp:extent cx="0" cy="598932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893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0.95pt" to="540pt,472.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858000</wp:posOffset>
                </wp:positionH>
                <wp:positionV relativeFrom="paragraph">
                  <wp:posOffset>240665</wp:posOffset>
                </wp:positionV>
                <wp:extent cx="0" cy="1359535"/>
                <wp:effectExtent l="5080" t="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9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8.95pt" to="540pt,125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Известно, что у детей с расстройствами речи наблюдается: разная степень моторной недостаточности; недоразвитие тонких движений пальцев ру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лено, что уровень развития речи находится в прямой за</w:t>
        <w:softHyphen/>
        <w:t>висимости от степени сформированное тонких движений пальцев рук. Поэтому для предупреждения нарушений речи и коррекции, уже имеющихся проблем развивайте мелкую моторику рук вашего ребён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этой целью могут быть использованы разнообразные игры и упражнения, сопровождаемые чтением русских народных потешек. Это поможет: создать благоприятный эмоциональный фон между вами и вашим ребёнком; обеспечить хорошую тренировку пальцев; подготовить руку малыша к письму; развить психические процессы: внимание, память, вообра</w:t>
        <w:softHyphen/>
        <w:t>жение; развить умение слушать и понимать содержание потешек. Помните! Работу по развитию мелкой моторики надо проводить: ежедневно; длительность 3-5 минут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629400</wp:posOffset>
                </wp:positionH>
                <wp:positionV relativeFrom="paragraph">
                  <wp:posOffset>20320</wp:posOffset>
                </wp:positionV>
                <wp:extent cx="0" cy="2959735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.6pt" to="522pt,234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сначала одной рукой, потом другой и, наконец, двумя руками сраз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дборе игр учитывайте речевые возможности ребёнка, сов</w:t>
        <w:softHyphen/>
        <w:t>местная игра должна вызывать у него радость и интерес. Перед началом игр «познакомьте» малыша с именами пальчиков, попросите показать вам их. Потешки читайте ритмично, сопровож</w:t>
        <w:softHyphen/>
        <w:t>дая чтение игровыми движен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т пальчик - дедушка,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т пальчик - бабушка,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т пальчик - папа,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т пальчик - мама,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 - деточка моя,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- вся моя семь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очерёдно сгибать пальцы в кулак, начиная с большого пальц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кулач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т пальчик - хочет спать,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т пальчик - прыг в кровать!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т пальчик - прикорнул,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т пальчик - так заснул.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ше, тише не шумите,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ьчики не разбудите.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али пальчики, ура!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тский сад идти по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очерёдное загибание пальцев в кулачок, начиная с мизинц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зит большому пальц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гнуть все пальц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йду на крылечко,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несу колечко.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его вместо игрушки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ить хочу ...(им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делать колечко большим и указательным пальцам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ть колечко друг другу на пальц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иса, кисонька, кисуля!»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звала котёнка Юля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Не спеши домой, постой!» 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 погладила руко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гибание и разгибание пальце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зит</w:t>
              <w:tab/>
              <w:t>указательным пальцем. Глади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аливание детей в домашних условия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памятка для родителей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аливание - это система мероприятий, направленная на повы</w:t>
        <w:softHyphen/>
        <w:t>шение устойчивости организма ребенка ко всем неблагоприятным факторам внешней сред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закаливания вашего малыша можно использовать все факто</w:t>
        <w:softHyphen/>
        <w:t>ры внешней среды: солнце, воздух, воду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ако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жде чем начать закаливание дома, проконсультируйтесь с врачом, воспитателем или инструктором по физическому воспи</w:t>
        <w:softHyphen/>
        <w:t>та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Помните!</w:t>
      </w:r>
      <w:r>
        <w:rPr>
          <w:sz w:val="28"/>
          <w:szCs w:val="28"/>
        </w:rPr>
        <w:t xml:space="preserve"> Закаливающие процедуры должны вызывать у малы</w:t>
        <w:softHyphen/>
        <w:t>ша положительные эмоции, иначе оздоравливающий эффект бу</w:t>
        <w:softHyphen/>
        <w:t>дет сведен на нет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Закаливание надо начинать и проводить только при полном здоровье ребенк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Необходимо постепенно увеличивать интенсивность закалива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Учитывайте особенности и возраст вашего ребенк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Начинают закаливание в теплый период времени год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Принимайте закаливающие процедуры вместе с ребенком.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усть ваш малыш будет здоров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7:30:00Z</dcterms:created>
  <dc:creator>123</dc:creator>
  <dc:description/>
  <cp:keywords/>
  <dc:language>en-US</dc:language>
  <cp:lastModifiedBy>123</cp:lastModifiedBy>
  <cp:lastPrinted>2010-01-15T14:50:00Z</cp:lastPrinted>
  <dcterms:modified xsi:type="dcterms:W3CDTF">2010-01-15T07:50:00Z</dcterms:modified>
  <cp:revision>4</cp:revision>
  <dc:subject/>
  <dc:title/>
</cp:coreProperties>
</file>