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дготовка и планирование         современного урока</w:t>
      </w:r>
    </w:p>
    <w:p>
      <w:pPr>
        <w:pStyle w:val="Normal"/>
        <w:tabs>
          <w:tab w:val="clear" w:pos="708"/>
          <w:tab w:val="left" w:pos="2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педагог  задается вопросом, каким должно быть современное занятие?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При проведении урока мы основываемся на собственных знаниях, опыте, наработках, опыте наших коллег и т.д. Для планирования качественного занятия важно помнить о том, что прежде всего, необходимо определить тему урока (образовательная, развивающая, воспитательная), задачи (организация взаимодействия, усвоение знаний, развитие способностей,  общение и др.), содержание (активизация познавательной деятельности, использование навыков учащихся, развитие творческой активности), цели, тип и вид урока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иболее значимой является правильная постановка целей и требований к уроку. Цель обучения предполагает формирование новых понятий, навыков, способов действий, системы знаний и т.п. Цель воспитания – это воспитание нравственных качеств, эстетического вкуса, трудолюбия, гуманизма, патриотизма и т.д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Цель развития – воспитание внимания и памяти, умений и навыков, мышления и интеллекта.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 деятельности педагога на уроке – это определение оптимального содержания урока в соответствии с программой, 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выбор рациональных методов, приёмов, средств обучения, соответствующих дидактическим целям урока,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ие новейших познавательных технологий,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творческого подхода к формированию структуры занятия,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четание различных форм коллективной деятельности с самостоятельной работой учащихся, создание условий для продуктивных занятий. 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важны и воспитательные требования к уроку. Это постановка  конкретных воспитательных задач для данного содержания и целей урока, внимательное и тактичное отношение к учащимся. А также, формирование необходимых качеств учащихся для занятий, таких, как усидчивость, внимательность, аккуратность, ответственность, самостоятельность, работоспособность, сотрудничество и т.д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уроку предъявляются и определённые психологические требования. Психологической целью занятия является проектирование развития учащихся в пределах изучения конкретного материала. В целевой установке урока закладываются психологические задачи изучения темы и результатов предшествующей работы, применение психолого–педагогических методов и приемов.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вы  развивающие требования к уроку? Это формирование  и развитие  положительных мотивов учебно-познавательной деятельности, творческой инициативы, активности, создание условий успешного обучения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ей познавательной деятельности учащихся на уроке является определение мер  для обеспечения условий продуктивной работы.  Используются психологические закономерности формирования новых знаний, уровней понимания, создания новых образов в организации мыслительной деятельности и воображения учащихся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эти подготовительные действия определяют и стиль проведения урока. Педагог побуждает учащихся к деятельности комментариями, установками, стимулирующими интерес, волевыми усилиями к преодолению трудностей, иногда некоторым принуждением. Психологический климат на уроке (поддержание атмосферы радостного и искреннего общения, делового контактирования) и активное рабочее самочувствие в течение урока, оптимистический подход к происходящему на уроке помогают  и педагогу и учащимся в решении поставленных задач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ование приёмов и форм работы, обеспечивающих активность и самостоятельность мышления у учащихся, включает в себя: систему вопросов по теме, создание проблемных ситуаций; организацию поисковой и исследовательской работы, усложнение заданий с целью развития самостоятельности учащихся; использование творческих работ, формирование навыков путём упражнений и закрепление результатов.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ываются при организации занятий и отношение учащихся к учёбе, их самоорганизация и уровень умственного развития, используется сочетание индивидуальной, групповой и фронтальной форм работы. 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к должен быть эмоциональным, вызывать интерес к учебе и воспитывать потребность в получении знаний. Темп и ритм урока - оптимальные, действия и задания - завершенные, доминировать должна атмосфера доброжелательности и творчества. Возможны смены вида деятельности, сочетание различных методов и педагогических  приемов. И самое главное, необходим полный контакт во взаимодействиях педагога и учащихся на уроке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ак, четкое определение задач, рационализация наполнения урока, оптимизация содержания с учетом личностных и социальных потребностей, педагогический опыт, знание, такт и оптимизм помогут педагогам в проведении уроков.  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21:00Z</dcterms:created>
  <dc:creator>n777</dc:creator>
  <dc:description/>
  <cp:keywords/>
  <dc:language>en-US</dc:language>
  <cp:lastModifiedBy>n777</cp:lastModifiedBy>
  <dcterms:modified xsi:type="dcterms:W3CDTF">2020-04-10T13:21:00Z</dcterms:modified>
  <cp:revision>2</cp:revision>
  <dc:subject/>
  <dc:title>Проведение  и оформление документации открытого урока</dc:title>
</cp:coreProperties>
</file>