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арточка 4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.Используй при работе памятку «Правописание безударных личных окончаний глагола»</w:t>
      </w:r>
    </w:p>
    <w:tbl>
      <w:tblPr>
        <w:tblW w:w="106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05"/>
        <w:gridCol w:w="566"/>
        <w:gridCol w:w="4844"/>
      </w:tblGrid>
      <w:tr>
        <w:trPr>
          <w:trHeight w:val="174" w:hRule="atLeast"/>
        </w:trPr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ряжение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ряжение</w:t>
            </w:r>
          </w:p>
        </w:tc>
      </w:tr>
      <w:tr>
        <w:trPr>
          <w:trHeight w:val="4855" w:hRule="atLeast"/>
        </w:trPr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еть   - ать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оме глаголов исключений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уть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ь   -я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ы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-исключ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брить, стелить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и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кроме глаголов исключени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- исключ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гл. – 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8"/>
                <w:szCs w:val="28"/>
              </w:rPr>
              <w:t>слышать, дышать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7030A0"/>
                <w:sz w:val="28"/>
                <w:szCs w:val="28"/>
              </w:rPr>
              <w:t>держать, гна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 гл. – </w:t>
            </w: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е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8"/>
                <w:szCs w:val="28"/>
              </w:rPr>
              <w:t xml:space="preserve">смотреть, видеть,  ненавидеть, обидеть, терпеть, зависеть, вертеть.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Е, -УТ, -ЮТ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И, -АТ, -ЯТ   </w:t>
            </w:r>
          </w:p>
        </w:tc>
      </w:tr>
      <w:tr>
        <w:trPr>
          <w:trHeight w:val="2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ч.       мн. ч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ч.         мн. ч.</w:t>
            </w:r>
          </w:p>
        </w:tc>
      </w:tr>
      <w:tr>
        <w:trPr>
          <w:trHeight w:val="8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л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, -ю      - ем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шь       - ете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т        - ют, -у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л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, -ю         - им</w:t>
            </w:r>
          </w:p>
          <w:p>
            <w:pPr>
              <w:pStyle w:val="Normal"/>
              <w:ind w:left="11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шь          - ите</w:t>
            </w:r>
          </w:p>
          <w:p>
            <w:pPr>
              <w:pStyle w:val="Normal"/>
              <w:spacing w:before="0" w:after="200"/>
              <w:ind w:left="1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           - ат, -ят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.Выполни задания.</w:t>
      </w:r>
    </w:p>
    <w:p>
      <w:pPr>
        <w:pStyle w:val="Style18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жнение 1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Спиши слова, вставляя пропущенную гласную. Определи спряжение и лицо глаголов. Выдели окончание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 xml:space="preserve">       </w:t>
      </w:r>
      <w:r>
        <w:rPr>
          <w:rStyle w:val="C1"/>
          <w:color w:val="000000"/>
        </w:rPr>
        <w:t>Смотр..те, посад..те, скаж..те, ед..те, вер..те, вид..те, мокн..те, заед..те, заплач..те, топ..те, кле..те, терп..те, пол..те, утон..те, посе..те, слыш…те, сохн..те, смаж..те, держ…те, запомн..те, ненавид..те, поправ..те, верт..те, нарису..те, ду..те, завис..те, вер..те, пляш..те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жнение 2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lang w:eastAsia="ru-RU"/>
        </w:rPr>
        <w:t>Заполни пропуски. Укажи спряжение глаголов.</w:t>
      </w:r>
      <w:r>
        <w:rPr>
          <w:rFonts w:eastAsia="Times New Roman" w:cs="Arial" w:ascii="Arial" w:hAnsi="Arial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ж__м , устел__м , свет__м , потерп__м, кол__м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гон_шь, расшива_шь , точ__шь , задерж_шь, добре_ш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корм_те, слыш_те, вид_те, се_те, ката_т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ису__т , вер__т, обеда__т , изменя__т, измен__т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ыбач__т , черт__т, кол__т , порт__т, стел__т 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пражнение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hd w:fill="FFFFFF" w:val="clear"/>
          <w:lang w:eastAsia="ru-RU"/>
        </w:rPr>
        <w:t>Поставь глаголы в настоящее время и запиши получившийся текст. Определи спряжение всех глаголов. Выдели окончания глагол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лице лютый мороз. Метель (заметать) дорожки. Ты (сидеть) в тепле и (готовить) уроки. Вдруг (слышать) в стекло тоненький стук. Кто же это (стучать)? За окном ты (видеть) птичку. Синичка (просить) о помощи. Бедняжка сильно (голодать). Ты (открывать) форточку и (бросать) горстку зерна, на ниточку (привязывать) кусочек сала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7">
    <w:name w:val="c17"/>
    <w:qFormat/>
    <w:rPr/>
  </w:style>
  <w:style w:type="character" w:styleId="C9">
    <w:name w:val="c9"/>
    <w:qFormat/>
    <w:rPr/>
  </w:style>
  <w:style w:type="character" w:styleId="StrongEmphasis">
    <w:name w:val="Strong"/>
    <w:qFormat/>
    <w:rPr>
      <w:b/>
      <w:bCs/>
    </w:rPr>
  </w:style>
  <w:style w:type="character" w:styleId="Gxstemph">
    <w:name w:val="gxst-emph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2:22:00Z</dcterms:created>
  <dc:creator>User</dc:creator>
  <dc:description/>
  <cp:keywords/>
  <dc:language>en-US</dc:language>
  <cp:lastModifiedBy>User</cp:lastModifiedBy>
  <dcterms:modified xsi:type="dcterms:W3CDTF">2020-04-10T13:22:00Z</dcterms:modified>
  <cp:revision>6</cp:revision>
  <dc:subject/>
  <dc:title/>
</cp:coreProperties>
</file>