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втори правило по схеме.</w:t>
      </w:r>
    </w:p>
    <w:tbl>
      <w:tblPr>
        <w:tblW w:w="104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4"/>
      </w:tblGrid>
      <w:tr>
        <w:trPr/>
        <w:tc>
          <w:tcPr>
            <w:tcW w:w="10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shd w:fill="FFFFFF" w:val="clear"/>
              </w:rPr>
              <w:t>Правописание безударных личных окончаний глаго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shd w:fill="FFFFFF" w:val="clear"/>
              </w:rPr>
              <w:t>Настоящее время                                              Будущее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ЛГОРИТМ    ПРАВОПИСАНИЯ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разуй неопределённую форму глагол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что делать?    что сделать?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мотри на что оканчивается глагол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 xml:space="preserve">-еть, -оть -ать, -ять,-уть, -ыть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7030A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ить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голы-  исключения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Брить, стелить                                                      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  <w:shd w:fill="FFFFFF" w:val="clear"/>
              </w:rPr>
              <w:t>слышать, дышать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B0F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8"/>
                <w:szCs w:val="28"/>
                <w:shd w:fill="FFFFFF" w:val="clear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  <w:shd w:fill="FFFFFF" w:val="clear"/>
              </w:rPr>
              <w:t>держать, гнать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color w:val="7030A0"/>
                <w:sz w:val="28"/>
                <w:szCs w:val="28"/>
                <w:shd w:fill="FFFFFF" w:val="clear"/>
              </w:rPr>
              <w:t>смотреть, видеть, ненавидеть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7030A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shd w:fill="FFFFFF" w:val="clear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7030A0"/>
                <w:sz w:val="28"/>
                <w:szCs w:val="28"/>
                <w:shd w:fill="FFFFFF" w:val="clear"/>
              </w:rPr>
              <w:t>обидеть, терпеть,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7030A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shd w:fill="FFFFFF" w:val="clear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7030A0"/>
                <w:sz w:val="28"/>
                <w:szCs w:val="28"/>
                <w:shd w:fill="FFFFFF" w:val="clear"/>
              </w:rPr>
              <w:t>зависеть, вертеть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 xml:space="preserve">1 спряжени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2 спряжение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И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,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                                                                          -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шь, 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шь                                                                   -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шь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е, 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е                                                                       -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те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u w:val="single"/>
                <w:shd w:fill="FFFFFF" w:val="clear"/>
              </w:rPr>
              <w:t>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 xml:space="preserve">т,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u w:val="single"/>
                <w:shd w:fill="FFFFFF" w:val="clear"/>
              </w:rPr>
              <w:t>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 xml:space="preserve">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u w:val="single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т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shd w:fill="FFFFFF" w:val="clear"/>
              </w:rPr>
              <w:t>ут, -ют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                  -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т, -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т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8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полни задания.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1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Запиши в тетрадь, вставляя пропущенные окончания. Определи спряжение, выдели окончания.</w:t>
      </w:r>
      <w:r>
        <w:rPr>
          <w:rStyle w:val="C0"/>
          <w:b/>
          <w:bCs/>
          <w:color w:val="000000"/>
          <w:sz w:val="28"/>
          <w:szCs w:val="28"/>
        </w:rPr>
        <w:t xml:space="preserve">                 Ем или Им?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</w:t>
      </w:r>
      <w:r>
        <w:rPr>
          <w:rStyle w:val="C1"/>
          <w:color w:val="000000"/>
          <w:sz w:val="28"/>
          <w:szCs w:val="28"/>
        </w:rPr>
        <w:t>Пиш..м, стро..м,  обид..м, чита..м, приход..м, выбега..м, принос..м, ответ..м, вид..м, плач..м, слыш..м, скаж..м, дыш..м, отдыха..м,  хвата..м,  кашля..м .</w:t>
      </w:r>
    </w:p>
    <w:p>
      <w:pPr>
        <w:pStyle w:val="Style18"/>
        <w:ind w:left="10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От данных глаголов образуй глаголы 2-го лица единственного числа. Запиши. Укажи спряжение. Выдели окончание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вить - ….,  готовить -…, утонуть -…,  укрыть - …., лопнуть -…, узнать - … .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Спиши, вставляя пропущенные буквы. Определи спряжение, выдели оконч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</w:t>
      </w:r>
      <w:r>
        <w:rPr>
          <w:rStyle w:val="C1"/>
          <w:rFonts w:cs="Times New Roman" w:ascii="Times New Roman" w:hAnsi="Times New Roman"/>
          <w:sz w:val="28"/>
          <w:szCs w:val="28"/>
        </w:rPr>
        <w:t>Вы наступа…те, ты покупа…шь, он сажа…т, они мысл…т, ты закрут…шь,  мы закрут…м, ты напил…шь, ты хлопоч…шь, он се…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Вы хлопоч…те, ты налива…шь, он тян…т, они стро…т, ты наруб…шь,  они дыш…т, ты смотр…шь, ты исправ…шь, он лома…т.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Спиши, вставляя пропущенные буквы в окончании глагола. Определи спряжение, выдели оконча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вперед смотр__т, тот далеко вид__т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двумя зайцами погон__шься, ни одного не пойма__шь.</w:t>
      </w:r>
    </w:p>
    <w:p>
      <w:pPr>
        <w:pStyle w:val="Normal"/>
        <w:spacing w:before="0" w:after="20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C9">
    <w:name w:val="c9"/>
    <w:qFormat/>
    <w:rPr/>
  </w:style>
  <w:style w:type="character" w:styleId="StrongEmphasis">
    <w:name w:val="Strong"/>
    <w:qFormat/>
    <w:rPr>
      <w:b/>
      <w:bCs/>
    </w:rPr>
  </w:style>
  <w:style w:type="character" w:styleId="Gxstemph">
    <w:name w:val="gxst-emph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2:22:00Z</dcterms:created>
  <dc:creator>User</dc:creator>
  <dc:description/>
  <cp:keywords/>
  <dc:language>en-US</dc:language>
  <cp:lastModifiedBy>User</cp:lastModifiedBy>
  <dcterms:modified xsi:type="dcterms:W3CDTF">2020-04-09T23:26:00Z</dcterms:modified>
  <cp:revision>2</cp:revision>
  <dc:subject/>
  <dc:title/>
</cp:coreProperties>
</file>