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УПРЕЖДЕНИЕ ПРОСТУДНЫХ ЗАБОЛЕВАНИЙ (ЗАКАЛИВА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авильном проведении закаливания у ребенка посте</w:t>
        <w:softHyphen/>
        <w:t>пенно вырабатывается способность легче переносить неблаго</w:t>
        <w:softHyphen/>
        <w:t>приятные воздействия окружающей среды. К традиционным методам закачивания относятс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ое закаливани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солнечными лучам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вод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эффективны нетрадиционные методы закаливания, к которым можно отнести хождение босиком. Это хорошее средство укрепления сводов стопы и ее связок. Главный смысл хождения босиком заключается в закаливании кожи стоп к влиянию пониженных температур; осуществляется такое зака</w:t>
        <w:softHyphen/>
        <w:t>ливание главным образом путем действия низких температур пола, земли. Начинают хождение босиком при температуре пола не ниже 18 °С. Вначале дети ходят в носках в течение 4-5 дней, затем - полностью босиком по 3-4 минуты, увеличивая время процедуры на 1 минуту и постепенно доводя ее до 15-20 минут. Хождение босиком может применяться во всех группах, начиная с первой младш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ливание особенно эффективно, если осуществлять попе</w:t>
        <w:softHyphen/>
        <w:t>ременное воздействие пониженной и высокой температуры. Речь идет о контрастных методах закаливания. Начинается закаливающая процедура после дневного сна и продолжается в течение 12-15 минут. Примерно в 15 часов включается тихая спокойная музыка, способствующая постепенному переходу от сна к бодрствованию. Дети просыпаются, откидывают одеяло и, лежа в постели, выполняют в течение 2-3 минут физические упражнения: потягивание всем телом, поднимание рук и ног (поочередно и вместе), подтягивание к груди согнутых колен  с обхватом их руками и последующим выпрямлением и т. д. Затем дети встают с постели, снимают пижамы (или другую спальную одежду), оставаясь одетыми в майки и трусы, и начи</w:t>
        <w:softHyphen/>
        <w:t>нают пробежки в другое помещение, в котором температура воздуха поддерживается в пределах +22-23 °С. В спальне («хо</w:t>
        <w:softHyphen/>
        <w:t>лодном помещении») с помощью открытых фрамуг к концу дневного сна температура поддерживается в пределах +16 °С, а через одну-две недели - температура +14 °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кратковременного пребывания в теплом помеще</w:t>
        <w:softHyphen/>
        <w:t>нии выполняются различные упражнения. «Перебежки» выпол</w:t>
        <w:softHyphen/>
        <w:t>няются под музыку, что имеет большое значение в поддержании интереса детей к закаливающим процедурам, создании положи</w:t>
        <w:softHyphen/>
        <w:t>тельного эмоционального восприятия. Используются также под</w:t>
        <w:softHyphen/>
        <w:t>вижные игры, танцевальные разминки, разные виды ходьбы, марша. Темп выполнения физических упражнений в теплой комнате более спокойный. Количество «перебежек», длитель</w:t>
        <w:softHyphen/>
        <w:t>ность пребывания в каждой комнате - 1-2 мину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ется закаливающая процедура в ходе таких игр, как «Самолеты», «Перелет птиц» и т. д. При проведении контра</w:t>
        <w:softHyphen/>
        <w:t>стного воздушного закаливания обязательно соблюдается прин</w:t>
        <w:softHyphen/>
        <w:t>цип постепенности увеличения «дозы контраста температуры» от минимального в 3-4 °С в начале проведения процедур до 13-15 °С для детей 3-4 лет и до 15-20 °С для детей 5-6 лет спустя 2-3 меся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такой контраст температур поддерживается в течение всего времени закали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их видов закаливания, есть и другие нетрадицион</w:t>
        <w:softHyphen/>
        <w:t>ные методы. Это и ходьба по ребристый доскам босиком, и ходьба по «дорожкам здоровья», по мокрому песку и пр. В спортивном зале можно сделать разнообразные «дорожки» из бросового материала (нашить на кусок плотной ткани пуго</w:t>
        <w:softHyphen/>
        <w:t>вицы, крышки от пластиковых бутылок, колпачки от использо</w:t>
        <w:softHyphen/>
        <w:t>ванных фломастеров и т. д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закаливания детей в дошкольном учрежде</w:t>
        <w:softHyphen/>
        <w:t>нии возрастает, если ребенок получает закаливающие процеду</w:t>
        <w:softHyphen/>
        <w:t>ры и дома. Поэтому необходимо проводить разъяснительную работу с родителями (беседы, консультации, статьи в инфор</w:t>
        <w:softHyphen/>
        <w:t>мационных уголках, выпуск бюллетеней о здоровом образе жиз</w:t>
        <w:softHyphen/>
        <w:t>ни и многое друго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53:00Z</dcterms:created>
  <dc:creator>123</dc:creator>
  <dc:description/>
  <cp:keywords/>
  <dc:language>en-US</dc:language>
  <cp:lastModifiedBy>123</cp:lastModifiedBy>
  <dcterms:modified xsi:type="dcterms:W3CDTF">2010-11-02T13:59:00Z</dcterms:modified>
  <cp:revision>3</cp:revision>
  <dc:subject/>
  <dc:title/>
</cp:coreProperties>
</file>