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ab/>
      </w:r>
      <w:r>
        <w:rPr>
          <w:rFonts w:cs="Times New Roman" w:ascii="Times New Roman" w:hAnsi="Times New Roman"/>
          <w:b/>
          <w:i/>
          <w:sz w:val="40"/>
          <w:szCs w:val="40"/>
        </w:rPr>
        <w:t>ПРИЛОЖЕНИЯ.</w:t>
        <w:tab/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 для родителей: «Виды игруше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Игрушки, отображающие реальную жизнь - куклы, фигурки живот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бель, предметы обихода, коляски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Технические игрушки - различные виды транспорта, различные ви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трук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Игрушки - забавы. Смешные фигурки зверей, животных, человеч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ример, зайчик, играющий на барабане, или скачущий пету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Спортивно-моторные игрушки: мячи, кегли, кольцебросы, ката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личные, обручи, скакалки, велосип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 Дидактические игрушки - разноцветные вкладыши, кубики с прорез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ирамидки, матрешки, мозаики, пазлы, лото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Музыкальные игрушки - погремушки, колокольчики, бубенцы, дуд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ображающие пианино, балалайки и др. музыкальны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. Театральные игрушки - куклы би – ба – бо, пальчиковый театр, насто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а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. Игрушки для развития творческой фантазии и самовыражения: каранда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аски, пластилин, различные наборы для ручного труда, нитки, цвет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мага, клей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риложение 2.</w:t>
      </w:r>
    </w:p>
    <w:p>
      <w:pPr>
        <w:pStyle w:val="Normal"/>
        <w:shd w:fill="FFFFFF" w:val="clear"/>
        <w:spacing w:lineRule="auto" w:line="240" w:before="15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амятка по игре: «Чему обучается ребенок в игре?»</w:t>
      </w:r>
    </w:p>
    <w:p>
      <w:pPr>
        <w:pStyle w:val="Normal"/>
        <w:shd w:fill="FFFFFF" w:val="clear"/>
        <w:spacing w:lineRule="auto" w:line="240" w:before="150" w:after="0"/>
        <w:rPr>
          <w:rFonts w:ascii="Times New Roman" w:hAnsi="Times New Roman" w:eastAsia="Times New Roman" w:cs="Times New Roman"/>
          <w:b/>
          <w:b/>
          <w:bCs/>
          <w:color w:val="2C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C2B2B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Эмоционально вживаться, врастать в сложный социальный мир взрослых.</w:t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ереживать жизненные ситуации других людей как свои собственные.</w:t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Осознавать свое реальное место среди других людей.</w:t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делать для себя открытие: желания и стремления других людей не всегда совпадают с моими.</w:t>
      </w:r>
    </w:p>
    <w:p>
      <w:pPr>
        <w:pStyle w:val="Style17"/>
        <w:spacing w:lineRule="auto" w:line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важать себя и верить в себя.</w:t>
      </w:r>
    </w:p>
    <w:p>
      <w:pPr>
        <w:pStyle w:val="Style17"/>
        <w:spacing w:lineRule="auto" w:line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деяться на собственные силы при столкновении с про</w:t>
        <w:softHyphen/>
        <w:t>блемами.</w:t>
      </w:r>
    </w:p>
    <w:p>
      <w:pPr>
        <w:pStyle w:val="Style17"/>
        <w:spacing w:lineRule="auto" w:line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вободно выражать свои чувства.</w:t>
      </w:r>
    </w:p>
    <w:p>
      <w:pPr>
        <w:pStyle w:val="Style17"/>
        <w:spacing w:lineRule="auto" w:line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Говорить с самим собой, интуитивно познавать себя.</w:t>
      </w:r>
    </w:p>
    <w:p>
      <w:pPr>
        <w:pStyle w:val="Style17"/>
        <w:spacing w:lineRule="auto" w:line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ереживать свой гнев, зависть, тревогу и беспокойство.</w:t>
      </w:r>
    </w:p>
    <w:p>
      <w:pPr>
        <w:pStyle w:val="Style17"/>
        <w:spacing w:lineRule="auto" w:line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елать выб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риложен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ция для родителей «Роль игры в жизни ребен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овременных родителей знают, что у детей раннего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возраста ведущей деятельностью является игровая. Поэт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жидают, что дети будут занимать игрой себя сами. И искрен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умевают, когда этого не происходит. На нетерпеливый возглас: «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ай! Иди, поиграй!» – маленький ребенок продолжает вертеться око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лекать родителей от дела и капризни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часто это происходит потому, что дети просто не умеют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именно через игру малыши познают мир, осваив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бытовые навыки, проигрывают житейские ситуации, проб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в новых ролях. Игра не только обучает, но и позволяет маленьк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в доступной форме разобраться со многими психологическими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йскими проблемами, которые постоянно встают у него на пути. Поэт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 ненавязчивой форме могут использовать игру как обучающее 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е сре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о многие дети в силу возраста или индивидуальных особенностей 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ы самостоятельно перенести действие или событие в игру. 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помощь. И главным помощником, конечно, будут мама и п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важна совместная игра для детей дошкольного возраста. 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отличаются необходимой наблюдательностью, достаточным запас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й, умений и навыков, не обладают необходимым самоконтролем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организации игры. Зато именно в играх дети набир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слова, учатся думать и использовать накопленный житейский опы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настоящему чувствуют и проживают эмоции: смеются, боятся, зля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ются – и с удовольствием используют разные игрушки или предм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я навыки манипуляции, говоря научным язы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, дорогие родители, очень важно, чтобы вы играли вместе 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детьми. Игра детей не возникает стихийно, она складывается п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м взрослого и в совместной деятельности с ним. В будущ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и усвоят навык игры, то смогут делать это сами. В организации и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вопросами являются два: во что играть и как. Переносите в иг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окружает маленького ребенка. Можно поиграть в магаз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скую, освоить профессию повара или сходить понарошку в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вот как играть, многие родители не знаю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 этом вам помогут следующие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рекоменд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я с ребенком, опуститесь рядом с ним, чтобы вы были с ним на од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. Тем самым вы показываете, что в игре вы на рав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берите для игры яркие красивые игрушки. Их не должно бы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шком много, иначе детское внимание будет рассеиваться. Учитывай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грушек. Слишком большие или слишком маленькие будут неудоб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ому реб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упая новую игрушку, обязательно покажите, как ребенку в нее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я в нее играть, малыш быстро утратит к подарку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епенно сокращайте свое участие в игре. Давайте ребенку возмож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ть свою акти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звучивайте все ваши действия. Игра не должна проходить в тиш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звуки, слова, жесты стимулируют ребенка к актив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берите «правильное» время для игры. Малыш не должен хотеть сп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есть, быть чем-то расстроенным. Лучше всего выделить специа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 режиме дня именно для иг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торяйте игры. Ребенок может не сразу полюбить игру или запомн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. А когда игра уже хорошо усвоена, начинайте фантазировать. М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нять героев игры или предметы, а можно изменить последова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самым поднадоевшая игра вновь станет интересной ребе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19:00Z</dcterms:created>
  <dc:creator>1</dc:creator>
  <dc:description/>
  <dc:language>en-US</dc:language>
  <cp:lastModifiedBy>1</cp:lastModifiedBy>
  <dcterms:modified xsi:type="dcterms:W3CDTF">2020-04-10T08:36:00Z</dcterms:modified>
  <cp:revision>2</cp:revision>
  <dc:subject/>
  <dc:title/>
</cp:coreProperties>
</file>