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  <w:szCs w:val="32"/>
          <w:u w:val="single"/>
        </w:rPr>
        <w:t>Памятка для родителей</w:t>
      </w:r>
      <w:r>
        <w:rPr>
          <w:rFonts w:cs="Bookman Old Style" w:ascii="Bookman Old Style" w:hAnsi="Bookman Old Style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858000</wp:posOffset>
                </wp:positionH>
                <wp:positionV relativeFrom="paragraph">
                  <wp:posOffset>2929255</wp:posOffset>
                </wp:positionV>
                <wp:extent cx="0" cy="3352800"/>
                <wp:effectExtent l="22860" t="0" r="228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268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30.65pt" to="540pt,494.6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szCs w:val="32"/>
        </w:rPr>
        <w:t>Профилактика нарушений осан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 дошколь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важаемые родители</w:t>
      </w:r>
      <w:r>
        <w:rPr>
          <w:rFonts w:cs="Times New Roman" w:ascii="Times New Roman" w:hAnsi="Times New Roman"/>
          <w:sz w:val="28"/>
          <w:szCs w:val="28"/>
        </w:rPr>
        <w:t>, сегодня я предлагаю вам поговорить о та</w:t>
        <w:softHyphen/>
        <w:t>кой важной проблеме в здоровье детей, как нарушение осан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«Толковом словаре» В. Даля за</w:t>
        <w:softHyphen/>
        <w:t xml:space="preserve">писано: </w:t>
      </w:r>
      <w:r>
        <w:rPr>
          <w:rFonts w:cs="Times New Roman" w:ascii="Times New Roman" w:hAnsi="Times New Roman"/>
          <w:i/>
          <w:sz w:val="28"/>
          <w:szCs w:val="28"/>
        </w:rPr>
        <w:t>«Под осанкой разумеют строй</w:t>
        <w:softHyphen/>
        <w:t>ность, величавость, приличие и красо</w:t>
        <w:softHyphen/>
        <w:t xml:space="preserve">ту». </w:t>
      </w:r>
      <w:r>
        <w:rPr>
          <w:rFonts w:cs="Times New Roman" w:ascii="Times New Roman" w:hAnsi="Times New Roman"/>
          <w:sz w:val="28"/>
          <w:szCs w:val="28"/>
        </w:rPr>
        <w:t>Дополняя это определение, хоте</w:t>
        <w:softHyphen/>
        <w:t>лось бы добавить, что осанка — осно</w:t>
        <w:softHyphen/>
        <w:t>ва здоровья. В настоящее время со</w:t>
        <w:softHyphen/>
        <w:t>стояние здоровья дошкольников вы</w:t>
        <w:softHyphen/>
        <w:t>зывает особую озабоченность в госу</w:t>
        <w:softHyphen/>
        <w:t>дарстве. Особенно волнует педагогов и медиков резкое увеличение дефор</w:t>
        <w:softHyphen/>
        <w:t>маций опорно-двигательного аппарата. Так, например, различные виды нару</w:t>
        <w:softHyphen/>
        <w:t>шений осанки имеют более 70% дошкольников, тогда как при осмотре де</w:t>
        <w:softHyphen/>
        <w:t>тей г. Ленинграда в 1963 году специа</w:t>
        <w:softHyphen/>
        <w:t>листами НИИ травматологии и ортопе</w:t>
        <w:softHyphen/>
        <w:t>дии им. Г. И. Турнера нарушения осанки были выявлены только у 26,4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происходит увеличение числа случаев нарушений осанки у со</w:t>
        <w:softHyphen/>
        <w:t>временных детей? Российские ученые называют следующие причины: травмы в период родов, высокий процент рож</w:t>
        <w:softHyphen/>
        <w:t>даемости ослабленных детей, несба</w:t>
        <w:softHyphen/>
        <w:t>лансированное питание, неблагоприят</w:t>
        <w:softHyphen/>
        <w:t>ная экологическая обстановка, инфор</w:t>
        <w:softHyphen/>
        <w:t>мационные перегрузки детей.</w:t>
      </w:r>
    </w:p>
    <w:p>
      <w:pPr>
        <w:pStyle w:val="Normal"/>
        <w:jc w:val="both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920750</wp:posOffset>
            </wp:positionV>
            <wp:extent cx="3925570" cy="4425950"/>
            <wp:effectExtent l="0" t="0" r="0" b="0"/>
            <wp:wrapTight wrapText="bothSides">
              <wp:wrapPolygon edited="0">
                <wp:start x="-3" y="0"/>
                <wp:lineTo x="-3" y="3449"/>
                <wp:lineTo x="-3" y="3449"/>
                <wp:lineTo x="-3" y="21597"/>
                <wp:lineTo x="21600" y="21597"/>
                <wp:lineTo x="21600" y="3449"/>
                <wp:lineTo x="12541" y="3449"/>
                <wp:lineTo x="12541" y="0"/>
                <wp:lineTo x="-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дна из важнейших причин нару</w:t>
        <w:softHyphen/>
        <w:t>шения осанки — ограничение двига</w:t>
        <w:softHyphen/>
        <w:t>тельной активности. Сколько раз из уст родителей, педагогов мы слышим фразу: «Посиди, успокойся, хватит бе</w:t>
        <w:softHyphen/>
        <w:t>гать...» Хотя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но положение сидя яв</w:t>
        <w:softHyphen/>
        <w:t>ляется самым неблагоприятным поло</w:t>
        <w:softHyphen/>
        <w:t>жением. При правильной осанке го</w:t>
        <w:softHyphen/>
        <w:t>лова и туловище держатся прямо, плечи несколько отведены назад (благодаря чему грудная клетка выступает вперед), живот подобран, в поясничном отделе имеется небольшой изгиб вперед, ноги выпрямлены. Наиболее частыми нару</w:t>
        <w:softHyphen/>
        <w:t>шениями осанки у детей дошкольного возраста являются отстающие лопатки сведенные плечи, асимметрия надплечий, сутуловатость. Нередко встречают</w:t>
        <w:softHyphen/>
        <w:t>ся асимметрия плечевого пояса (одно плечо выше другого) и боковое искрив</w:t>
        <w:softHyphen/>
        <w:t>ление позвоночника. Наиболее серьез</w:t>
        <w:softHyphen/>
        <w:t>ным нарушением опорно-двигательного аппарата является сколиоз, который ха</w:t>
        <w:softHyphen/>
        <w:t>рактеризуется не только искривлением позвоночника во фронтальной плоско</w:t>
        <w:softHyphen/>
        <w:t>сти, но и перекручиванием (торсией позвонков вокруг оси. Специалистами установлено, что если у ребенка ско</w:t>
        <w:softHyphen/>
        <w:t>лиоз не обнаружен до 6 лет, то он не возникнет и в дальнейш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авы те, кто считает, что краси</w:t>
        <w:softHyphen/>
        <w:t>вую фигуру человек получает от рожде</w:t>
        <w:softHyphen/>
        <w:t>ния, как дар природы, и навечно. Если ребенок и родился с нормальным те</w:t>
        <w:softHyphen/>
        <w:t>лосложением, то в дальнейшем его внешний облик и физическое разви</w:t>
        <w:softHyphen/>
        <w:t>тие зависят от условий жизни с само</w:t>
        <w:softHyphen/>
        <w:t>го раннего детства. Очень важно при нарушениях осанки с раннего возрас</w:t>
        <w:softHyphen/>
        <w:t>та (в семье, в дошкольном образова</w:t>
        <w:softHyphen/>
        <w:t>тельном учреждении) проводить мероприятия общеоздоровительного харак</w:t>
        <w:softHyphen/>
        <w:t>тера — рациональный двигательный режим, правильное питание, закали</w:t>
        <w:softHyphen/>
        <w:t>вание, гигиена, физическое воспита</w:t>
        <w:softHyphen/>
        <w:t>ние, что гарантирует правильное раз</w:t>
        <w:softHyphen/>
        <w:t>витие организма детей. Большое зна</w:t>
        <w:softHyphen/>
        <w:t>чение в процессе выработки хорошей осанки имеют строго соблюдаемый ре</w:t>
        <w:softHyphen/>
        <w:t>жим дня, размер мебели, поза детей во время еды, занятий, труда и других видов деятель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бели должен соответствовать росту ребенка. Хорошо, если спинка стула имеет небольшой наклон на</w:t>
        <w:softHyphen/>
        <w:t>зад, что позволяет расслабиться, дает отдых позвоночнику. Стопы должны стоять на полу. Если ребенок, например долго рисует за высоким для его роста столом, он поднимает плечи, что</w:t>
      </w: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2974975</wp:posOffset>
            </wp:positionH>
            <wp:positionV relativeFrom="paragraph">
              <wp:posOffset>4264025</wp:posOffset>
            </wp:positionV>
            <wp:extent cx="3449955" cy="4651375"/>
            <wp:effectExtent l="0" t="0" r="0" b="0"/>
            <wp:wrapTight wrapText="bothSides">
              <wp:wrapPolygon edited="0">
                <wp:start x="9270" y="0"/>
                <wp:lineTo x="9270" y="3989"/>
                <wp:lineTo x="-3" y="3989"/>
                <wp:lineTo x="-3" y="21598"/>
                <wp:lineTo x="21599" y="21598"/>
                <wp:lineTo x="21599" y="3989"/>
                <wp:lineTo x="21599" y="3989"/>
                <wp:lineTo x="21599" y="0"/>
                <wp:lineTo x="927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бы положить локти на стол. Устав от неудобной позы, опускает одну руку; позвоночник при этом принимает неправильное, изогнутое положение. Если же стол низок, то ребенок вынужден наклониться над ним, наклонять вниз голову, плечи; это может вызвать сутулость. Постель не должна быть слиш</w:t>
        <w:softHyphen/>
        <w:t>ком мягкой, а подушка — большой. Длина кровати должна быть больше роста ребенка на 20—25 см, чтобы он мог свободно вытянуться. Необходимо следить за правильным положением тела ребенка, когда он спит, не огра</w:t>
        <w:softHyphen/>
        <w:t>ничены ли его движения узкой одеж</w:t>
        <w:softHyphen/>
        <w:t>дой. Во время сна лучше всего, если ребенок спит на спине, голова — на небольшой подушке, матрац ровный, плотны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стоит, надо следить, чтобы равномерно распределялась на</w:t>
        <w:softHyphen/>
        <w:t>грузка от тяжести тела на обе ноги. Привычка стоять с опорой на одну ногу вызывает неправильное положение тела, изгиб позвоночника. При ходьбе плечи должны быть на одном уровне, грудная клетка расправлена, лопатки чуть отве</w:t>
        <w:softHyphen/>
        <w:t>дены назад, живот подтянут. Идти надо не сутулясь, не шаркая ног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ь изменения осанки малы</w:t>
        <w:softHyphen/>
        <w:t>ша, начинающего ходить, может возник</w:t>
        <w:softHyphen/>
        <w:t>нуть, если водить его за одну и ту же руку в течение продолжительного вре</w:t>
        <w:softHyphen/>
        <w:t>мени (это стимулирует боковое искрив</w:t>
        <w:softHyphen/>
        <w:t>ление позвоночника, асимметрию пле</w:t>
        <w:softHyphen/>
        <w:t>чевого пояс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ив даже незначительные из</w:t>
        <w:softHyphen/>
        <w:t>менения осанки у ребенка, какие-либо отклонения при ходьбе, во время сна, когда он сидит, необходимо своевре</w:t>
        <w:softHyphen/>
        <w:t>менно посоветоваться с врачом (педи</w:t>
        <w:softHyphen/>
        <w:t>атром, ортопедом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избегать ранней посадки и длительного ношения на руках де</w:t>
        <w:softHyphen/>
        <w:t>тей до года. Малышей такого возраста рекомендуется чаще укладывать на жи</w:t>
        <w:softHyphen/>
        <w:t>вот, стимулировать ползание (при этом происходит тренировка мышц спины и шеи вследствие их непроизвольно</w:t>
        <w:softHyphen/>
        <w:t>го напряжени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средством профилакти</w:t>
        <w:softHyphen/>
        <w:t>ки нарушений осанки являются занятия физическими упражнениями. Детям до</w:t>
        <w:softHyphen/>
        <w:t>школьного возраста необходимы движения, в которых активно участвуют мыш</w:t>
        <w:softHyphen/>
        <w:t>цы брюшного пресса, плечевого поя</w:t>
        <w:softHyphen/>
        <w:t>са, рук, ног, спины. Особое внимание следует обращать на укрепление мышц спины и живота. Именно они образуют своего рода каркас, поддерживающий позвоночник в вертикальном положении. Целесообразно выполнять упражнения, во время которых ребенок одновремен</w:t>
        <w:softHyphen/>
        <w:t>но вытягивает вверх руки и поднима</w:t>
        <w:softHyphen/>
        <w:t>ет голову. Эти упражнения можно де</w:t>
        <w:softHyphen/>
        <w:t>лать как из исходного положения стоя, так и из положения лежа и с пособия</w:t>
        <w:softHyphen/>
        <w:t>ми (гимнастической палкой, веревкой, флажками). Необходимо следить, что</w:t>
        <w:softHyphen/>
        <w:t>бы дети выполняли упражнения без на</w:t>
        <w:softHyphen/>
        <w:t>пряжения, руки при поднимании вверх должны быть шире плеч, голова подня</w:t>
        <w:softHyphen/>
        <w:t>та. Для развития подвижности позво</w:t>
        <w:softHyphen/>
        <w:t>ночника рекомендуются наклоны, по</w:t>
        <w:softHyphen/>
        <w:t>вороты в сторону. Необходимо обра</w:t>
        <w:softHyphen/>
        <w:t>щать внимание детей на правильное положение тела во время выполне</w:t>
        <w:softHyphen/>
        <w:t>ния упражнений, ходьбы, бега, прыж</w:t>
        <w:softHyphen/>
        <w:t>ков, при проведении подвижных игр. Это способствует закреплению навы</w:t>
        <w:softHyphen/>
        <w:t>ка правильной осан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одятся примерные ком</w:t>
        <w:softHyphen/>
        <w:t>плексы упражнений, способствующих укреплению различных групп мыш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хотелось бы еще раз повторить: если у ребенка имеется вы</w:t>
        <w:softHyphen/>
        <w:t>раженное нарушение осанки, то роди</w:t>
        <w:softHyphen/>
        <w:t>телям необходимо проконсультировать</w:t>
        <w:softHyphen/>
        <w:t>ся с педиатром и ортопедом. Такие дети нуждаются в дополнительных за</w:t>
        <w:softHyphen/>
        <w:t>нятиях лечебной физкультурой, специ</w:t>
        <w:softHyphen/>
        <w:t>альными упражнениями в зависимости от поставленного врачом-специалистом диагноза. Занятия рекомендуется по</w:t>
        <w:softHyphen/>
        <w:t>сещать в кабинете лечебной физкуль</w:t>
        <w:softHyphen/>
        <w:t>туры в поликлинике по месту житель</w:t>
        <w:softHyphen/>
        <w:t>ства, во врачебно-физкультурном дис</w:t>
        <w:softHyphen/>
        <w:t>пансере или в дошкольном образова</w:t>
        <w:softHyphen/>
        <w:t>тельном учреждении, которое посещает ребенок (при условии наличия в ДОУ специалистов по ЛФК).</w:t>
      </w:r>
      <w:r>
        <w:br w:type="page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плекс упражнений для детей 3—4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репкие рук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; ноги слегка расставлены, руки согнуты в локтях, прижаты к бокам, ку</w:t>
        <w:softHyphen/>
        <w:t>лачки у плеч. Руки с силой вытянуть вверх, кулачки не разжимать. Вернуть</w:t>
        <w:softHyphen/>
        <w:t>ся в и. п. Сохранять устойчивое поло</w:t>
        <w:softHyphen/>
        <w:t>жение. Повторить 5 раз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ы — сильные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; ноги врозь, руки на пояс. На</w:t>
        <w:softHyphen/>
        <w:t>клон вперед, руки вниз. Вернуться в и. п. Наклон — выдох. Повторить 4—5 раз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смотри назад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врозь, руки за спину. Поворот вправо, посмотреть и вер</w:t>
        <w:softHyphen/>
        <w:t>нуться в и. п. То же в другую сторону. Повторить по 2—3 раз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086600</wp:posOffset>
                </wp:positionH>
                <wp:positionV relativeFrom="paragraph">
                  <wp:posOffset>57150</wp:posOffset>
                </wp:positionV>
                <wp:extent cx="0" cy="9055735"/>
                <wp:effectExtent l="24765" t="0" r="24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58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5pt" to="558pt,717.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«Ловкие жуки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п.; лежа на спине, руки прижаты к полу. Согнуть, приподнять ноги и ру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879590</wp:posOffset>
                </wp:positionH>
                <wp:positionV relativeFrom="paragraph">
                  <wp:posOffset>3056890</wp:posOffset>
                </wp:positionV>
                <wp:extent cx="0" cy="3340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7pt,240.7pt" to="541.7pt,503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885305</wp:posOffset>
                </wp:positionH>
                <wp:positionV relativeFrom="paragraph">
                  <wp:posOffset>3154680</wp:posOffset>
                </wp:positionV>
                <wp:extent cx="0" cy="636905"/>
                <wp:effectExtent l="11430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15pt,248.4pt" to="542.15pt,298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, сделать несколько движений ногами и руками — жук проснулся; вернуться в и. п. — жук уснул. Повторить 5 раз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селые ног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слегка расставлены, руки на пояс. Выполнить 2—3 «пружинки» (слегка сгибать и выпрямлять ноги) и 6—8 подпрыгиваний. Повторить 2—3 раза, чередуя с ходьбой на месте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мплекс упражнений с гимнастической палк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детей 4—5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лку вверх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слегка расставлены, пал</w:t>
        <w:softHyphen/>
        <w:t>ка в согнутых руках у груди. 1—2 — пал</w:t>
        <w:softHyphen/>
        <w:t>ку вверх, потянуться, посмотреть на</w:t>
        <w:softHyphen/>
        <w:t>верх — вдох; 3—4 — и. п., выдох. По</w:t>
        <w:softHyphen/>
        <w:t>сле трех повторений пауза, палку вниз. Повторить 3 раз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перед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врозь, палка в руках внизу. 1—2 — наклон вперед, голо</w:t>
        <w:softHyphen/>
        <w:t>ва прямо; 3—4 — и. п. Повторить 6 раз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ги врозь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идя, ноги скрестно, руки упор сбоку, палка на полу перед нога</w:t>
        <w:softHyphen/>
        <w:t>ми. 1—2 — ноги врозь к концам палки; 3—4 — и. п. Повторить 5 раз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ерез палку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лежа на спине, руки вверх, палка на полу сбоку. Поворот на жи</w:t>
        <w:softHyphen/>
        <w:t>вот через палку; стараться палку не сдвигать. Так же обратно. Повторить по 3 раз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лку и ноги вверх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лежа на спине, палка в ру</w:t>
        <w:softHyphen/>
        <w:t>ках над головой. 1—2 — палку и ноги вверх; 3—4 — и. п. [олову и плечи не поднимать. Повторить 6 раз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прыгивание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слегка расставлены, руки на пояс. Подскоки, продвигаясь во</w:t>
        <w:softHyphen/>
        <w:t>круг палки (1 круг), и ходьба на месте 8—10 шагов. Повторить 3 раза, меняя направление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плекс упражнений с мячом для детей 5—7 л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врозь, мяч в опущенных руках. 1—2 — мяч вверх, завести за голову, ногу назад на но</w:t>
        <w:softHyphen/>
        <w:t>сок — вдох; 3—4 — и. п., выдох. То же с другой ноги. Повторить 6—8 раз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; ноги врозь, мяч в согну</w:t>
        <w:softHyphen/>
        <w:t>тых руках у груди. 1—2 — руки вперед, поворот вправо; 3—4 — и. п. То же в левую сторону. Повторить по 4 раз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слегка расставлены, мяч в согнутых руках на голове, локти отведены назад. 1—2 — наклон впе</w:t>
        <w:softHyphen/>
        <w:t>ред, руки с мячом вперед, потянуть</w:t>
        <w:softHyphen/>
        <w:t>ся — выдох; 3—4 — и. п., вдох. По</w:t>
        <w:softHyphen/>
        <w:t>вторить 6—8 раз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идя, ноги скрестно, мяч на бедре. 1—4 — катить мяч вокруг себя вправо, затем влево. Повторить по 4 раз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лежа на животе, кулаки под подбородком, мяч зажат между ступ</w:t>
        <w:softHyphen/>
        <w:t>нями. 1—2 — повернуться на спину вправо, не выпуская мяч; 3—4 — и. п. То же влево. Повторить по 3—4 раз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идя, упор сзади, ноги прямые, мяч зажат между ступнями. 1—2 — согнуть ноги, не роняя мяч; 3—4 — и. п. Повторить 6—8 раз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о. с, мяч в опущенных ру</w:t>
        <w:softHyphen/>
        <w:t>ках. 1—2 — прыжком ноги врозь, мяч вперед; 3—4 — прыжком ноги вместе, мяч вниз. Выполнить 6—8 прыжков. Не</w:t>
        <w:softHyphen/>
        <w:t>продолжительная ходьба на месте. По</w:t>
        <w:softHyphen/>
        <w:t>вторить 3—4 р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39:00Z</dcterms:created>
  <dc:creator>123</dc:creator>
  <dc:description/>
  <cp:keywords/>
  <dc:language>en-US</dc:language>
  <cp:lastModifiedBy>123</cp:lastModifiedBy>
  <cp:lastPrinted>2010-11-29T18:02:00Z</cp:lastPrinted>
  <dcterms:modified xsi:type="dcterms:W3CDTF">2010-11-29T11:03:00Z</dcterms:modified>
  <cp:revision>5</cp:revision>
  <dc:subject/>
  <dc:title/>
</cp:coreProperties>
</file>