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503128646"/>
      <w:bookmarkStart w:id="1" w:name="_1473252163"/>
      <w:bookmarkStart w:id="2" w:name="_1443215183"/>
      <w:bookmarkStart w:id="3" w:name="_1443215061"/>
      <w:bookmarkStart w:id="4" w:name="_1443214036"/>
      <w:bookmarkStart w:id="5" w:name="_1440240611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</w:rPr>
        <w:object w:dxaOrig="14347" w:dyaOrig="10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7.35pt;height:506.4pt" filled="f" o:ole="">
            <v:imagedata r:id="rId3" o:title=""/>
          </v:shape>
          <o:OLEObject Type="Embed" ProgID="" ShapeID="ole_rId2" DrawAspect="Content" ObjectID="_811339610" r:id="rId2"/>
        </w:object>
      </w:r>
      <w:r>
        <w:rPr>
          <w:sz w:val="28"/>
          <w:szCs w:val="28"/>
        </w:rPr>
        <w:t>ППОЯСНИТЕЛЬНАЯ ЗАПИС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о «математика» в переводе с греческого означает «знание», «наука». Не говорит ли уже это о месте математики среди наук? Непрерывно возрастают роль и значение математики в современной жизни. В условиях научно-технического прогресса труд приобретает всё более творческий характер, и к этому надо готовиться за школьной партой. Всё больше специальностей, требующих высокого уровня образования, связано с непосредственным применением математики (экономика, бизнес, финансы, физика, химия, техника, информатика, биология, психология и др.). Таким образом, расширяется круг школьников, для которых математика становится профессионально значимым предметом. Актуальность кружка по математике возрастает и в связи с введением ОГЭ в 9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матическое образование вносит свой вклад в формирование общей культуры человека, способствует эстетическому воспитанию, пониманию красоты и изящества математических рассуждений. Изучение математики развивает воображение, пространственные представления. История развития математического знания даёт возможность пополнить запас историко-научных знаний школьников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ик интереса» учащихся к математике приходится на 12 – 13 лет и задача учителя – пробудить его, развить и удерж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идея кружка по математике – помочь ребятам, интересующимся математикой, поддержать и развить интерес к ней, а  ребятам, у которых математика вызывает те или иные затруднения, - помочь понять и полюбить её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rPr/>
      </w:pPr>
      <w:r>
        <w:rPr>
          <w:sz w:val="28"/>
          <w:szCs w:val="28"/>
        </w:rPr>
        <w:t>расширить возможности учащихся в решении задач и тем самым содействовать развитию их мыслительных способностей, а также пополнить интеллектуальный багаж школьников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творческого мышления в ходе решения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учащихся интерес к ма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детей смекал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учащихся настойчивость, целеустремлё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ить кругозор учащихся путём экскурса в прошл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казать широту применения математики в жизн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ИЗУ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математики на занятиях кружка обеспечивает достижение следующих результатов развит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устранение негативного отношения к математик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повышение оценок по математике в журнал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расширение кругозора учащихс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повышение математической культур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формирование логического мышления;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28"/>
          <w:szCs w:val="28"/>
        </w:rPr>
        <w:t>- применение математики в жиз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КРУЖ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сс проведения кружка предлагается организовать в  виде эвристических бесед, развивающих игр, конференций, викторин, мозговых штурмов для решения математических фокусов, софизмов, ребусов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еся-кружковцы заранее должны быть осведомлены о плане проведения занятий. Для экономии времени целесообразно в начале занятия вручать каждому участнику кружка письменный текст условий задач очередного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занятиях по решению задач кружковцы, в основном, работают самостоятельно. Руководитель кружка может давать индивидуальные указания, сов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разделы программы не связаны между собой, то учащиеся имеют возможность подключаться к занятиям на любом эта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ка усвоения материала не предполагается. Домашнее задание не предусматрив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рабочей 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027"/>
        <w:gridCol w:w="504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иды деятельности учащихся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28"/>
                <w:szCs w:val="28"/>
              </w:rPr>
              <w:t>«Подготовка к олимпиаде по математике».</w:t>
            </w:r>
          </w:p>
        </w:tc>
      </w:tr>
      <w:tr>
        <w:trPr>
          <w:trHeight w:val="2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задачи на проценты.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задачи.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Всероссийской олимпиады школьников 2016-2017 года в г. Москве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Этот блок содержит различные задачи, при решении которых учащиеся будут развивать и совершенствовать своё логическое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огическое мышление, учить решать нестандартные задачи, готовить учащихся к проведению олимпиады по математике.</w:t>
            </w:r>
          </w:p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Из истории математики»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ий 18 века – Леонард Эйлер.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Лобачевский – великий реформатор геометрии.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ическая судьба Эвариста Галуа.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фей математики 19 века П. Л. Чебышев.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нцесса науки» С. В. Ковалевская.</w:t>
            </w:r>
          </w:p>
          <w:p>
            <w:pPr>
              <w:pStyle w:val="Normal"/>
              <w:numPr>
                <w:ilvl w:val="0"/>
                <w:numId w:val="6"/>
              </w:numPr>
              <w:ind w:left="34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Стеклов, А. Н. Колмогоров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В этом блоке учащиеся познакомятся с жизнью и деятельностью самых выдающихся учёных-математиков России и их задачами, со старинными методами арифметических действий, со старинными российскими денежными единицами, мерами длины, вес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ять интеллектуальный запас историко-научных знаний, формировать представление о математике как части общечеловеческой культуры, знакомить с гениями математики и их зада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Занимательные задачи»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ерекладывание спичек.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текстов.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ребусов.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софизмы.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звеши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.</w:t>
            </w:r>
          </w:p>
        </w:tc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т раздел входят текстовые задачи на смекалку и сообразительность, задачи на перекладывание спичек, на переливания, математические ребусы, софизмы и т. 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мекалку, находчивость, прививать интерес к математике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таринные задачи».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из «Арифметики Л. Н. Толстого»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. А. Рачинского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е старинные задачи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ие, китайские старинные задачи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В четвёртом блоке учащиеся познакомятся со старинными задачами и их решениями: из «Арифметики» Л. Ф. Магницкого (1703 год), из «Арифметики» Л. Н. Толстого, индийские (3 - 4, 11 века) и друг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суждать, развивать творческое мышление, расширять кругозор, познакомить с задачами Л. Н. Толстого, Л. Ф. Магницкого, С. А. Рачинского и другими старинными зада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икладная математика»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8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фокусы.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ые рецепты.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Морзе.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рывая карандаш от бумаги.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счёт без калькулятора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: приёмы быстрого счёта; расчёт семейного бюджета с использованием компьютера; изготовление воздушного змея; вырезание из бумаги; задачи «одним росчерком»; азбука Морзе; математические фокусы; кулинарные рецеп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применение математики в жизни на интересных и полезных примерах, познакомить с приёмами быстрого счёта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Литература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«Арифметика, 7 класс», авторы С. М. Никольский, М. К. Потапов и др.; Москва, «Просвещение», 2005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«Арифметика, 6 класс», авторы С. М. Никольский, М. К. Потапов и др.; Москва, изд. «Просвещение», 2003 год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«Великие жизни в математике», книга для учащихся 8 – 11 классов, автор Б. А. Кордемский; Москва, «Просвещение», 1995 год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 «Домашняя математика», книга для учащихся 7 класса средней школы, автор М. В. Ткачёва; Москва, «Просвещение», 1993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«Задачи по математике для внеклассных занятий» (9 – 10 классы), автор И. Х. Сивашинский; Москва, «Просвещение», 1968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«Задачи по математике для любознательных», книга для учащихся 5 – 6 классов средней школы, автор Д. В. Клименченко; Москва, «Просвещение», 1992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 «За страницами учебника математики», пособие для учащихся 5 – 6 классов средней школы, авторы И. Я. Депман, Н. Я. Виленкин; Москва, «Просвещение», 1989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. «Сказки и подсказки», задачи для математического кружка, автор Е. Г. Козлова; Москва, «Мирос», 1995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. «1000 проблемных задач по математике», книга для учащихся, автор Л. М. Лоповок; Москва, «Просвещение», 1995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2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10"/>
        <w:gridCol w:w="1980"/>
        <w:gridCol w:w="1800"/>
        <w:gridCol w:w="2250"/>
        <w:gridCol w:w="2520"/>
        <w:gridCol w:w="1980"/>
      </w:tblGrid>
      <w:tr>
        <w:trPr>
          <w:trHeight w:val="63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54" w:leader="none"/>
                <w:tab w:val="right" w:pos="4909" w:leader="none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2454" w:leader="none"/>
                <w:tab w:val="right" w:pos="49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792" w:hanging="7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проведения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6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54" w:leader="none"/>
                <w:tab w:val="right" w:pos="4909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тапредметные </w:t>
            </w:r>
          </w:p>
        </w:tc>
      </w:tr>
      <w:tr>
        <w:trPr>
          <w:trHeight w:val="279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/>
            </w:pPr>
            <w:r>
              <w:rPr>
                <w:b/>
              </w:rPr>
              <w:t>Олимпиадные задания по математике. 8 часов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  <w:tab w:val="center" w:pos="491" w:leader="none"/>
              </w:tabs>
              <w:ind w:left="396" w:hanging="360"/>
              <w:jc w:val="center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>Сложные задачи на проц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7 кл.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, эвристические бесед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Мотивация на  преодоление сложно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олученные знания для решения задач на проц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наблюда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М. Лоповок «1000 проблемных задач по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, эвристические бесед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овершенствованию в образовательн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ледующих умений: воспроизведение изученного и его применение в стандартных условиях, перенос приобретенных знаний и их первичное применение в новых услов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ть результаты наблюдений в тетрадях, формировать представления о взаимодействии человека и природы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сероссийской олимпиады школьников 2012-2013 года в г. Моск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, эвристические бесед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Мотивация на добросовестное выполнени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Закрепить навык в выполнении порядка действий; научить составлять программу и схему программы вычисл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ть умение концентрировать внимание.</w:t>
            </w:r>
          </w:p>
        </w:tc>
      </w:tr>
      <w:tr>
        <w:trPr>
          <w:trHeight w:val="327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истории математики. 6 часов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rPr/>
            </w:pPr>
            <w:r>
              <w:rPr/>
              <w:t>Гений 18 века – Леонард Эйл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чувство прекрасного, развивать наблюдательность и внимательнос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И. Лобачевский – великий реформатор геомет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чить детей правильному распределению времени, использованию разных источников информации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491" w:leader="none"/>
              </w:tabs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ическая судьба Эвариста Галу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ть умение актуализировать жизненный опыт, развитие речи и творческих способностей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фей математики 19 века П. Л. Чебыш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коммуникативной компетен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тие коммуникативных умений и работа со справочным материалом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нцесса науки» С. В. Ковалевск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ть умение актуализировать жизненный опыт, развитие речи и творческих способностей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А. Стеклов, А. Н. Колмог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 Кордемский «Великие жизни в математи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еседы, конференции, экскурсии в прошлое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ормирование математической культуры, знакомство с историей математики, с хроникой жизни великих математиков, их вкладом в развитие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Воспитывать чувство прекрасного, развивать наблюдательность и внимательность</w:t>
            </w:r>
          </w:p>
        </w:tc>
      </w:tr>
      <w:tr>
        <w:trPr>
          <w:trHeight w:val="327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имательные задачи. 10 часов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 на перекладывание спич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5 кл.».</w:t>
            </w:r>
          </w:p>
          <w:p>
            <w:pPr>
              <w:pStyle w:val="Normal"/>
              <w:rPr/>
            </w:pPr>
            <w:r>
              <w:rPr/>
              <w:t>Е. Г. Козлова «Сказки и подсказ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прогнозировать изменение результатов действий при изменении их компонентов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чить наблюда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текс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Г. Козлова «Сказки и подсказ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Мотивация на эмоциональное равновесие, оценка и самооцен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авильному распределению времени, использованию разных источников информации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ребу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Мотивация на  преодоление сложно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творческие способ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софиз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тремление к совершенствованию в образовательн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проводить классификации, логические обоснования, доказательства математических утвер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актуализировать жизненный опыт, развитие речи и творческих способностей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звеши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Г. Козлова «Сказки и подсказ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тремление к совершенствованию в образовательн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роверка и коррекция знаний и умений учащихся с использованием индивидуального подх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чить наблюда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Г. Козлова «Сказки и подсказк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брейн-ринг, мозговой штурм, викторин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тремление к совершенствованию в образовательн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роверка знания учащимися фактического материала, умений учащихся самостоятельно применять знания в стандартных условиях, а также в нестандартных услов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Фиксировать результаты наблюдений в тетрадях, формировать представления о взаимодействии человека и природы.</w:t>
            </w:r>
          </w:p>
        </w:tc>
      </w:tr>
      <w:tr>
        <w:trPr>
          <w:trHeight w:val="327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инные задачи. 6 часов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>Задачи из «Арифметики Л. Н. Толстог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6 кл.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ы в прошлое (работа с энциклопедией в Интернете), сообщения учащихся, мини-реферат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бота в паре, ответственное отношение за выполнение своей части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шение задач из различных разделов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значении математики в  жизни детей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. А. Рачинск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6 кл.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экскурсы в прошлое (работа с энциклопедией в Интернете), сообщения учащихся, мини-реферат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бота в групп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шение задач из различных разделов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чувство прекрасного, развивать наблюдательность и внимательнос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е старинн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6 кл.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экскурсы в прошлое (работа с энциклопедией в Интернете), сообщения учащихся, мини-реферат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бота в паре, ответственное отношение за выполнение своей части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идеть математическую задачу в контексте проблемной ситуации в других дисциплинах, в окружающей жизни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ские, китайские старинн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 Никольский и др. «Арифметика, 6 кл.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экскурсы в прошлое (работа с энциклопедией в Интернете), сообщения учащихся, мини-рефераты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бота в паре, ответственное отношение за выполнение своей части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идеть математическую задачу в контексте проблемной ситуации в других дисциплинах, в окружающей жизни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ладная математика.4 часа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фоку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игры, лекции, орига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шение задач из различных разделов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творческие способ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ные рецеп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лекции, орига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ешение задач из различных разделов 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ть внимательность и наблюдательнос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Морз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азвивающие игры, лекции, орига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 самооцен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чить наблюдать.</w:t>
            </w:r>
          </w:p>
        </w:tc>
      </w:tr>
      <w:tr>
        <w:trPr>
          <w:trHeight w:val="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рывая карандаш от бумаги. Быстрый счёт без калькуля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Ткачёва «Домашняя математ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звивающие игры, лекции, оригам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 работа, работа в парах, оценка и самооц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iCs/>
              </w:rPr>
              <w:t>прогнозировать изменение результатов действий при изменении их компон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/>
              <w:t>Учить наблюдать. Развитие внимания и памят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5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22:00Z</dcterms:created>
  <dc:creator>Hyper</dc:creator>
  <dc:description/>
  <cp:keywords/>
  <dc:language>en-US</dc:language>
  <cp:lastModifiedBy>User</cp:lastModifiedBy>
  <cp:lastPrinted>2014-09-26T16:08:00Z</cp:lastPrinted>
  <dcterms:modified xsi:type="dcterms:W3CDTF">2020-04-10T11:24:00Z</dcterms:modified>
  <cp:revision>6</cp:revision>
  <dc:subject/>
  <dc:title/>
</cp:coreProperties>
</file>