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ОУ «СОШ №60 социальной адаптации детей – инвалидов»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математике</w:t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ля учащихся 2 клас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ель: Тыхенова Б.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математике  </w:t>
      </w:r>
      <w:r>
        <w:rPr>
          <w:rFonts w:cs="Times New Roman" w:ascii="Times New Roman" w:hAnsi="Times New Roman"/>
          <w:sz w:val="24"/>
          <w:szCs w:val="24"/>
        </w:rPr>
        <w:t xml:space="preserve">  составлена в соответствии с основными положениями Федерального государ</w:t>
        <w:softHyphen/>
        <w:t>ственного образовательного стандарта начального общего обра</w:t>
        <w:softHyphen/>
        <w:t xml:space="preserve">зования, авторской  программ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.И. Моро, Ю.М.  Колягиной, М.А. Бантовой, Г.В. Бельтю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вой, С.И. Волковой, С.В. Степановой (Сборник рабочих программ»Школа России».1-4 классы. </w:t>
      </w:r>
      <w:r>
        <w:rPr>
          <w:rFonts w:cs="Times New Roman" w:ascii="Times New Roman" w:hAnsi="Times New Roman"/>
          <w:sz w:val="24"/>
          <w:szCs w:val="24"/>
        </w:rPr>
        <w:t xml:space="preserve">М.: Просвещение, 2013 г.)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разработана для учащихся 2 класса МАОУ «СОШ №60 социальной адаптации детей-инвалидов».Программа предусматривает создание специальных условий обучения и воспитания,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. Обучение детей с ограниченными возможностями здоровья в рамках разрабатываемой  программы планируется осуществлять по индивидуальным  образовательным программам, разработанным на базе основных общеобразовательн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Подготовить  к жизни и овладению математическими знаниями и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ами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логического и абстрактного мышления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бор необходимых для дальнейшего обучения предметных и общеучебных умений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е о математике как форме описания и методе познания окружающего мира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вить и развить математические и творческие способности на основе заданий, носящих нестандартный  характер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ть устойчивый интерес к математик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рекционные задачи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4070C"/>
          <w:sz w:val="24"/>
          <w:szCs w:val="24"/>
        </w:rPr>
        <w:t>Дать учащимся доступные количественные, пространственные, временные  и геометрические представления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4070C"/>
          <w:sz w:val="24"/>
          <w:szCs w:val="24"/>
        </w:rPr>
        <w:t>Использовать процесс обучения математики для повышения общего развития учащихся и коррекции недостатков их познавательной деятельности и личностных качеств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Воспитывать у учащихся трудолюбие, самостоятельность, терпеливость, настойчивость, любознательность, формировать умение планировать свою деятельность, осуществлять контроль и самоконтроль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4070C"/>
          <w:sz w:val="24"/>
          <w:szCs w:val="24"/>
        </w:rPr>
        <w:t>Планировать коррекцию индивидуальных недостатков развит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Место и роль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направлено на освоение учащимися базовых знаний и формирование базовых компетентностей, что соответствует основной общеобразовательной программе начального общего образования. Она включает все темы, предусмотренные федеральным компонентом государственного образовательного стандарта начального общего образования по математике и авторской программе курса «Математика» под редак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М. И. Моро, Ю. М. Колягина, М. А. Бантовой, Г. В. Бельтюковой, С. И. Волковой, С. В. Степановой  для учащихся 2 класса общеобразовательных школ.   Согласно базисному учебному плану на изучение предмета «Математика» во 2 классе  отводится 136 часов (4 часа в неделю, 34 учебные недели).В течение учебного года при необходимости производится коррекция программы в связи с индивидуальными возможностями учащихся. Количество часов примерной программы соответствует учебному плану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90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  является формирование умений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самоконтроля и самооценки результатов своей учебной деятельности 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го выполнения работ и осознание личной ответственности за проделанную работу;</w:t>
      </w:r>
      <w:r>
        <w:rPr>
          <w:rFonts w:cs="Times New Roman" w:ascii="Times New Roman" w:hAnsi="Times New Roman"/>
          <w:sz w:val="24"/>
          <w:szCs w:val="24"/>
        </w:rPr>
        <w:t xml:space="preserve"> понимания и соблю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 общения ; формирование интереса  к предмету и первичного понимания (на практическом уровне) значения математических знаний в жизни человек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90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являются формирование универсальных учебных действий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90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онимать, принимать и сохранять учебную задачу и решать её в сотрудничестве с учителем; составлять под руководством учителя план действий для решения учебных задач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выполнять план действий и проводить пошаговый контроль его выполнения в сотрудничестве с учителем 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правильность выполнения действий по решению учебной задачи и вносить необходимые исправления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учебные действия в устной и письменной форме, использовать математические термины, символы и знаки.</w:t>
      </w:r>
    </w:p>
    <w:p>
      <w:pPr>
        <w:pStyle w:val="Heading6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 xml:space="preserve">Познавательные: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color w:val="000000"/>
        </w:rPr>
        <w:t>строить несложные модели математических понятий и отношений, ситуаций, описанных в задачах;</w:t>
      </w:r>
      <w:r>
        <w:rPr>
          <w:rFonts w:cs="Times New Roman" w:ascii="Times New Roman" w:hAnsi="Times New Roman"/>
          <w:i w:val="false"/>
          <w:color w:val="000000"/>
        </w:rPr>
        <w:t xml:space="preserve"> описывать результаты учебных действий, используя математические термины и записи; </w:t>
      </w:r>
      <w:r>
        <w:rPr>
          <w:rFonts w:cs="Times New Roman" w:ascii="Times New Roman" w:hAnsi="Times New Roman"/>
          <w:bCs/>
          <w:i w:val="false"/>
          <w:iCs w:val="false"/>
          <w:color w:val="000000"/>
        </w:rPr>
        <w:t>применять полученные знания в изменённых условиях;</w:t>
      </w:r>
      <w:r>
        <w:rPr>
          <w:rFonts w:cs="Times New Roman" w:ascii="Times New Roman" w:hAnsi="Times New Roman"/>
          <w:i w:val="false"/>
          <w:color w:val="000000"/>
        </w:rPr>
        <w:t xml:space="preserve"> осваивать способы решения задач творческого и поискового характера; выделять из предложенного текста информацию по заданному условию, составлять  текстовые задачи с разными вопросами и решать их;</w:t>
      </w:r>
    </w:p>
    <w:p>
      <w:pPr>
        <w:pStyle w:val="Heading6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 xml:space="preserve">Коммуникативные: </w:t>
      </w:r>
      <w:r>
        <w:rPr>
          <w:rFonts w:cs="Times New Roman" w:ascii="Times New Roman" w:hAnsi="Times New Roman"/>
          <w:i w:val="false"/>
          <w:color w:val="000000"/>
        </w:rPr>
        <w:t>строить речевое высказывание в устной форме, использовать математическую терминологию; уважительно вести диалог с товарищами, стремиться к тому, чтобы учитывать разные мнения; вносить и отстаивать свои предложения по организации совместной работы, понятные для партнёра по обсуждаемому вопросу; осуществлять взаимный контроль и оказывать в сотрудничестве необходимую взаимную помощ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ьтатами </w:t>
      </w:r>
      <w:r>
        <w:rPr>
          <w:rFonts w:cs="Times New Roman" w:ascii="Times New Roman" w:hAnsi="Times New Roman"/>
          <w:sz w:val="24"/>
          <w:szCs w:val="24"/>
        </w:rPr>
        <w:t xml:space="preserve">являются формирование следующих умений: </w:t>
      </w:r>
      <w:r>
        <w:rPr>
          <w:rFonts w:cs="Times New Roman" w:ascii="Times New Roman" w:hAnsi="Times New Roman"/>
          <w:bCs/>
          <w:sz w:val="24"/>
          <w:szCs w:val="24"/>
        </w:rPr>
        <w:t xml:space="preserve"> знать</w:t>
      </w:r>
      <w:r>
        <w:rPr>
          <w:rFonts w:cs="Times New Roman" w:ascii="Times New Roman" w:hAnsi="Times New Roman"/>
          <w:sz w:val="24"/>
          <w:szCs w:val="24"/>
        </w:rPr>
        <w:t xml:space="preserve"> наизусть таблицу сложения однозначных чисел и соответствующие случаи вычитания; читать, записывать и сравнивать числа от 0 до 100, читать и записывать простейшие выражения (сумма, разность, произведение, частное); выполнять письменное сложение и вычитание чисел в пределах 100, располагая запись столбиком; решать простые арифметические задачи, а также несложные составные задачи в 2 действия;  пользоваться знаками: &gt;, &lt;,=, м, кг, г;   узнавать в фигурах и предметах окружающей среды простейшие геометрические фигуры: отрезок, угол, ломаную линию, прямоугольник, квадрат, треугольник; уметь изображать прямоугольник(квадрат) на клетчатой бумаге; чертить отрезок заданной длины и измерять длину заданного отрезка;   находить длину ломаной, состоящей из 3-4 звеньев, и пери</w:t>
        <w:softHyphen/>
        <w:t>метр многоугольника (треугольника, четырехугольник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учебного процесса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онная , технологии обучения: игровые, здоровьесберегающие,информационно-коммуникативные,проблемно-поисковые,  личностно-ориентированные.Отбор форм организации обучения осуществляется с учётом темы уро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ы и приёмы</w:t>
      </w:r>
      <w:r>
        <w:rPr>
          <w:rFonts w:cs="Times New Roman" w:ascii="Times New Roman" w:hAnsi="Times New Roman"/>
          <w:color w:val="000000"/>
          <w:sz w:val="24"/>
          <w:szCs w:val="24"/>
        </w:rPr>
        <w:t>: словесные, наглядные, практические; оптимальный учёт индивидуальных особенностей развития учащихся, дифференцированный подхо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исла от 1 до 100. Нумерация 18 часов. </w:t>
      </w:r>
      <w:r>
        <w:rPr>
          <w:rFonts w:cs="Times New Roman" w:ascii="Times New Roman" w:hAnsi="Times New Roman"/>
          <w:sz w:val="24"/>
          <w:szCs w:val="24"/>
        </w:rPr>
        <w:t>Новая счётная единица - десяток. Счёт десятками. Образование и название чисел, их десятичный состав. Запись и чтение чисел. Числа однозначные и двузначные. Порядок сле</w:t>
        <w:softHyphen/>
        <w:t>дования чисел при счёте. Сравнение чисе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диницы длины: сантиметр, дециметр, миллиметр, метр. Соотношение между ними. Длина ломаной. Периметр прямоугольника. Единицы времени: час, минута. Соотношение между ними. Определение времени по часам с точностью до минуты. Монеты (набор и размен)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нахождение неизвестного слагаемого, неизвестного уменьшаемого и неиз</w:t>
        <w:softHyphen/>
        <w:t>вестного вычитаемого.Решение задач в два действия на сложение и вычитание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жение и вычитание 73 час. </w:t>
      </w:r>
      <w:r>
        <w:rPr>
          <w:rFonts w:cs="Times New Roman" w:ascii="Times New Roman" w:hAnsi="Times New Roman"/>
          <w:sz w:val="24"/>
          <w:szCs w:val="24"/>
        </w:rPr>
        <w:t>Устные и письменные приёмы сложения и вычитания чисел в пределах 100. Числовое выражение и его значение. Порядок действий в выражениях, содержащих два действия (со скобками и без них). Сочетательное свойство сложения. Использование переместительного и сочетатель</w:t>
        <w:softHyphen/>
        <w:t>ного свойств сложения для рационализации вычислений. Взаимосвязь между компонентами и результатом сложения (вычитания)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ложения и вычитания. Выражения с одной переменной вида,</w:t>
      </w:r>
      <w:r>
        <w:rPr>
          <w:rFonts w:cs="Times New Roman" w:ascii="Times New Roman" w:hAnsi="Times New Roman"/>
          <w:iCs/>
          <w:sz w:val="24"/>
          <w:szCs w:val="24"/>
        </w:rPr>
        <w:t>а+28, 43-с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. Решение уравнения. Решение уравнений вида </w:t>
      </w:r>
      <w:r>
        <w:rPr>
          <w:rFonts w:cs="Times New Roman" w:ascii="Times New Roman" w:hAnsi="Times New Roman"/>
          <w:iCs/>
          <w:sz w:val="24"/>
          <w:szCs w:val="24"/>
        </w:rPr>
        <w:t xml:space="preserve">12+х=12, 25-х=20, х-2=8 </w:t>
      </w:r>
      <w:r>
        <w:rPr>
          <w:rFonts w:cs="Times New Roman" w:ascii="Times New Roman" w:hAnsi="Times New Roman"/>
          <w:sz w:val="24"/>
          <w:szCs w:val="24"/>
        </w:rPr>
        <w:t xml:space="preserve">способом подбора. Решение уравнений вида </w:t>
      </w:r>
      <w:r>
        <w:rPr>
          <w:rFonts w:cs="Times New Roman" w:ascii="Times New Roman" w:hAnsi="Times New Roman"/>
          <w:iCs/>
          <w:sz w:val="24"/>
          <w:szCs w:val="24"/>
        </w:rPr>
        <w:t xml:space="preserve">58-х=27, х-36=23, х+38=70 </w:t>
      </w:r>
      <w:r>
        <w:rPr>
          <w:rFonts w:cs="Times New Roman" w:ascii="Times New Roman" w:hAnsi="Times New Roman"/>
          <w:sz w:val="24"/>
          <w:szCs w:val="24"/>
        </w:rPr>
        <w:t>на основе знания взаимосвязей между компонентами и результатами действий. Углы прямые и непрямые. Прямоугольник (квадрат). Свойство противоположных сто</w:t>
        <w:softHyphen/>
        <w:t>рон прямоугольника. Построение прямого угла, прямоугольника (квадрата) на клетчатой бумаге. Решение задач в 1-2 действия на сложение и вычитание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множение и деление 24 часа.</w:t>
      </w:r>
      <w:r>
        <w:rPr>
          <w:rFonts w:cs="Times New Roman" w:ascii="Times New Roman" w:hAnsi="Times New Roman"/>
          <w:sz w:val="24"/>
          <w:szCs w:val="24"/>
        </w:rPr>
        <w:t xml:space="preserve"> Конкретный смысл и название действий умножения и деления. Знаки умножения (точ</w:t>
        <w:softHyphen/>
        <w:t>ка) и деление (две точки). Название компонентов и результата умножения (деления), их использование при чте</w:t>
        <w:softHyphen/>
        <w:t xml:space="preserve">нии и записи выражений. </w:t>
      </w:r>
      <w:r>
        <w:rPr>
          <w:rFonts w:cs="Times New Roman" w:ascii="Times New Roman" w:hAnsi="Times New Roman"/>
          <w:spacing w:val="-1"/>
          <w:sz w:val="24"/>
          <w:szCs w:val="24"/>
        </w:rPr>
        <w:t>Переместительное свойство умнож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заимосвязь между компонентами и результатами каждого действия; их использование при рассмотрении умножения и деления с числом 10 и при составлении таблиц умножения и </w:t>
      </w:r>
      <w:r>
        <w:rPr>
          <w:rFonts w:cs="Times New Roman" w:ascii="Times New Roman" w:hAnsi="Times New Roman"/>
          <w:sz w:val="24"/>
          <w:szCs w:val="24"/>
        </w:rPr>
        <w:t>деления с числами 2, 3, 4.Порядок выполнения действий в выражениях, содержащих два-три действия (со скоб</w:t>
        <w:softHyphen/>
        <w:t xml:space="preserve">ками и без них). </w:t>
      </w:r>
      <w:r>
        <w:rPr>
          <w:rFonts w:cs="Times New Roman" w:ascii="Times New Roman" w:hAnsi="Times New Roman"/>
          <w:spacing w:val="-1"/>
          <w:sz w:val="24"/>
          <w:szCs w:val="24"/>
        </w:rPr>
        <w:t>Периметр прямоугольника (квадрат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шение задач в одно действие на умножение и деление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Табличное умножение и деление 15 ча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онкретный смысл и название действий умножения и деления. Знаки умножения и деления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Таблица умножения и деления на 2 и 3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ешение задач на умножение и деление 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вторение - 6 ча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алендарно-тематическое планирование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226"/>
        <w:gridCol w:w="992"/>
        <w:gridCol w:w="709"/>
      </w:tblGrid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 (18 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 Числа от 1 до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товая диагности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ая контрольная ра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 xml:space="preserve">Числа от 1 до 2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Десяток. Счет десятками до 1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Устная нумерация чисел от 11 до 100. Образова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исьменная нумерация чисел до 100. Поместное значение циф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Однозначные и двузнач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Единицы из</w:t>
              <w:softHyphen/>
              <w:t>мерения дли</w:t>
              <w:softHyphen/>
              <w:t>ны: милли</w:t>
              <w:softHyphen/>
              <w:t>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Миллиметр. 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Работа над ошибками. Наименьшее трёхзначное число. Сот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Метр. Табли</w:t>
              <w:softHyphen/>
              <w:t>ца единиц д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Случаи сло</w:t>
              <w:softHyphen/>
              <w:t>жения и вычи</w:t>
              <w:softHyphen/>
              <w:t>тания вида: 35+5, 35 – 30, 35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Замена 2-значного числа суммой разрядных слаг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 xml:space="preserve">Единицы стоимости: рубль, копей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 любозн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№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Нумерация чисел от 1 до 100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Единицы стоимости: рубль, копей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Сложение и вычитание (73 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Задачи, обратные да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Сумма и разность отрез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Задачи на нахождение неизвестного уменьшаем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Решение за</w:t>
              <w:softHyphen/>
              <w:t>дач на нахож</w:t>
              <w:softHyphen/>
              <w:t>дение неиз</w:t>
              <w:softHyphen/>
              <w:t>вестного вы</w:t>
              <w:softHyphen/>
              <w:t>читаем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Закрепление изуч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Единицы времени. Час. Минута. Определение времени по ча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Длина ломаной ли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 xml:space="preserve">27 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ля любозн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орядок дей</w:t>
              <w:softHyphen/>
              <w:t>ствий в выра</w:t>
              <w:softHyphen/>
              <w:t>жениях  со ско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Числовые вы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ловы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ериметр многоуголь</w:t>
              <w:softHyphen/>
              <w:t>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</w:t>
              <w:softHyphen/>
              <w:t xml:space="preserve">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Свойства сложения. 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«Числа от 1 до 100. Обратные зада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Наши про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одготовка к изучению уст</w:t>
              <w:softHyphen/>
              <w:t>ных приёмов сложения и выч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риёмы вы</w:t>
              <w:softHyphen/>
              <w:t>числений для случаев вида 36+2, 36+20, 60+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риёмы вы</w:t>
              <w:softHyphen/>
              <w:t>числений для случаев вида 36 -2, 36- 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риёмы вы</w:t>
              <w:softHyphen/>
              <w:t>числений для случаев вида 26+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риёмы вы</w:t>
              <w:softHyphen/>
              <w:t>числений для случаев 30-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риёмы вы</w:t>
              <w:softHyphen/>
              <w:t>числений для случаев вида 60-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риём сложе</w:t>
              <w:softHyphen/>
              <w:t>ния вида 26+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риёмы вы</w:t>
              <w:softHyphen/>
              <w:t>читания вида 35-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Закрепление изученных приёмов сло</w:t>
              <w:softHyphen/>
              <w:t>жения и вычи</w:t>
              <w:softHyphen/>
              <w:t>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Закрепление изученных приёмов сло</w:t>
              <w:softHyphen/>
              <w:t>жения и вычи</w:t>
              <w:softHyphen/>
              <w:t>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Странички для любозн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Что узнали. Чему научил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Уст</w:t>
              <w:softHyphen/>
              <w:t>ное сложение и вычитание в пр. 100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Буквенные вы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Уравнение. Решение уравнений методом подб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Уравнение. 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роверка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роверка выч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 xml:space="preserve">Закрепление изученного материа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и составные задачи в два действ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63-6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исьменный приём сложе</w:t>
              <w:softHyphen/>
              <w:t>ния вида 45+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исьменный приём вычитания вида 57-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роверка сложения и выч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6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Угол. Виды уг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Закрепление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исьменный приём сложе</w:t>
              <w:softHyphen/>
              <w:t>ния вида 37+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исьменный приём сложе</w:t>
              <w:softHyphen/>
              <w:t>ния вида 37+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рямоуголь</w:t>
              <w:softHyphen/>
              <w:t>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рямоуголь</w:t>
              <w:softHyphen/>
              <w:t>ник. 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исьменный приём сложе</w:t>
              <w:softHyphen/>
              <w:t>ния вида 87+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овторение письменных приёмов сложения и вычитания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исьменный приём вычи</w:t>
              <w:softHyphen/>
              <w:t>тания вида 32 + 8, 40-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исьменный приём вычи</w:t>
              <w:softHyphen/>
              <w:t>тания вида 50-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7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Странички для любозн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80-8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Что узнали. Чему научил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8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е приемы сложения и вычита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исьменный приём вычитания вида 52-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85-8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овторение письменных приёмов сло</w:t>
              <w:softHyphen/>
              <w:t>жения и вычи</w:t>
              <w:softHyphen/>
              <w:t>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Свойство про</w:t>
              <w:softHyphen/>
              <w:t>тивоположных сторон прямо</w:t>
              <w:softHyphen/>
              <w:t>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 xml:space="preserve">Закреплени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8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Квад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Квадрат. 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 xml:space="preserve">Наши проекты. Ориг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Умножение и деление (24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9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Конкретный смысл действия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9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Конкретный смысл действия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Вычисление результата умножения с помощью с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Задачи на умн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9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ериметр прямоуголь</w:t>
              <w:softHyphen/>
              <w:t>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9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Умножение нуля и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9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понентов  и результата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9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00-10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0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Конкретный смысл действия деления(решение задач на деление по содерж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0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Конкретный смысл действия деления(решение задач на деление на равные ча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0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понентов  и результата 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0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Контрольная работа № 7«</w:t>
            </w:r>
            <w:r>
              <w:rPr>
                <w:color w:val="000000"/>
              </w:rPr>
              <w:t>Решение задач на умнож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0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и деление. Закреп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0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Связь между компонентами и результатом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0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рием деления, основанный на связи между компонентами и результатом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0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множения и деления на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1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Задачи с величинами «цена», «количество», «стоим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1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Задачи на нахождение неизвестного третьего слагаем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1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Закрепление изученного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1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умножение и д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1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>
                <w:lang w:val="en-US"/>
              </w:rPr>
            </w:pPr>
            <w:r>
              <w:rPr/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1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абличное умножение и де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5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1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Умножение числа 2. Ум</w:t>
              <w:softHyphen/>
              <w:t>ножение н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17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Умножение числа 2. Ум</w:t>
              <w:softHyphen/>
              <w:t>ножение н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1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Приёмы умножения числ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1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Деление на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 xml:space="preserve">Деление на 2. Закреп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2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Странички для любозн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2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Что узнали. Чему научил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2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Умножение числа 3. Ум</w:t>
              <w:softHyphen/>
              <w:t>ножение н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2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Умножение числа 3. Ум</w:t>
              <w:softHyphen/>
              <w:t>ножение н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25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Деление н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2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Деление н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27-128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29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№ 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Умно</w:t>
              <w:softHyphen/>
              <w:t>жение и деле</w:t>
              <w:softHyphen/>
              <w:t>ние на 2 и 3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30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(6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31-13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  <w:tab w:val="left" w:pos="14459" w:leader="none"/>
              </w:tabs>
              <w:ind w:firstLine="34"/>
              <w:jc w:val="both"/>
              <w:rPr/>
            </w:pPr>
            <w:r>
              <w:rPr/>
              <w:t>Что узнали. Чему научились во 2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3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  <w:tab w:val="left" w:pos="14459" w:leader="none"/>
              </w:tabs>
              <w:ind w:firstLine="34"/>
              <w:jc w:val="both"/>
              <w:rPr>
                <w:bCs/>
              </w:rPr>
            </w:pPr>
            <w:r>
              <w:rPr>
                <w:bCs/>
              </w:rPr>
              <w:t>Итоговая контрольная работа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34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  <w:tab w:val="left" w:pos="14459" w:leader="none"/>
              </w:tabs>
              <w:ind w:firstLine="34"/>
              <w:jc w:val="both"/>
              <w:rPr/>
            </w:pPr>
            <w:r>
              <w:rPr>
                <w:bCs/>
              </w:rPr>
              <w:t>Анализ контрольной работы. 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135-13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  <w:tab w:val="left" w:pos="14459" w:leader="none"/>
              </w:tabs>
              <w:ind w:firstLine="34"/>
              <w:jc w:val="both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left" w:pos="142" w:leader="none"/>
                <w:tab w:val="left" w:pos="284" w:leader="none"/>
              </w:tabs>
              <w:ind w:firstLine="426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 техническое обесп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«Школа России» 1-4классы. М.И.Моро и др. Математика. Москва  «Просвещение» 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 М.И. Математика: учебник для 2 класса: в 2 частях / М.И. Моро, М.А. Бантова. – М.: Просвещение,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 М.И. Тетрадь по математике для 2 класса: в 2 частях / М.И. Моро, М.А. Бантова. – М.: Просвещение,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к учебнику «Математика. 2кл.»/ М.А. Бантова, Г.В. Бельтюкова, С.В. Степанова.- М.: Просвещение,2011.</w:t>
      </w:r>
    </w:p>
    <w:p>
      <w:pPr>
        <w:sectPr>
          <w:type w:val="nextPage"/>
          <w:pgSz w:w="11906" w:h="16838"/>
          <w:pgMar w:left="1418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по математике. 2 кл.: к учебнику М.И. Моро и др. Автор: В.Н. Рудницкая-М.: Экзамен,2007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200" w:after="0"/>
      <w:textAlignment w:val="baseline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00" w:after="0"/>
      <w:textAlignment w:val="baseline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240" w:before="200" w:after="0"/>
      <w:textAlignment w:val="baseline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240" w:before="200" w:after="0"/>
      <w:textAlignment w:val="baseline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lineRule="auto" w:line="240" w:before="200" w:after="0"/>
      <w:textAlignment w:val="baseline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40" w:before="200" w:after="0"/>
      <w:textAlignment w:val="baseline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uto" w:line="240" w:before="200" w:after="0"/>
      <w:textAlignment w:val="baseline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Style5">
    <w:name w:val="Основной шрифт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ＭＳ ゴシック" w:cs="Times New Roman"/>
      <w:color w:val="17365D"/>
      <w:spacing w:val="5"/>
      <w:kern w:val="2"/>
      <w:sz w:val="52"/>
      <w:szCs w:val="52"/>
    </w:rPr>
  </w:style>
  <w:style w:type="character" w:styleId="C1">
    <w:name w:val="c1"/>
    <w:basedOn w:val="Style5"/>
    <w:qFormat/>
    <w:rPr/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Цитата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pacing w:val="9"/>
      <w:sz w:val="28"/>
      <w:szCs w:val="20"/>
      <w:shd w:fill="FFFFFF" w:val="clear"/>
    </w:rPr>
  </w:style>
  <w:style w:type="character" w:styleId="Style16">
    <w:name w:val="Отступ основного текст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18"/>
      <w:szCs w:val="18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12">
    <w:name w:val="Текст выноски Знак1"/>
    <w:qFormat/>
    <w:rPr>
      <w:rFonts w:ascii="Tahoma" w:hAnsi="Tahoma" w:eastAsia="ＭＳ 明朝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13">
    <w:name w:val="Слабое выделение1"/>
    <w:qFormat/>
    <w:rPr>
      <w:rFonts w:cs="Times New Roman"/>
      <w:i/>
      <w:iCs/>
      <w:color w:val="808080"/>
    </w:rPr>
  </w:style>
  <w:style w:type="character" w:styleId="14">
    <w:name w:val="Сильное выделение1"/>
    <w:qFormat/>
    <w:rPr>
      <w:rFonts w:cs="Times New Roman"/>
      <w:b/>
      <w:bCs/>
      <w:i/>
      <w:iCs/>
      <w:color w:val="4F81BD"/>
    </w:rPr>
  </w:style>
  <w:style w:type="character" w:styleId="15">
    <w:name w:val="Слабая ссылка1"/>
    <w:qFormat/>
    <w:rPr>
      <w:rFonts w:cs="Times New Roman"/>
      <w:smallCaps/>
      <w:color w:val="C0504D"/>
      <w:u w:val="single"/>
    </w:rPr>
  </w:style>
  <w:style w:type="character" w:styleId="16">
    <w:name w:val="Сильная ссылка1"/>
    <w:qFormat/>
    <w:rPr>
      <w:rFonts w:cs="Times New Roman"/>
      <w:b/>
      <w:bCs/>
      <w:smallCaps/>
      <w:color w:val="C0504D"/>
      <w:spacing w:val="5"/>
      <w:u w:val="single"/>
    </w:rPr>
  </w:style>
  <w:style w:type="character" w:styleId="17">
    <w:name w:val="Название книги1"/>
    <w:qFormat/>
    <w:rPr>
      <w:rFonts w:cs="Times New Roman"/>
      <w:b/>
      <w:bCs/>
      <w:smallCaps/>
      <w:spacing w:val="5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color w:val="000000"/>
      <w:spacing w:val="9"/>
      <w:sz w:val="28"/>
      <w:shd w:fill="FFFFFF" w:val="clear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color w:val="000000"/>
      <w:sz w:val="18"/>
      <w:szCs w:val="18"/>
      <w:shd w:fill="FFFFFF" w:val="clear"/>
    </w:rPr>
  </w:style>
  <w:style w:type="character" w:styleId="BodyTextIndent3Char">
    <w:name w:val="Body Text Indent 3 Char"/>
    <w:qFormat/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3">
    <w:name w:val="c3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>
      <w:widowControl w:val="false"/>
      <w:spacing w:before="0" w:after="120"/>
      <w:textAlignment w:val="auto"/>
    </w:pPr>
    <w:rPr>
      <w:rFonts w:eastAsia="Andale Sans UI;Arial Unicode MS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Style110">
    <w:name w:val="Style1"/>
    <w:basedOn w:val="Normal"/>
    <w:qFormat/>
    <w:pPr>
      <w:widowControl w:val="false"/>
      <w:spacing w:lineRule="exact" w:line="413" w:before="0" w:after="0"/>
      <w:jc w:val="center"/>
    </w:pPr>
    <w:rPr>
      <w:rFonts w:ascii="Times New Roman" w:hAnsi="Times New Roman" w:eastAsia="Times New Roman" w:cs="Calibri"/>
      <w:kern w:val="2"/>
      <w:sz w:val="24"/>
      <w:szCs w:val="24"/>
      <w:lang w:bidi="hi-IN"/>
    </w:rPr>
  </w:style>
  <w:style w:type="paragraph" w:styleId="18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kern w:val="2"/>
      <w:lang w:val="en-US" w:bidi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ＭＳ 明朝" w:cs="Times New Roman"/>
      <w:color w:val="auto"/>
      <w:sz w:val="22"/>
      <w:szCs w:val="22"/>
      <w:lang w:val="ru-RU" w:bidi="ar-SA" w:eastAsia="zh-CN"/>
    </w:rPr>
  </w:style>
  <w:style w:type="paragraph" w:styleId="Style24">
    <w:name w:val="Надпись"/>
    <w:basedOn w:val="Normal"/>
    <w:next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0"/>
      <w:textAlignment w:val="baseline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5">
    <w:name w:val="Цитата"/>
    <w:basedOn w:val="Normal"/>
    <w:next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  <w:textAlignment w:val="baseline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hd w:fill="FFFFFF" w:val="clear"/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pacing w:val="9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3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hd w:fill="FFFFFF" w:val="clear"/>
      <w:suppressAutoHyphens w:val="true"/>
      <w:spacing w:lineRule="exact" w:line="238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34">
    <w:name w:val="Основной текст с отступом 3"/>
    <w:basedOn w:val="Normal"/>
    <w:qFormat/>
    <w:pPr>
      <w:shd w:fill="FFFFFF" w:val="clear"/>
      <w:suppressAutoHyphens w:val="tru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ind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Podzag120">
    <w:name w:val="podzag_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Tahoma"/>
      <w:i/>
      <w:iCs/>
      <w:kern w:val="2"/>
      <w:sz w:val="24"/>
      <w:szCs w:val="24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ahoma"/>
      <w:kern w:val="2"/>
      <w:sz w:val="24"/>
      <w:szCs w:val="24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Iauiue">
    <w:name w:val="Iau?iu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entr">
    <w:name w:val="cen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arial100">
    <w:name w:val="zag_arial_100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6">
    <w:name w:val="Абзац списка2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Цитата 21"/>
    <w:basedOn w:val="Normal"/>
    <w:next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112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  <w:textAlignment w:val="baseline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Style33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Style3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PMingLiU;新細明體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8:37:00Z</dcterms:created>
  <dc:creator>user</dc:creator>
  <dc:description/>
  <cp:keywords/>
  <dc:language>en-US</dc:language>
  <cp:lastModifiedBy>macbook33 X</cp:lastModifiedBy>
  <dcterms:modified xsi:type="dcterms:W3CDTF">2020-04-10T18:37:00Z</dcterms:modified>
  <cp:revision>2</cp:revision>
  <dc:subject/>
  <dc:title/>
</cp:coreProperties>
</file>