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ентова Т.Б., воспитатель МБДОУ 57 г. Мурманска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ивные формы развития диалогической речи у детей старшего дошкольного возраста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уан де Сент Экзюпери говорил, что самая большая роскошь – это роскошь общения. Его слова как никогда являются актуальными в наше интернетное чрезмерно компьютеризированное время – время виртуального общ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и из целевых ориентиров на этапе завершения дошкольного образования согласно ФГОС ДО выступают следующие критерии «…ребенок владеет речью как средством общения и культуры, …достаточно хорошо владеет устной речью,…проявляет любознательность, задаёт вопросы взрослым и сверстникам, …строит речевое высказывание в ситуации общения…». Таким образом, современный стандарт дошкольного образования уделяет большое внимание развитию диалоголизации общения, т.е. умению детей конструктивно общаться с окружающими их людь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педагоги очень часто сталкиваются с проблемой неумения детьми вести диалог друг с другом и со взрослыми, с небогатым словарным запасом детей, невыразительностью детской речи. К сожалению, с каждым годом отмечается рост проблем с речью у дошкольников как следствие отсутствия полноценного общения ребёнка в семье. Родителям некогда говорить с собственными детьми! Такое выражение как «Гаджеты вместо «Ладушек», к сожалению, отражает сегодняшние реалии. Поэтому нам, педагогам дошкольных учреждений, готовя ребенка к школе, необходимо развивать полноценную речь детей и стараться активно вовлекать родителей в этот процесс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вольте поделиться с вами использованием в своей работе метода  интервьюирования,  который  выступает как </w:t>
      </w:r>
      <w:r>
        <w:rPr>
          <w:rFonts w:cs="Times New Roman" w:ascii="Times New Roman" w:hAnsi="Times New Roman"/>
          <w:sz w:val="28"/>
          <w:szCs w:val="28"/>
        </w:rPr>
        <w:t>интерактивная форма диалогового взаимодействия всех участников образовательной деятельности. Благодаря применению данного метода дети учатся инициативно высказываться, задавать вопросы, проявлять активное ответное отнош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описываемом опыте работы, внедрение в педагогическое пространство эффективного метода интервьюирования претерпевает следующие этап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эта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ый, </w:t>
      </w:r>
      <w:r>
        <w:rPr>
          <w:rFonts w:cs="Times New Roman" w:ascii="Times New Roman" w:hAnsi="Times New Roman"/>
          <w:sz w:val="28"/>
          <w:szCs w:val="28"/>
        </w:rPr>
        <w:t>который представлен</w:t>
      </w:r>
      <w:r>
        <w:rPr>
          <w:rFonts w:cs="Times New Roman" w:ascii="Times New Roman" w:hAnsi="Times New Roman"/>
          <w:b/>
          <w:sz w:val="28"/>
          <w:szCs w:val="28"/>
        </w:rPr>
        <w:t xml:space="preserve"> выбором темы и развитием поисковой активности у детей посредством вопросов. </w:t>
      </w:r>
      <w:r>
        <w:rPr>
          <w:rFonts w:cs="Times New Roman" w:ascii="Times New Roman" w:hAnsi="Times New Roman"/>
          <w:sz w:val="28"/>
          <w:szCs w:val="28"/>
        </w:rPr>
        <w:t>Тему для интервью зачастую выбирают сами дети, проявляя при этом инициативность и самостоятельность в суждениях. В свою очередь, педагог, опираясь на интерес детей, провоцирует их вопросами: «Что вам интересно узнать? Кто хочет найти ответ? Кому вы хотите рассказать? У кого вы бы хотели спросить?» и т.д.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, в соответствии с выбранной темой, проводится цикл коммуникативных игр и упражнений, направленных на умение задавать детьми вопро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отметить, что д</w:t>
      </w:r>
      <w:r>
        <w:rPr>
          <w:rFonts w:cs="Times New Roman" w:ascii="Times New Roman" w:hAnsi="Times New Roman"/>
          <w:sz w:val="28"/>
          <w:szCs w:val="28"/>
        </w:rPr>
        <w:t>етские вопросы и потребность их задавать являются основополагающим фундаментом в применении интервьирования с воспитанни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в игре «Данетка» им предлагается разделиться на две команды, командам раздаются предметные картинки. Каждый ребенок задаёт вопрос команде противников, стараясь отгадать предмет, нарисованный на картинке, а другая команда отвечает на заданный вопрос. Например, у одной команды предметная картинка с изображением козы. Предполагаемые вопросы команды - противников: «Это фрукт? Это еда? Это животное? Оно большое? Это домашнее животное?» и т.д. Противоположная команда отвечает на поставленные вопро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 основном этапе происходит непосредственно проведение интервью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м этапе детям предлагают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пециально организованные сюжетно-ролевые игры, посредством которых детям в доступной форме объясняются такие понятия как «корреспондент», «журналист», «микрофон», «интервью», «собеседник», «камера»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имер, в играх «Студия журналистов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дакция  газеты»,  «Телевидение»,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екламное агенство» дети учатся конструктивно вести диалог,</w:t>
      </w:r>
      <w:r>
        <w:rPr>
          <w:rFonts w:cs="Times New Roman" w:ascii="Times New Roman" w:hAnsi="Times New Roman"/>
          <w:sz w:val="28"/>
          <w:szCs w:val="28"/>
        </w:rPr>
        <w:t xml:space="preserve"> общаться в паре, группе, коллективе. Такие игры охотно вызывают у ребенка желание установить межличностное партнерское взаимодействие со сверстниками; развивают саморегуляцию поведения при общении (умение выдерживать паузы во время разговора, слушать и слышать других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недельной темы дети рекламируют предметы, объекты. Например, в рамках изучения темы «Одежда» ребята рекламируют детские предметы одежды, обращают внимание на ткань, цвет изделия.  После этого, корреспондент подходит к рекламодателю (или дизайнеру) и задаёт интересующие вопросы, например: «Кто может носить эту одежду? Удобна ли она? Сколько стоит? Где, в каких магазинах можно приобрести?» Аналогичная игра может проводиться в конце каждой недели, как итог по изучаемой тем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данной работы у дошкольников значительно увеличивается активный словарный запас, дети учатся строить вопросительные развернутые предложения и безбоязненно на них отвеч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проведения сюжетной коммуникативной игры «Корреспонденты» с родителями, дети берут камеру, микрофон (заранее обговаривают тему, подготавливают вопросы на интересующую тему с помощью педагога), берут интервью у родителей своих сверстников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рвьюирование помогает педагогу раскрепостить детей при общении, побуждает высказываться каждого ребенка. Таким образом, проводя игры с применением данного метода, дошкольники учатся конструктивному диалоговому общению со сверстниками и взрослыми, у детей формируется культура общения. Это благоприятно сказывается на дальнейшей социальной ступени развития ребенка – поступлению в школу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0:48:00Z</dcterms:created>
  <dc:creator>Татьяна</dc:creator>
  <dc:description/>
  <dc:language>en-US</dc:language>
  <cp:lastModifiedBy>Татьяна</cp:lastModifiedBy>
  <dcterms:modified xsi:type="dcterms:W3CDTF">2020-04-09T20:53:00Z</dcterms:modified>
  <cp:revision>1</cp:revision>
  <dc:subject/>
  <dc:title/>
</cp:coreProperties>
</file>