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для родителей по развитию положительного отношения к школ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 говорите о школе плохо, не критикуйте учителей в присутствии детей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 спешите обвинять учителя в отсутствии индивидуального подхода, задумайтесь над линией собственного поведения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усть ребенок видит, что вы интересуетесь его заданиями, книгами, которые он приносит из школы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нимайте участие в жизни класса и школы. Ребенку приятно, если его школа станет частью вашей жизн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чите ребенка выражать мысли письменно: обменивайтесь с ним записками, пишите вместе письм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спитывайте детей игровыми средствам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ледите, чтобы ваш ребенок вовремя ложился спать. Невыспавшийся ребенок на уроке – грустное зрелищ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язательно поддерживайте и помогайте своим детям, одобряйте даже за небольшие успехи и достижения, помогайте ему взрослеть, постепенно передавая ответственность за какую-нибудь работу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 бойтесь лишний раз показать свою любовь к сыну или дочери. Это только укрепит его уверенность в своих силах и возможностях и поможет в различных трудных, жизненных ситуац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8:00:00Z</dcterms:created>
  <dc:creator>Аннюся</dc:creator>
  <dc:description/>
  <cp:keywords/>
  <dc:language>en-US</dc:language>
  <cp:lastModifiedBy>Ломакин</cp:lastModifiedBy>
  <dcterms:modified xsi:type="dcterms:W3CDTF">2020-04-09T08:01:00Z</dcterms:modified>
  <cp:revision>4</cp:revision>
  <dc:subject/>
  <dc:title>Рекомендации для родителей по развитию положительного отношения к школе</dc:title>
</cp:coreProperties>
</file>