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2645" cy="444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2645" cy="444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2645" cy="444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2645" cy="444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2645" cy="4441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2645" cy="4441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37:00Z</dcterms:created>
  <dc:creator>Gamer1</dc:creator>
  <dc:description/>
  <cp:keywords/>
  <dc:language>en-US</dc:language>
  <cp:lastModifiedBy>Gamer1</cp:lastModifiedBy>
  <dcterms:modified xsi:type="dcterms:W3CDTF">2020-04-10T09:39:00Z</dcterms:modified>
  <cp:revision>3</cp:revision>
  <dc:subject/>
  <dc:title>Конспект занятий по рисованию на тему «День космонавтики»</dc:title>
</cp:coreProperties>
</file>