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Я «СЕСТРИНСКАЯ ПОМОЩЬ ПРИ МОЧЕКАМЕННОЙ БОЛЕЗНИ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чекаменная болезнь – </w:t>
      </w:r>
      <w:r>
        <w:rPr>
          <w:rFonts w:cs="Times New Roman" w:ascii="Times New Roman" w:hAnsi="Times New Roman"/>
          <w:sz w:val="28"/>
          <w:szCs w:val="28"/>
        </w:rPr>
        <w:t>это хроническое заболевание, которое характеризуется образованием в почках и мочевых путях мочевых камней (конкремент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ется в любом возрасте, но чаще в возрасте 30-55 лет. Чаще болеют мужч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ни локализуются чаще в правой почке, у 15-20% больных – двухсторонние кам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чекаменная болезнь – это полиэтиологическое заболе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чины</w:t>
      </w:r>
      <w:r>
        <w:rPr>
          <w:rFonts w:cs="Times New Roman" w:ascii="Times New Roman" w:hAnsi="Times New Roman"/>
          <w:sz w:val="28"/>
          <w:szCs w:val="28"/>
        </w:rPr>
        <w:t xml:space="preserve"> – нарушения обменных процессов в организме, связанных с нейроэндокринными расстрой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ющие факто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небольшого количества жидк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потребление питьевой воды, богатой кальциевыми сол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грешности в питании: однообразная и обильная пища, бедная витаминами А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злоупотребление красным вин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стой моч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оспаление (инфекция) мочевых пу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равмы почек и кровоизлияния в почечную тка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амн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 встречаются фосфаты, оксалаты, ураты, карбон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сфаты:</w:t>
      </w:r>
      <w:r>
        <w:rPr>
          <w:rFonts w:cs="Times New Roman" w:ascii="Times New Roman" w:hAnsi="Times New Roman"/>
          <w:sz w:val="28"/>
          <w:szCs w:val="28"/>
        </w:rPr>
        <w:t xml:space="preserve"> состоят из кальциевых солей фосфорной кислоты, образуются в щелочной сре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ксалаты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т из кальциевых солей щавелевой кислоты, могут образовываться в кислой и щелочной сре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раты:</w:t>
      </w:r>
      <w:r>
        <w:rPr>
          <w:rFonts w:cs="Times New Roman" w:ascii="Times New Roman" w:hAnsi="Times New Roman"/>
          <w:sz w:val="28"/>
          <w:szCs w:val="28"/>
        </w:rPr>
        <w:t xml:space="preserve"> состоят из кальциевых солей мочевой кислоты, образуются в кислой сре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рбонаты:</w:t>
      </w:r>
      <w:r>
        <w:rPr>
          <w:rFonts w:cs="Times New Roman" w:ascii="Times New Roman" w:hAnsi="Times New Roman"/>
          <w:sz w:val="28"/>
          <w:szCs w:val="28"/>
        </w:rPr>
        <w:t xml:space="preserve"> состоят из кальциевых солей угольной кислоты, образуются в щелочной сре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ини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приступный перио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тупный период (почечная коли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жприступный периоде жалоб может и не быть. Иногда могут быть тупые боли в поясничн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ие камни (почечный песок) может не вызывать болей, периодически они выводятся с мочой и вызывают боль в мочеиспускательном канале вследствие раздражения слизистой оболоч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камни лоханки и коралловидные камни малоподвижны и вызывают тупые боли в поясничн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очекаменной болезни характерна связь болей с тряской езд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характерным в клинике мочекаменной болезни является приступ почечной кол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чная колика возникает вследствие прохождения камня по мочеточнику, при этом нарушается отток мочи, происходит переполнение лоханки мочой, повышается внутрилоханочное давление, что вызывает раздражение рецепторов чувствительных нервов, ворот почки и фиброзной капсу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 почечной колики возникает внезапно, чаще во время или после физического напряжения, ходьбы, тряской езды, обильного приема жидкости. Появляются острые боли в поясничной области, распространяющиеся на соответствующую половину живота, которые иррадиируют вниз по ходу мочеточника, в паховую область, в половые орг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 сопровождается учащенным и болезненным мочеиспусканием, тошнотой, рвотой, метеоризмом, повышением темпе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че может появиться кровь. При почечной колике может наблюдаться олигоурия, иногда вплоть до ану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ые ведут себя беспокойно, мечутся, беспрерывно меняют свое положение, стонут, кричат, боль бывает такой интенсивной, что возможна потеря созн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 осмотре:</w:t>
      </w:r>
      <w:r>
        <w:rPr>
          <w:rFonts w:cs="Times New Roman" w:ascii="Times New Roman" w:hAnsi="Times New Roman"/>
          <w:sz w:val="28"/>
          <w:szCs w:val="28"/>
        </w:rPr>
        <w:t xml:space="preserve"> больной бледный, покрыт холодным липким потом. При пальпации – резкая болезненность и напряжение мышц в поясничной области, резкая болезненность при пальпации почек и по ходу мочеточника, напряжение мышц передней брюшной сте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й симптом Пастернацкого, пульс частый, слаб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чная колика вызванная мелким камнем может закончиться самопроизвольным его отхожд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отложная помощь при приступ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ть физический и психический покой, создать удобное положени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 на поясничную область (грелка), можно горячую ванну на 30-60 мину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20-25 капель цистен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назначению врача вводят: 0,1% 1 мл атропина п/к, 0,2% 1 мл платифиллина п/к, 5мл баралгина в/м или в/в, наркотические анальгетики: омнопон или промед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агности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М – после приступа или во время приступа обнаруживается гематурия, которая возникает вследствие повреждения слизистой оболочки мочевых путей камн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ет быть лейкоцитурия при присоединении воспалительного процесса, протеинурия, кристаллы со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К – во время приступа лейкоцитоз, увеличенное СОЭ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логический метод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зорная и экскреторная урография – определяются тени кам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И, сканирование – позволяет выявить кам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моцистоскопия – позволяет увидеть камень, когда он выходит из мочеточника в мочевой пузырь, оценить функцию почек, установить закупорку мочеточ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лож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трый и хронический пиелонефрит – это самое частое осложнени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нефроз (водянка почки) – развивается, если камень длительное время задерживается в мочеточнике, закупоривает его, почечная лоханка перерастягивается, почечная ткань атрофирует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трая почечная недостаточность развивается при закупорке камнем обоих мочеточников или мочеточника единственной поч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хроническая почечная недостаточность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риальная гиперто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а госпитализируют в хирургическое или урологическое отде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жприступный пери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ета в зависимости от состава камн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</w:t>
      </w:r>
      <w:r>
        <w:rPr>
          <w:rFonts w:cs="Times New Roman" w:ascii="Times New Roman" w:hAnsi="Times New Roman"/>
          <w:b/>
          <w:sz w:val="28"/>
          <w:szCs w:val="28"/>
        </w:rPr>
        <w:t xml:space="preserve">уратов </w:t>
      </w:r>
      <w:r>
        <w:rPr>
          <w:rFonts w:cs="Times New Roman" w:ascii="Times New Roman" w:hAnsi="Times New Roman"/>
          <w:sz w:val="28"/>
          <w:szCs w:val="28"/>
        </w:rPr>
        <w:t xml:space="preserve">ограничивают мясо, рыбу, исключают мясные бульоны, паштеты, рекомендуется молочно-растительная диета. Показано потребление большого количества жидкости до 2-2,5 литр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</w:t>
      </w:r>
      <w:r>
        <w:rPr>
          <w:rFonts w:cs="Times New Roman" w:ascii="Times New Roman" w:hAnsi="Times New Roman"/>
          <w:b/>
          <w:sz w:val="28"/>
          <w:szCs w:val="28"/>
        </w:rPr>
        <w:t xml:space="preserve">фосфатов </w:t>
      </w:r>
      <w:r>
        <w:rPr>
          <w:rFonts w:cs="Times New Roman" w:ascii="Times New Roman" w:hAnsi="Times New Roman"/>
          <w:sz w:val="28"/>
          <w:szCs w:val="28"/>
        </w:rPr>
        <w:t>исключаются молоко, овощи, фрукты, а рекомендуют мясо, рыбу, мучные, крупяные, макаронные изделия, обильное пить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</w:t>
      </w:r>
      <w:r>
        <w:rPr>
          <w:rFonts w:cs="Times New Roman" w:ascii="Times New Roman" w:hAnsi="Times New Roman"/>
          <w:b/>
          <w:sz w:val="28"/>
          <w:szCs w:val="28"/>
        </w:rPr>
        <w:t xml:space="preserve">оксалатов </w:t>
      </w:r>
      <w:r>
        <w:rPr>
          <w:rFonts w:cs="Times New Roman" w:ascii="Times New Roman" w:hAnsi="Times New Roman"/>
          <w:sz w:val="28"/>
          <w:szCs w:val="28"/>
        </w:rPr>
        <w:t>ограничивают введение в организм щавелевой кислоты, исключают щавель, салат, шпинат, картофель, морковь, свеклу, редис, рекомендуют мясо, рыбу. Овощи и фрукты, которые не содержат щавелевой кислоты: капусту, огурцы, груши, яблоки, обильное пить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в лоханке небольших камней имеющих тенденцию к самостоятельному отхождению рекомендуется длительные прогулки, обильное питье, спазмалитики: но-шпа, баралгин, препараты цистенал, овис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ют лекарственные препараты, </w:t>
      </w:r>
      <w:r>
        <w:rPr>
          <w:rFonts w:cs="Times New Roman" w:ascii="Times New Roman" w:hAnsi="Times New Roman"/>
          <w:b/>
          <w:sz w:val="28"/>
          <w:szCs w:val="28"/>
        </w:rPr>
        <w:t>растворяющие камн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творения уратов применяют: уралид, магурлид, салу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творения фосфатных камней: экстракт марены красиль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инеральные вод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аты- щелочные: Божоми, Ессентуки 4,17, Славяновская, Смирновск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сфаты – кислые минеральные воды: Арзни, Нарзан, Нафту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салаты – слабоминерализованные: Ессентуки 20, Нафту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онная литотрипсия – это дробление камней с помощью ультразву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рьбы с мочевой инфекцией используют антибактериальные препараты и уроантисеп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аторно-курортное лечение. Показано после удаления камней или при наличии условий для самостоятельного их отхож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е леч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метод – удаление камней из мочевых путей. Удаление камня не избавляет пациентов от мочекаменной болезни, но предотвращает разрушение почечной паренхи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ем к операции является частые сильные приступы почечной колики, крупные камни, камни единственной почки и частые обострения пиелонефр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филакти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и вторичная профилактика включает в себя лечение обменных нарушений, лечение хронического пиелонефрита, устранение факторов вызывающих нарушение оттока мо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циент нуждается в диспансерном наблюд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блемы пациентов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тупы болей в поясничной области, необходимость соблюдения двигательного режима, необходимость соблюдения диеты, необходимость приема лекарственных препара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естринские вмешатель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бесед о: значении соблюдения двигательного режима, о значении диеты и питьевого режима, о необходимости правильного приема лекарственных препарат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АД, частоты дыхательных движений, пульса, диурез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а пациента к исследованиям: УЗИ, рентгенологическо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учение пациента методике сбора мочи по Зимницкому, Нечипоренк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полнение назначений врач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КОНТРОЛ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зовите основные причины, возникновения мочекаменной боле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кие инструментальные методы применяются для обнаружения камне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ковы особенности клинической картины мочекаменной болезни в зависимости от размера камне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basedOn w:val="Style14"/>
    <w:qFormat/>
    <w:rPr>
      <w:rFonts w:ascii="Bold;Times New Roman" w:hAnsi="Bold;Times New Roman" w:cs="Bold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basedOn w:val="Style14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0:00:00Z</dcterms:created>
  <dc:creator>USER</dc:creator>
  <dc:description/>
  <dc:language>en-US</dc:language>
  <cp:lastModifiedBy>USER</cp:lastModifiedBy>
  <dcterms:modified xsi:type="dcterms:W3CDTF">2020-04-09T10:00:00Z</dcterms:modified>
  <cp:revision>2</cp:revision>
  <dc:subject/>
  <dc:title/>
</cp:coreProperties>
</file>