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КАК ОСНОВНОЙ МЕТОД ОБУЧЕНИЯ ИНОСТРАННОМУ ЯЗЫКУ НА РАННЕМ ЭТАПЕ.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 А. Козлова,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,</w:t>
      </w:r>
    </w:p>
    <w:p>
      <w:pPr>
        <w:pStyle w:val="Normal"/>
        <w:spacing w:before="0" w:after="0"/>
        <w:ind w:left="-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ДОУ  «Детский сад № 4 «Калинк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комбинированного вида» г. Валуй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образования  в России диктуют свои условия построения учебного процесса. Потребности в реальном владении иностранным языком поставили учебные заведения перед необходимостью давать реальные знания в этой области. Поэтому многие обратились к раннему обучению иностранного языка. Начиная изучать иностранные языки ещё в дошкольном учреждении, у ребёнка так развивается процесс мышления, что чужой язык еще кажется ему несложным. Усваивая иностранный язык в период, когда происходит активное освоение родного, ребенок впитывает чужую речь как нечто естественное, органическое, что нельзя сказать о более позднем периоде, когда речевая функция мозга уже миновала пик своего развития. Кроме того, процесс обучения английскому языку не прерывается. В 1-м классе учащиеся посещают кружок по иностранному языку, а во втором выходят на углубленное изучение язы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детей младшего возраста очень сильно развита непроизвольная память. Учащимся предлагаются разные виды деятельности, но ориентируются, в первую очередь, на пассивную обработку полученной информации, дают возможность мозгу и речевому аппарату настроиться на совершенно иную лингвистическую систему, чем ту, к которой они уже начинают привыкать. В моей практике встречались дети, которые,  вызвавшись быть ведущими в игре на иностранном языке, выходят, молчат и улыбаются, а мне приходилось за них говорить. В этот момент в мозгу ребенка происходит интенсивная работа, он как бы примеряется к этой роли, его мозг настраивается на эту функцию. И через некоторое время он эту работу проделывает шепотом, потом вслух. Важно не торопить его. В этот период учитель сначала говорит вместо ребенка, потом вместе с ребенком, и только потом ребенок начинает говорить сам. Этот «немой» период у каждого ребенка протекает по-разном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адаптационный период, и наступает отдача, ребенок начинает с удовольствием воспроизводить иностранные слова и фразы, он становиться увереннее и набирает темп речи. Раннее обучение иностранному языку важно еще и потому, что в этот период у детей ярко выражается способность к имитации: они абсолютно точно воспроизводят чужую фонетику. Артикуляционный аппарат ребенка еще не застыл, и в это время еще не поздно поставить ему правильно звуки, как у носителя язы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овременные педагогические технологии все больше признают игру, как наиболее оптимальный метод изучения иностранного языка на раннем этапе. Да и чем может быть занятие по английскому языку в детском саду, если не калейдоскопом игр? Данной работой я хотела бы отметить важность игровой деятельности в обучении детей дошкольного возраста. Необходимо говорить с детьми на их же языке, на языке таком близком и понятном для сенситивного возраста - посредством всевозможных игр. Мир игр огромен. Игра дает детям коммуникативно-познавательные умения, активизирует речевую деятельность, и, требуя напряжения эмоциональных и умственных сил, вместе с тем снимает монотонность процесса обучения и помогает преодолеть стеснительность, воспитывает доброжелательность и толерантность, вызывает чувство удовлетворения. Попробуйте произнести на занятии фразу «Давайте поиграем!» и вы увидите живой отклик в глазах детей, нежели просто сказать: «А сейчас мы с вами выучим…». Подобные слова быстро отбивают тягу к иностранному языку. К тому же, что как не игра помогает детям преодолеть языковой барьер или просто страх общения на чуж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гре люди всегда открывают для себя что-то новое! Игра проблематичная по сути и творческая по содержанию. В процессе игры личность ребенка находится в центре обучения, а роль учителя сводится к роли партнера-консультанта. Игры помогают детям получать удовольствие и вознаграждение при изучении иностранн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оит забывать об играх физической активности, учитывая психофизические особенности ребятишек дошкольного возраста, полезно проводить разные игры на занятии. Например, одна игра, чтобы дети могли непринужденно двигаться, а другая, - связанная с работой по картинкам и проявлением смекалки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оему мнению, преподавателю, использующему в своей практике игровые формы обучения, необходимо обращать внимание и на то, как правильно организовать игру (выделить участников, сформировать команды), и как правильно и интересно подсчитывать заработанные баллы. Не нужно тратить на приготовления к игре более 5 минут, но и пренебрегать ими не сто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екоторые способы образования пар, групп, команд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7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держит в руке цветные полоски или листочки с цифрами. Вытягивая из пучка одну из них, ученик находит себе пару (по цвету, цифре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читал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e, two, three. Listen to me.</w:t>
        <w:br/>
        <w:t xml:space="preserve">              Four, five, six. Look at his tricks.</w:t>
        <w:br/>
        <w:t xml:space="preserve">              Seven, eight, nine. Feeling fine.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umber ten. Sing it again.                           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ne potato, two potatoes, three potatoes, four, </w:t>
        <w:br/>
        <w:t xml:space="preserve">                Five potatoes, six potatoes, seven potatoes, more.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лос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gain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ore, - </w:t>
      </w:r>
      <w:r>
        <w:rPr>
          <w:rFonts w:cs="Times New Roman" w:ascii="Times New Roman" w:hAnsi="Times New Roman"/>
          <w:sz w:val="24"/>
          <w:szCs w:val="24"/>
        </w:rPr>
        <w:t>выбираетс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right="7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робке находятся карточки с именами детей. Мож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им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ту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, 3, 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б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 количеством детей в них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right="7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включает веселую музыку, под которую дети прыгают, развлекаются. Убирая громкость, учитель командует "Groups of three (</w:t>
      </w:r>
      <w:r>
        <w:rPr>
          <w:rFonts w:cs="Times New Roman" w:ascii="Times New Roman" w:hAnsi="Times New Roman"/>
          <w:sz w:val="24"/>
          <w:szCs w:val="24"/>
          <w:lang w:val="en-US"/>
        </w:rPr>
        <w:t>two</w:t>
      </w:r>
      <w:r>
        <w:rPr>
          <w:rFonts w:cs="Times New Roman" w:ascii="Times New Roman" w:hAnsi="Times New Roman"/>
          <w:sz w:val="24"/>
          <w:szCs w:val="24"/>
        </w:rPr>
        <w:t>, …)!". Остается подождать, когда они, хватая друг друга, сформируют нужные группы.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едения счета в игр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7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mb the tower. Нужно отмечать (пририсовывая) каждую ступеньку лестницы за полученное очко, взбираясь на башню (можно использовать интерактивную доску)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7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pping stones - шагая по камням. За каждое заработанное очко дети передвигают по доске своего человечка, перебираясь на другой берег рек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7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miles</w:t>
      </w:r>
      <w:r>
        <w:rPr>
          <w:rFonts w:cs="Times New Roman" w:ascii="Times New Roman" w:hAnsi="Times New Roman"/>
          <w:sz w:val="24"/>
          <w:szCs w:val="24"/>
        </w:rPr>
        <w:t>. За правильный ответ команда получает «смайлик». В конце игры команды по-английски подсчитывают свои «смайлики».</w:t>
      </w:r>
    </w:p>
    <w:p>
      <w:pPr>
        <w:pStyle w:val="Normal"/>
        <w:spacing w:lineRule="auto" w:line="240" w:before="0" w:after="0"/>
        <w:ind w:right="7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и подобные интересные способы могут помочь организовать игру быстро и придать ей непринужденную, именно игровую атмосферу.</w:t>
      </w:r>
    </w:p>
    <w:p>
      <w:pPr>
        <w:pStyle w:val="Normal"/>
        <w:spacing w:lineRule="auto" w:line="240" w:before="0" w:after="0"/>
        <w:ind w:right="75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сты предлагают разные классификации игр: грамматические, лексические, фонетические, творческие, игры с алфавитом. В моей методической копилке собраны игры, отражающие разные аспекты развития дошкольников. Предложу некоторые из н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хорошо усваивается в игре “</w:t>
      </w:r>
      <w:r>
        <w:rPr>
          <w:rFonts w:cs="Times New Roman" w:ascii="Times New Roman" w:hAnsi="Times New Roman"/>
          <w:sz w:val="24"/>
          <w:szCs w:val="24"/>
          <w:lang w:val="en-US"/>
        </w:rPr>
        <w:t>Button</w:t>
      </w:r>
      <w:r>
        <w:rPr>
          <w:rFonts w:cs="Times New Roman" w:ascii="Times New Roman" w:hAnsi="Times New Roman"/>
          <w:sz w:val="24"/>
          <w:szCs w:val="24"/>
        </w:rPr>
        <w:t>”. Все дети держат ладони лодочкой. Учитель кладет пуговицу в руки одного из них, а ведущий должен угадать, у кого она находится. Он обращается к ученику: “</w:t>
      </w:r>
      <w:r>
        <w:rPr>
          <w:rFonts w:cs="Times New Roman" w:ascii="Times New Roman" w:hAnsi="Times New Roman"/>
          <w:sz w:val="24"/>
          <w:szCs w:val="24"/>
          <w:lang w:val="en-US"/>
        </w:rPr>
        <w:t>Butt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utton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tton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”, слышит он в ответ и обращается с этим же вопросом к другому ребёнку. Игра продолжается до тех пор, пока ведущий не угадает, у кого в руках пуговица; при этом он может задать только три вопроса. Эта игра готовит учащихся к диалогической реч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ети становятся в цепочку и за спиной передают какую-нибудь игрушку. Водящий считает до 10 и командует: </w:t>
      </w:r>
      <w:r>
        <w:rPr>
          <w:rFonts w:cs="Times New Roman" w:ascii="Times New Roman" w:hAnsi="Times New Roman"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! И после этого пытается угадать, у кого игрушка, задавая при этом вопрос: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g</w:t>
      </w:r>
      <w:r>
        <w:rPr>
          <w:rFonts w:cs="Times New Roman" w:ascii="Times New Roman" w:hAnsi="Times New Roman"/>
          <w:sz w:val="24"/>
          <w:szCs w:val="24"/>
        </w:rPr>
        <w:t xml:space="preserve">? Если он угадал, ученик отвечает: 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и становится водящи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ти водят хоровод и проговаривают считалочк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potato, two potatoes, three potatoes, four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ive potatoes, six potatoes, seven potatoes mor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только считалка завершается, дети должны назвать имя того, на ком она кончилась: </w:t>
      </w:r>
      <w:r>
        <w:rPr>
          <w:rFonts w:cs="Times New Roman" w:ascii="Times New Roman" w:hAnsi="Times New Roman"/>
          <w:sz w:val="24"/>
          <w:szCs w:val="24"/>
          <w:lang w:val="en-US"/>
        </w:rPr>
        <w:t>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…кто не успел или не правильно назвал </w:t>
      </w:r>
      <w:r>
        <w:rPr>
          <w:rFonts w:cs="Times New Roman" w:ascii="Times New Roman" w:hAnsi="Times New Roman"/>
          <w:sz w:val="24"/>
          <w:szCs w:val="24"/>
          <w:lang w:val="en-US"/>
        </w:rPr>
        <w:t>her</w:t>
      </w:r>
      <w:r>
        <w:rPr>
          <w:rFonts w:cs="Times New Roman" w:ascii="Times New Roman" w:hAnsi="Times New Roman"/>
          <w:sz w:val="24"/>
          <w:szCs w:val="24"/>
        </w:rPr>
        <w:t xml:space="preserve">  или </w:t>
      </w:r>
      <w:r>
        <w:rPr>
          <w:rFonts w:cs="Times New Roman" w:ascii="Times New Roman" w:hAnsi="Times New Roman"/>
          <w:sz w:val="24"/>
          <w:szCs w:val="24"/>
          <w:lang w:val="en-US"/>
        </w:rPr>
        <w:t>his</w:t>
      </w:r>
      <w:r>
        <w:rPr>
          <w:rFonts w:cs="Times New Roman" w:ascii="Times New Roman" w:hAnsi="Times New Roman"/>
          <w:sz w:val="24"/>
          <w:szCs w:val="24"/>
        </w:rPr>
        <w:t>, садится на мес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“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Touch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faster</w:t>
      </w:r>
      <w:r>
        <w:rPr>
          <w:rFonts w:cs="Times New Roman" w:ascii="Times New Roman" w:hAnsi="Times New Roman"/>
          <w:iCs/>
          <w:sz w:val="24"/>
          <w:szCs w:val="24"/>
        </w:rPr>
        <w:t xml:space="preserve">!” (Прикоснись быстрее!) </w:t>
      </w:r>
      <w:r>
        <w:rPr>
          <w:rFonts w:cs="Times New Roman" w:ascii="Times New Roman" w:hAnsi="Times New Roman"/>
          <w:sz w:val="24"/>
          <w:szCs w:val="24"/>
        </w:rPr>
        <w:t xml:space="preserve">Учитель просит детей встать, затем быстро командует: </w:t>
      </w:r>
      <w:r>
        <w:rPr>
          <w:rFonts w:cs="Times New Roman" w:ascii="Times New Roman" w:hAnsi="Times New Roman"/>
          <w:sz w:val="24"/>
          <w:szCs w:val="24"/>
          <w:lang w:val="en-US"/>
        </w:rPr>
        <w:t>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yes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se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et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ars</w:t>
      </w:r>
      <w:r>
        <w:rPr>
          <w:rFonts w:cs="Times New Roman" w:ascii="Times New Roman" w:hAnsi="Times New Roman"/>
          <w:sz w:val="24"/>
          <w:szCs w:val="24"/>
        </w:rPr>
        <w:t>! Выбывает ученик, либо не выполнивший команду, либо выполнивший ее неверно или последн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“</w:t>
      </w:r>
      <w:r>
        <w:rPr>
          <w:rFonts w:cs="Times New Roman" w:ascii="Times New Roman" w:hAnsi="Times New Roman"/>
          <w:sz w:val="24"/>
          <w:szCs w:val="24"/>
          <w:lang w:val="en-US"/>
        </w:rPr>
        <w:t>Mag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sz w:val="24"/>
          <w:szCs w:val="24"/>
        </w:rPr>
        <w:t xml:space="preserve">” (Волшебная коробка)- учитель заранее кладёт в коробку игрушки по изучаемой теме, н-р, животных. Загадывает детям загадку: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ma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e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a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. Дети задают вопрос: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use</w:t>
      </w:r>
      <w:r>
        <w:rPr>
          <w:rFonts w:cs="Times New Roman" w:ascii="Times New Roman" w:hAnsi="Times New Roman"/>
          <w:sz w:val="24"/>
          <w:szCs w:val="24"/>
        </w:rPr>
        <w:t xml:space="preserve">? Если верно, из коробочки появляется мыш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6.  “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Eatable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neatable</w:t>
      </w:r>
      <w:r>
        <w:rPr>
          <w:rFonts w:cs="Times New Roman" w:ascii="Times New Roman" w:hAnsi="Times New Roman"/>
          <w:iCs/>
          <w:sz w:val="24"/>
          <w:szCs w:val="24"/>
        </w:rPr>
        <w:t>” (Съедобное- несъедобное) – водящий кидает детям мяч и называет слово по теме «Продукты», иногда произносит «несъедобное»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Painting”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Раскрась картинку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Самое простое, что позволяет сделать ситуацию раскрашивания познавательной, — диктант: преподаватель говорит, что какого цвета, дети раскрашивают, а потом сравнивают получившиеся изображения с тем, по которому диктовал учитель. Можно и иначе: сначала раскрасить по своему желанию, а потом сравнить, что у кого какого цвета. </w:t>
      </w:r>
    </w:p>
    <w:p>
      <w:pPr>
        <w:pStyle w:val="Normal"/>
        <w:spacing w:lineRule="auto" w:line="240" w:before="0" w:after="0"/>
        <w:ind w:left="75" w:right="75"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. "What is missing?" </w:t>
      </w:r>
      <w:r>
        <w:rPr>
          <w:rFonts w:cs="Times New Roman" w:ascii="Times New Roman" w:hAnsi="Times New Roman"/>
          <w:sz w:val="24"/>
          <w:szCs w:val="24"/>
        </w:rPr>
        <w:t>(Что исчезло?) На ковре раскладываются игрушки (например, по теме «Животные») или картинки, дети их называют. Учитель даёт команду: "</w:t>
      </w:r>
      <w:r>
        <w:rPr>
          <w:rFonts w:cs="Times New Roman" w:ascii="Times New Roman" w:hAnsi="Times New Roman"/>
          <w:bCs/>
          <w:sz w:val="24"/>
          <w:szCs w:val="24"/>
        </w:rPr>
        <w:t xml:space="preserve">Close your eyes!" </w:t>
      </w:r>
      <w:r>
        <w:rPr>
          <w:rFonts w:cs="Times New Roman" w:ascii="Times New Roman" w:hAnsi="Times New Roman"/>
          <w:sz w:val="24"/>
          <w:szCs w:val="24"/>
        </w:rPr>
        <w:t>и убирает 1-2 игрушки, карточки. За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ё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у</w:t>
      </w:r>
      <w:r>
        <w:rPr>
          <w:rFonts w:cs="Times New Roman" w:ascii="Times New Roman" w:hAnsi="Times New Roman"/>
          <w:sz w:val="24"/>
          <w:szCs w:val="24"/>
          <w:lang w:val="en-US"/>
        </w:rPr>
        <w:t>: "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Open your eyes!"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ё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  <w:lang w:val="en-US"/>
        </w:rPr>
        <w:t>: "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What is missing?" </w:t>
      </w:r>
      <w:r>
        <w:rPr>
          <w:rFonts w:cs="Times New Roman" w:ascii="Times New Roman" w:hAnsi="Times New Roman"/>
          <w:sz w:val="24"/>
          <w:szCs w:val="24"/>
        </w:rPr>
        <w:t>Дети вспоминают пропавшие предм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9. “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Numbers</w:t>
      </w:r>
      <w:r>
        <w:rPr>
          <w:rFonts w:cs="Times New Roman" w:ascii="Times New Roman" w:hAnsi="Times New Roman"/>
          <w:bCs/>
          <w:iCs/>
          <w:sz w:val="24"/>
          <w:szCs w:val="24"/>
        </w:rPr>
        <w:t>” (Цифры) – учитель просит детей “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Close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eyes</w:t>
      </w:r>
      <w:r>
        <w:rPr>
          <w:rFonts w:cs="Times New Roman" w:ascii="Times New Roman" w:hAnsi="Times New Roman"/>
          <w:bCs/>
          <w:iCs/>
          <w:sz w:val="24"/>
          <w:szCs w:val="24"/>
        </w:rPr>
        <w:t>!”, на интерактивной доске пишет цифру и закрывает её шторкой. “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eyes</w:t>
      </w:r>
      <w:r>
        <w:rPr>
          <w:rFonts w:cs="Times New Roman" w:ascii="Times New Roman" w:hAnsi="Times New Roman"/>
          <w:bCs/>
          <w:iCs/>
          <w:sz w:val="24"/>
          <w:szCs w:val="24"/>
        </w:rPr>
        <w:t>!” Дети задают вопросы: “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seven</w:t>
      </w:r>
      <w:r>
        <w:rPr>
          <w:rFonts w:cs="Times New Roman" w:ascii="Times New Roman" w:hAnsi="Times New Roman"/>
          <w:bCs/>
          <w:iCs/>
          <w:sz w:val="24"/>
          <w:szCs w:val="24"/>
        </w:rPr>
        <w:t>?”  Тот, кто отгадал, загадывает следующую цифру. Можно играть коман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“Actions” (</w:t>
      </w:r>
      <w:r>
        <w:rPr>
          <w:rFonts w:cs="Times New Roman" w:ascii="Times New Roman" w:hAnsi="Times New Roman"/>
          <w:bCs/>
          <w:sz w:val="24"/>
          <w:szCs w:val="24"/>
        </w:rPr>
        <w:t>Изображение действи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грающие образуют пары. Один играющий изображает действие (мимическое или пантомимическое), другой должен прокомментировать его, употребляя изученные глаголы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“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g</w:t>
      </w:r>
      <w:r>
        <w:rPr>
          <w:rFonts w:cs="Times New Roman" w:ascii="Times New Roman" w:hAnsi="Times New Roman"/>
          <w:sz w:val="24"/>
          <w:szCs w:val="24"/>
        </w:rPr>
        <w:t xml:space="preserve">” (Лягушка) -  дети считалкой выбирают «лягушку» и он встаёт в круг. Остальные ходят вокруг со словам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o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op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, перед кем остановилась лягушка, называет слово по изучаемой теме или отвечает но вопрос водящего. Затем они меняются местами и игра продолж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12. “Who is faster?” (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стр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). </w:t>
      </w:r>
      <w:r>
        <w:rPr>
          <w:rFonts w:cs="Times New Roman" w:ascii="Times New Roman" w:hAnsi="Times New Roman"/>
          <w:sz w:val="24"/>
          <w:szCs w:val="24"/>
        </w:rPr>
        <w:t>Раздать детям картинки или игрушки по изучаемой теме. Картинки должны быть парные. Учитель произносит слово. Дети, у которых в руках данное изображение, встают и бегут к учителю. Побеждает тот, кто быстрее сообразил и прибежал к учител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аждую из предложенных игр, конечно, можно видоизменять, добавлять что-то своё, подстраивать под изучаемую тему. Изложенные выше и многие другие всевозможные игры помогают в непринужденной форме отрабатывать звуки, слова, речевые клише. При такой работе значительно снижается утомляемость и повышается качество запоминания нового материал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прежде чем приступить к любой  игре, ответьте на следующие вопросы: какова цель игры, чему в ней должен учиться ребенок? Какое речевое действие он должен выполнять: одно из действий со словом или создание высказывания? Умеет ли ребенок строить такое высказывание, нет ли там незнакомой ему лексики? Ответив на эти вопросы, попробуйте сами превратиться в ребенка и придумать, в какой интересной ситуации могло бы возникнуть высказывание по такой модели. Подумайте, как обрисовать эту ситуацию ребенку таким образом, чтобы он ее сразу принял. С удовольствием играйте с ребенком сами!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" w:right="75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 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 Т.И. Ижогина, С.А. Бортников "Волшебный английский" (начальная школа)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ов-на Дону, «Феникс», 2003.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 сайт - Study.ru (Методика Татьяны Ушаков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 сайт - englishforkids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48:00Z</dcterms:created>
  <dc:creator>Admin</dc:creator>
  <dc:description/>
  <cp:keywords/>
  <dc:language>en-US</dc:language>
  <cp:lastModifiedBy>Marina</cp:lastModifiedBy>
  <dcterms:modified xsi:type="dcterms:W3CDTF">2020-04-10T04:48:00Z</dcterms:modified>
  <cp:revision>18</cp:revision>
  <dc:subject/>
  <dc:title/>
</cp:coreProperties>
</file>