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атья на тему: «Использование здоровьесберегающих технологий на логопедических занятиях в начальной школе с детьми ОВЗ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Учетель-логопед ГБОУ школа №568 Красносельского район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анкт-Петербурга Коренченко Снежана Игорев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ическая практика показывает, что с каждым годом увеличивается количество детей с дизартрией, стертой формой дизартрии, моторной, сенсорной алалией, заиканием, ринолалией. Известно, что младший школьный возраст является важным этапом в формировании фундамента физического и психического здоровья ребенка. В этот период, так же как и в дошкольный, идет интенсивное развитие органов и становление функциональных систем организ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оследние время существенно возросло количество детей, у которых наблюдаются различные трудности обучения в начальной школе. Это требует поиска новых организационных форм помощи и приёмов обучения. Здоровьесберегающие образовательные технологии наиболее значимы среди известных технологий по степени влияния на здоровье и развитие дет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ьесберегающие образовательные технологии можно определить как науку, искусство и обязанность так обучать и воспитывать учащихся, чтобы они росли здоровыми и счастливыми и смогли потом вырастить здоровыми и счастливыми своих детей, будучи им достойным пример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ьесберегающая технология, по мнению В.Д. Сонькина, - эт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условия обучения ребенка в школе (отсутствие стресса, адекватность требований, адекватность методик обучения и воспита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рациональная организация учебного процесса (в соответствии с возрастными, половыми, индивидуальными особенностями и гигиеническими требованиям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соответствие учебной и физической нагрузки возрастным возможностям ребен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необходимый, достаточный и рационально организованный двигательный режи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анные образовательные технологии можно разделить на  три подгрупп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хнология сохранения и стимулирования здоровья, способствующие предотвращению состояний переутомления, гиподинамии и других дезаптационных состояний (динамические паузы, физминутки, пальчиковая гимнастика, дыхательная, для глаз)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ррекционные технологии (сказкотерапия, музыкотерапия, песочная терапия, психогимнастика, фонетическая ритмика, цветотерапия)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ехнология обучения здоровому образу жизни (проблемно игровые методики, игротерапия, массаж и самомассаж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й статье мне хотелось бы остановиться на использовании музыки в логопедической работе –музыкотерап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исследованиям отечественных ученых,  на эмоции можно оказывать значительное влияние музыкой, и именно из этого факта исходит музыкотерапия. Музыка, в особенности та, которая нравится ребенку, порождает определённые психические и соматические процессы, вызывает в нём определённые чувства, эмоции, настроения, аффекты, изменения в поведении и одновременно влияет на важнейшие вегетативные функции, моторику, а тем самым и на речь. Исходя, из этого можно проследить положительное влияние музыки на логопедических заняти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равнивая музыку и речь, мы можем исходить из их общих черт. К таковым, прежде всего, относится их звуковая основа. И музыка и речь основываются  на звуковых сигналах, поэтому обе они  являются акустическими средствами общения. Способы переноса информации как акустические комплексы музыкального и речевого выражения с антропологической точки зрения также имеют много обще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 и речь используют одни и те же средства переноса и воспринимаются одними и теми же органами восприятия акустических сигналов. « Одни и те же органы служат как для образования речи, так и для пения. Воспринятые и обработанные акустические сигналы подвергаются немедленному превращению в визуально-двигательные реакции и наоборот, как это происходит при письме и чтении слов, нот, при дирижировании. В воспринимающей и воспроизводящей деятельности активно участвуют в равной степени двигательные и слуховые пути, ядра афферентных и эфферентных нервов мозга, а также сетевидное образование и лимбическая система. Височная извилина имеет аудитативную функцию при слушании музыки и речи. За музыкальную функцию отвечают области передней и средней части темпоральной извилины, пространство перед областью восприятия речи (расположенное, в обеих темпоральных извилинах)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между музыкой и речью основана на общих акустических и выразительных элементах, таких как ритм, мелодия, гармония, громкость, динамика, акцент (ударение) и просод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ческие свойства музыкального ритма, влияющие на ритм речи, описали в своих трудах многие авторы, например М. Е. Хватцев (1951). Подробно этот вопрос изучал Карл Орф. Его труд « Работа в школе музыка для детей, народные песни» является сборником различных способов выражения ритма, мотивационно исходящим из мира детских интересов. Значительное положительное влияние указанной методической системы состоит в непосредственной активации и всесторонней стимуляции творчества ребё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Так же, безусловно, сохранению здоровья способствует применение игровой системы. Движение, активность, изобретательность, социализация заложены в самой системе: покажи, на что похожа эта буква, нарисуй свое восприятие предмета, изобрази свое настроение. Дети на этих занятиях вовлечены в активную познавательную деятельность, не чувствуют усталости, сохраняют энергию на последующее время обуч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гровые технологии помогают решать не только проблемы мотивации, развития детей, но и здоровьесбережения, социализации. В игре и через игровое общение у растущего человека проявляется и формируется мировоззрение, потребность воздействовать на мир, адекватно воспринимать происходящее. В игре независимо от сознания ребенка работают различные группы мышц, что благотворно влияет на здоровь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ическая работа предполагает коррекцию не только речевых расстройств, но и личности детей в целом. Среди воспитанников с проблемами в речевом развитии высок процент тех, у кого имеются проблемы с развитием общей и мелкой моторики, памяти, внимания, а зачастую и мышления. Соответственно возникает необходимость проведения комплексной оздоровительно-коррекционной работы с данными детьми, которая включает в себя мышечную релаксацию, дыхательную гимнастику, артикуляционную гимнастику, пальчиковую гимнастику, упражнения на развитие высших психических функций (внимания, памяти, мышления), физкультминутки, упражнения для профилактики зрения, логоритм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27:00Z</dcterms:created>
  <dc:creator>admin</dc:creator>
  <dc:description/>
  <cp:keywords/>
  <dc:language>en-US</dc:language>
  <cp:lastModifiedBy>admin</cp:lastModifiedBy>
  <dcterms:modified xsi:type="dcterms:W3CDTF">2020-04-10T06:22:00Z</dcterms:modified>
  <cp:revision>3</cp:revision>
  <dc:subject/>
  <dc:title/>
</cp:coreProperties>
</file>