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ологическая карта урока «</w:t>
      </w:r>
      <w:r>
        <w:rPr>
          <w:rFonts w:cs="Times New Roman" w:ascii="Times New Roman" w:hAnsi="Times New Roman"/>
          <w:b/>
          <w:sz w:val="24"/>
          <w:szCs w:val="24"/>
        </w:rPr>
        <w:t>Химические свойства предельных одноосновных карбоновых кислот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Cs/>
          <w:iCs/>
          <w:sz w:val="24"/>
          <w:szCs w:val="24"/>
        </w:rPr>
        <w:t>хим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iCs/>
          <w:sz w:val="24"/>
          <w:szCs w:val="24"/>
        </w:rPr>
        <w:t>10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Автор учебника: </w:t>
      </w:r>
      <w:r>
        <w:rPr>
          <w:rFonts w:cs="Times New Roman" w:ascii="Times New Roman" w:hAnsi="Times New Roman"/>
          <w:bCs/>
          <w:iCs/>
          <w:sz w:val="24"/>
          <w:szCs w:val="24"/>
        </w:rPr>
        <w:t>О.С.Габриеля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iCs/>
          <w:sz w:val="24"/>
          <w:szCs w:val="24"/>
        </w:rPr>
        <w:t>«Химические свойства предельных одноосновных карбоновых кисло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безопасного поведения и интеллектуальной деятельности при изучении химических свойств карбоновых кислот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азовательные педагогические технологии: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я крити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обучения: </w:t>
      </w:r>
      <w:r>
        <w:rPr>
          <w:rFonts w:cs="Times New Roman" w:ascii="Times New Roman" w:hAnsi="Times New Roman"/>
          <w:sz w:val="24"/>
          <w:szCs w:val="24"/>
        </w:rPr>
        <w:t>проблемный, эврист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 учащихся</w:t>
      </w:r>
      <w:r>
        <w:rPr>
          <w:rFonts w:cs="Times New Roman" w:ascii="Times New Roman" w:hAnsi="Times New Roman"/>
          <w:sz w:val="24"/>
          <w:szCs w:val="24"/>
        </w:rPr>
        <w:t>: коллективная, индивидуа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 – методический комплек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глядные средства обуч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зентация на тему «</w:t>
      </w:r>
      <w:r>
        <w:rPr>
          <w:rFonts w:cs="Times New Roman" w:ascii="Times New Roman" w:hAnsi="Times New Roman"/>
          <w:sz w:val="24"/>
          <w:szCs w:val="24"/>
        </w:rPr>
        <w:t>Химические свойства предельных одноосновных карбоновых кислот», приложение 1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амятка для учащегося»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2 «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Инструкция для проведения лабораторного опыта «Реакция этерификации»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ое 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каждый ученический стол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татив с пробирками, реактивы (спирт и карбоновая кислота), раствор серной кислоты (катализатор)</w:t>
      </w:r>
      <w:r>
        <w:rPr>
          <w:rFonts w:cs="Times New Roman" w:ascii="Times New Roman" w:hAnsi="Times New Roman"/>
          <w:color w:val="000000"/>
          <w:sz w:val="24"/>
          <w:szCs w:val="24"/>
        </w:rPr>
        <w:t>, горел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е (или электронные) средства обуч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ьютер, проектор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768"/>
        <w:gridCol w:w="4173"/>
        <w:gridCol w:w="2009"/>
        <w:gridCol w:w="73"/>
        <w:gridCol w:w="109"/>
        <w:gridCol w:w="31"/>
        <w:gridCol w:w="94"/>
        <w:gridCol w:w="1938"/>
        <w:gridCol w:w="33"/>
        <w:gridCol w:w="18"/>
        <w:gridCol w:w="17"/>
        <w:gridCol w:w="17"/>
        <w:gridCol w:w="2294"/>
      </w:tblGrid>
      <w:tr>
        <w:trPr/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6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Р,К,П)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тап 1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рганизованное начало урока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ет учащихся: Доброе утро! Я рада видеть Вас на уроке химии. Готовы ли вы к работе? Посмотрите, у всех ли на столах есть учебник, рабочая тетрадь, ручка, дневник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комфортную рабочую атмосферу в классе. Проверяет готовность к уроку химии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на урок, проверяют наличие необходимой принадлежности для рабо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готовность к учебной деятельност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важительные отношения участников учебного процесса, сотрудничество в поиске информации.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, смыслообразование. </w:t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тап 2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750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посмотрите на слай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объединяет помещённые на слайде изображения (муравьи, крапива, свечи, лимоны, бутылочка с уксусной кислотой) с точки зрения химии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ебный диалог по вопросам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первые ли вы встречаетесь с кислотами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жете ли вы предположить черты сходства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помните, пожалуйста, с чем реагировали неорганические кислоты?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ят сходства, рассказывают об изображённых предмета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рганические кислоты реагируют с металлами, стоящие до водорода; с основными и амфотерными оксидами; со щелочами и нерастворимыми основаниями; солями.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использует информацию строение и свойства кислот, предсказывает характер карбоновых кислот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ация своего мнени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ое отношение к создаваемой проблеме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3. Этап формулирование темы и цели урока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с Вами повтори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но ли прожить без знаний о карбоновых кислот? Может быть и можно, но, что бы себя считать образованными людьми, я думаю, мы обязаны знать, что мы едим и пьем, с чем мы имеем дело в быту. Знать, чем опасны эти вещества, с чем они могут прореагировать, поэтому нам и необходимы знания о каких свойствах карбоновых кислот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а тема нашего сегодняшнего урок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авляет, что изучаем химические свойства предельных одноосновных карбоновых кисло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цель урока? 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имические свойства неорганических кислот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нельзя. О химических свойствах. Тема нашего урока «Химические свойства карбоновых кислот» (записывают в тетрадь). Целью нашего урока будет изучить химические свойства предельных одноосновных карбоновых кисло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личностной цели урока и задач для ее достижения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воего образовательного уровня, готовность и способность к выполнению прав и обязанностей ученика</w:t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4. Изучение нового материала.</w:t>
            </w:r>
          </w:p>
        </w:tc>
      </w:tr>
      <w:tr>
        <w:trPr>
          <w:trHeight w:val="1552" w:hRule="atLeast"/>
        </w:trPr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у вас на столах лежит раздаточный материал «Приложение 1 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амятка для учащегося»»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амятка для учащегос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читая текст, отмечай значками на полях (справа или слева), насколько новая и понятная для тебя информация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— уже знал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+» — новое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–» — думал иначе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?» — не понял, есть вопрос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ция по теме «Химические свойства карбоновых кислот»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ие химические свойства кислот объясняет электронно-структурная формул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 Диссоциац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рбоновые кислоты — более сильные кислоты, чем спирты, поскольку атом водорода в карбоксильной группе обладает повышенной подвижностью благодаря влиянию группы СО. В водном растворе карбоновые кислоты диссоциируют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COOH → RCO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−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+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+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боновые кислоты — это, как правило, слабые кислот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2. Образование сол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боновые кислоты обладают всеми свойствами обычных кислот. Они реагируют с активными металлами, основными оксидами, основаниями и солями слабых кислот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RCOOH + Mg = (RCOO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 +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RCOOH+ СаО = (RCOO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 +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COOH + NaOH = RCOONa +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COOH + NaH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RCOONa +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+ 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↑  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и муравьиной кислоты — формиаты, соли уксусной кислоты — ацетат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3. Образование сложных эфир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боновые кислоты в присутствии кислого катализатора реагируют со спиртами, образуя сложные эфиры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акция этерифик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COOH +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Н = RCO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ение карбоновых кислот: С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Н + 2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2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+ 2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  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то для вас ново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техники безопас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час, я вам предлагаю поработать в группе. Сделать лабораторный опыт. Но прежде чем это сделать, внимание на слайд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137410" cy="1729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51660" cy="1376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й опыт «Реакция этерификации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группам выполнить лабораторный опы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заимодействие карбоновых кислот со спиртам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я инструкцию (оговаривает время, отведенное на работу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нструкция для проведения лабораторного опыта «Реакция этерификации»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с пробирками, реактивы (спирт и карбоновая кислота), раствор серной кислоты (катализатор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Д РАБОТЫ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дьте аккуратны!!!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лейте в свободную пробирку карбоновую кислоту (уровень жидкости приблизительно 1–1,5 см)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Добавьте к карбоновой кислоте спирт (уровень жидкости доведите до 2–2,5 см)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тметьте, что происходит? Ощущается ли запах эфира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Если реакция не идёт, добавьте в пробирку с реагентами катализатор (раствор серной кислоты) (4–5 капель)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тметьте, что происходит. Ощущается ли запах эфира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Если реакция не идёт, нагрейте пробирку с реагентами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Зафиксируйте запах полученного эфира и составьте уравнение реакции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Наведите порядок на рабочем мест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Результаты опытов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лашает к доске одного учащегося для записи уравнения реакции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йте названия продуктам реакции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рут раздаточный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1 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амятка для учащегося»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, отмечают значками на полях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е для нас это, что кислоты реагируют со спиртами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также, чт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и муравьиной кислоты называются формиаты, а соли уксусной кислоты — ацета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итывают правила безопасности по проведению лабораторного опы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группам выполняют лабораторный опы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еакция этерификации».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ставе группы изучают инструкцию, планируют опыт, выполняют его, обсуждают, записывают уравнение реакци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ходит учащийся и записывает уравнение на доске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OH + 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= 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O-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тиловый эфир уксусной кислоты или бутилацетат. </w:t>
            </w:r>
          </w:p>
          <w:p>
            <w:pPr>
              <w:pStyle w:val="Style16"/>
              <w:tabs>
                <w:tab w:val="clear" w:pos="708"/>
                <w:tab w:val="left" w:pos="369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я: «реакция этерификации»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информации  в текстах значками на полях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и способов взаимодействия, умение слушать, корректировать ответ одноклассников.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воего образовательного уровня, определение мотивации изучения учебного материала; владение правилами безопасного обращения с химическими веществами и оборудованием, проявление экологической культуры, оценивание усваиваемого учебного материала, исходя из социальных и личностных ценностей, доброжелательное отношение к окружающим, знание правил поведения в чрезвычайных ситуациях, готовность и способность к выполнению прав и обязанностей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тап 5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бобщение и закрепление нового материала.</w:t>
            </w:r>
          </w:p>
        </w:tc>
      </w:tr>
      <w:tr>
        <w:trPr/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так, мы с вами узнали химические свойства предельных одноосновных карбоновых кисло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проверим, как каждый из вас это поня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этого Вам необходимо выполнить задание с карточки №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ребятам вставить пропущенные слова в предложениях (оговаривает время, отведенное на работу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т карточку №1 и выполняют зад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Карточка № 1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Карбоновые кислоты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слаб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кислоты, он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диссоциирую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т на ионы;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арбоновые кислоты реагируют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металл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основными и амфотер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ксидами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осн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солями слабых кисло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 взаимодействии карбоновых кислот и спиртов образу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сложные эфир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в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 эта реакция называется реа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этерифик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 горении карбоновых кислот образу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углекислый га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в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уют правильность выполненных действий и уровень усвоения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: соотнесение с образцом. Самооценка по заданным критериям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время, отведенное для заполнения пропущенных слов в предложениях, вышл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ьте, пожалуйста, правильность выполн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т слайд с ответами, предлагает учащимся проверить свои полученные ответы с образцо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рки предлагает учащимся выполнить самооценку по усвоению знаний о химических свойствах предельных одноосновных карбоновых кислот на карточке №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равильность своей работы с образцо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т карточку №2 и выполняют задани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очка № 2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зучения химических свойств карбоновых кислоты оцени себя: «+» знаю сам / умею сам; «+/-» знаю / умею, но воспользовался помощью учителя; «+/--» знаю / умею только элементы; «-» не знаю / не умею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знаю химические свойства карбоновых кислот:____________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знаю, как называется взаимодействие карбоновых кислот со спиртами____________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знаю, какие вещества образуются при взаимодействии карбоновых кислот и спиртов________.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уют правильность выполненных действий и уровень усвоения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: соотнесение с образцом. Самооценка по заданным критериям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6. Рефлексия и выбор домашнего задания.</w:t>
            </w:r>
          </w:p>
        </w:tc>
      </w:tr>
      <w:tr>
        <w:trPr/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учащимся вопрос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кова была наша цель, ребят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стигли ли мы её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кие выводы сдела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ак работали для получения результат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д чем ещё надо поработат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домашнее задание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язательная ча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0, задание 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ворческая ча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ищевой промышленности уксусная кислота используется в качестве консерванта и регулятора кислотности под кодом Е260. Напишите структурную формулу предыдущего гомолога этой кислоты, имеющего код Е236. Назовите вещество. Попробуйте встретить это вещество в продукта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м спасибо за урок! До встречи, ребята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ах домашнее зад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бираются и прощаются с учителем.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ование предвосхищение результата и уровня усвоения)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i w:val="false"/>
      <w:color w:val="00000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451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 w:before="0" w:after="0"/>
      <w:ind w:firstLine="451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1:00Z</dcterms:created>
  <dc:creator>User</dc:creator>
  <dc:description/>
  <dc:language>en-US</dc:language>
  <cp:lastModifiedBy>user</cp:lastModifiedBy>
  <cp:lastPrinted>2017-02-26T17:31:00Z</cp:lastPrinted>
  <dcterms:modified xsi:type="dcterms:W3CDTF">2020-03-30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2010000000000010243100207f6000400038000</vt:lpwstr>
  </property>
</Properties>
</file>