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ТЕРМОРЕГ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Анатомия и физиология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Температура тела человека при измерении в подмышечной впадине в течение суток минимальна в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0 – 2 ча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3 – 4 ча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12 – 14 час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16 – 18 час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21 – 23 час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пература тела человека при изменении в подмышечной впадине в течение суток максимальна в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0 – 2 ча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3 – 4 ча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12 – 14 час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16 – 18 час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21 – 23 час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мплитуда суточных колебаний температуры тела человека при изменении в подмышечной впадине в среднем составляет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0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0,1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1,0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2,0˚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3,0˚С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термометрии наиболее высокий показатель температуры тела человека наблюдается при измерении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одъязычной температуры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одмышечной температуры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Ректальной температуры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Температуры наружного слухового прохода ух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Температуры кожи лб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 усредненную температуру ядра человека принимают температуру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Крови правого предсерди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рови левого желудочка сердц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Ткани печен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Ректальную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В подмышечной впадине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казать значение температуры комфорта воздуха для легко одетого человека при 50% относительной влажности воздуха и равенства температур воздуха и стен помещени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15 - 18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18 – 20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21 – 23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23 – 26˚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36 – 37˚С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пребывании человека в условиях температурного комфорта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Теплопродукция осуществляется на высоком уровн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Теплопродукция минимальн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Теплопродукция не осуществля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Теплоотдача осуществляется на высоком уровн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Теплоотдача не осуществляетс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ей структурой мозга, регулирующей теплопродукцию, являетс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родолговатый мозг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Гипоталаму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Передний отдел гипоталаму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Задний отдел гипоталаму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Кора больших полушарий моз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пература комфорта воды при помещении человека в воду по сравнению с температурой комфорта воздуха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Температура комфорта воды выше температуры комфорта воздух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Температура комфорта воды ниже температуры комфорта воздух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Температура комфорта воды равна температуры комфорта воздух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Зависит от продолжительности пребывания человека в вод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Температура комфорта воды и воздуха не могут быть сравнимы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ей структурой мозга, регулирующей теплоотдачу, являетс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родолговатый мозг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Гипоталамус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Передний отдел гипоталаму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Задний отдел гипоталамус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Кора больших полушарий мозг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нсивность теплопродукции у человека, находящейся в условиях, когда температура окружающей среды ниже температуры его тела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Не изменя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овыш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Пониж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Не изменяется, а затем повыш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Понижается, а затем возвращается к прежнему уровню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плоотдача у человека, находящегося в условиях низкой температуры окружающей среды, осуществляется преимущественно за счет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Конвекци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Излучени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Теплопроводност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Испарени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Не осуществляетс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Теплоотдача у человека, находящегося в условиях низкой температуры окружающей среды, может осуществлятьс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Конвекцией, излучением, испарением и теплопроводностью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онвекцией, излучением и теплопроводностью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Конвекцией, излучением и испарение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Конвекцией и излучение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Не может осуществлятьс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условиях низкой температуры окружающей среды интенсивность теплоотдачи у тучного человека по сравнению с худым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Одинаков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Ниж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Выш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Сначала выше, а затем ниж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Сначала ниже, а затем выш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условиях низкой температуры окружающей среды у человека наблюдаетс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Увеличение интенсивности метаболизм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Усиление сократительной активности скелетных мышц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Расщепление бурого жир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Сосудодвигательные реакци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Все вышеперечисленное верно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кусственную гипотермию у человека в медицинской практике применяют дл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Уменьшения потребности тканей в О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Уменьшения степени гипокси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Снижения интенсивности метаболизм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Уменьшения потребления О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Все вышеперечисленное верно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ле введения атропина у человека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Блокируется увеличение интенсивности метаболизм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Блокируется сократительная активность скелетных мышц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Блокируется расщепление бурого жира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Подавляется сосудодвигательные реакции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Подавляется потоотделение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овень теплоотдачи у человека находящегося в состоянии глубокого наркоза с применением миорелаксантов и ганглиоблокаторов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Не изменя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овыш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Пониж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Не изменяется, а затем повыш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Понижается, а затем возвращается к прежнему уровню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плоотдача человека, находящегося в условиях повышенной температуры окружающей среды, преимущественно осуществляетс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Конвекцией, излучением, испарением и теплопроводностью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онвекцией, излучением и испарение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Конвекцией и испарение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Испарением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Конвекцией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0.Интенсивность теплопродукции у человека, находящегося в условиях, когда температура окружающей среды выше температуры его тела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ониж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Не изменя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. Повышается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Равна нулю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. Понижается, а затем возвращается к прежнему уров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38:00Z</dcterms:created>
  <dc:creator>Василий</dc:creator>
  <dc:description/>
  <cp:keywords/>
  <dc:language>en-US</dc:language>
  <cp:lastModifiedBy>Василий</cp:lastModifiedBy>
  <dcterms:modified xsi:type="dcterms:W3CDTF">2020-04-10T19:00:00Z</dcterms:modified>
  <cp:revision>6</cp:revision>
  <dc:subject/>
  <dc:title/>
</cp:coreProperties>
</file>