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тренняя гигиеническая гимнасти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ня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42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тренней гигиенической гимнастики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онедельник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ы малой подвижност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«Маши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ли машину ш-ш-ш-ш-ш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руговые вращения рукам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чали шины ш-ш-ш-ш-ш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митация накачивания шины рукам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лись веселе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ки в стороны, ладонями ввер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ехали скоре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митация езды за рулем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Заряд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глянуло в окошк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Ладонь над глазами, смотрим вда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ва-три-четыре-пя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ы делаем зарядку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Марш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нам присесть и встат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Присед, руки впере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ытянуть пошир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ки в сторону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иться, три-четыр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клоны в сторон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месте поскакать – Пять!!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ыжки на двух ногах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ыхательное упражне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5"/>
                <w:szCs w:val="25"/>
              </w:rPr>
              <w:t>Руки в сторону, вдох - обнять себя; выход - руки в сторону, наклон вперед, произнести звук: «ш-ш-ш»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торник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У с флажкам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i/>
                <w:iCs/>
                <w:color w:val="000000"/>
              </w:rPr>
              <w:t xml:space="preserve">И. п. - </w:t>
            </w:r>
            <w:r>
              <w:rPr>
                <w:color w:val="000000"/>
              </w:rPr>
              <w:t>стоя ноги на ширине ступни, флажки в обеих руках внизу. Поднять флажки вверх, помахать им, опустить флажки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ноги на ширине ступни, флажки в согнутых руках у плеч. Присесть, вынести флажки вперед. Встать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идя ноги врозь, флажки в согнутых руках у плеч. Наклониться вперед, коснуться пола палочками флажков, выпрямиться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на коленях, флажки в обеих руках внизу. Поднять флажки вверх и помахать ими вправо (влево), опустить, вернуться в исходное по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5. Игровое упражнение «Поймай комара». Дети стоят по кругу, и воспитатель предлагает им поймать комара - прыжки на двух ногах и хлопки двумя руками над головой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ред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У</w:t>
            </w:r>
          </w:p>
          <w:p>
            <w:pPr>
              <w:pStyle w:val="Normal"/>
              <w:rPr/>
            </w:pPr>
            <w:r>
              <w:rPr/>
              <w:t>1 И.п.: ноги на ширине плеч, руки на поясе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1,3 - Наклон головы влево (вправо)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2,4 - И.п.</w:t>
            </w:r>
          </w:p>
          <w:p>
            <w:pPr>
              <w:pStyle w:val="Normal"/>
              <w:rPr/>
            </w:pPr>
            <w:r>
              <w:rPr/>
              <w:t>2 И.п.: ноги на ширине плеч, руки на поясе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1 – наклон вперед, руки наза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 –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И.п.: основная стойка, руки на поясе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 – руки в стороны, правую ногу оторвать от пола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,4 – И.п.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 – руки в стороны, левую ногу оторвать от пола</w:t>
            </w:r>
          </w:p>
          <w:p>
            <w:pPr>
              <w:pStyle w:val="Normal"/>
              <w:rPr/>
            </w:pPr>
            <w:r>
              <w:rPr/>
              <w:t>4 И.п.: сидя, ноги прямые, руки в упоре сзади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 – согнуть правую ногу, завести за левую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,4 – И.п.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 – согнуть левую ногу, завести за правую</w:t>
            </w:r>
          </w:p>
          <w:p>
            <w:pPr>
              <w:pStyle w:val="Normal"/>
              <w:rPr/>
            </w:pPr>
            <w:r>
              <w:rPr/>
              <w:t>5 И.п.: сидя, ноги прямые, руки в упоре сзади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 – обхватить руками колени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 – И.п.</w:t>
            </w:r>
          </w:p>
          <w:p>
            <w:pPr>
              <w:pStyle w:val="Normal"/>
              <w:rPr/>
            </w:pPr>
            <w:r>
              <w:rPr/>
              <w:t>6 И.п.: основная стойка, руки на поясе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 – прыжок: ноги в ст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</w:t>
            </w:r>
            <w:r>
              <w:rPr/>
              <w:t>2 – ноги вместе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Четверг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У с платочкам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1.</w:t>
            </w:r>
            <w:r>
              <w:rPr>
                <w:i/>
                <w:iCs/>
                <w:color w:val="000000"/>
              </w:rPr>
              <w:t xml:space="preserve"> И. п. - </w:t>
            </w:r>
            <w:r>
              <w:rPr>
                <w:color w:val="000000"/>
              </w:rPr>
              <w:t>стоя ноги на ширине ступни, платочек в обеих руках у груди. Выпрямить руки вперед - показали платочек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ноги на ширине плеч, платочек в обеих руках внизу. Наклониться и помахать платочком вправо (влево), выпрямиться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i/>
                <w:iCs/>
                <w:color w:val="000000"/>
              </w:rPr>
              <w:t xml:space="preserve">И. п. - </w:t>
            </w:r>
            <w:r>
              <w:rPr>
                <w:color w:val="000000"/>
              </w:rPr>
              <w:t>стоя ноги на ширине ступни, платочек в обеих руках внизу. Присесть, платочек вынести вперед, встать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i/>
                <w:iCs/>
                <w:color w:val="000000"/>
              </w:rPr>
              <w:t xml:space="preserve">И. п. - </w:t>
            </w:r>
            <w:r>
              <w:rPr>
                <w:color w:val="000000"/>
              </w:rPr>
              <w:t>ноги слегка расставлены, платочек в правой руке. Прыжки на двух ногах, помахивая платочком над головой, в чередовании с небольшой паузой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ятниц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ы малой подвижно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Маши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Зарядк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ыхательное упражне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Исходная позиция: стоя, ноги слегка расставлены. Руки поднять через стороны вверх, хорошо потянуться. Наклониться и при выдохе громко сказать: «Ух!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тренняя гигиеническая гимнасти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ня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42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тренней гигиенической гимнастики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онедельник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ы малой подвижност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«Солнышк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очки встане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Встать на носки, руки на пояс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 достане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Руки тянем ввер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яти считаем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Марш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опускае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Руки вверх; счет до пяти с медленным опусканием рук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Фрук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мы варить компот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Марш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 надо много. Вот!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Показать руками «много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яблоки кроши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грушу мы руби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жмем лимонный с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 положим и песо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С показо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м, варим мы компот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поворо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стим честной народ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Хлопк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ыхательное упражне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Вдох. На счет 1,2,3 - выдох. На выдохе произносить слово: «Мо-лод-цы»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торник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У с флажкам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i/>
                <w:iCs/>
                <w:color w:val="000000"/>
              </w:rPr>
              <w:t xml:space="preserve">И. п. - </w:t>
            </w:r>
            <w:r>
              <w:rPr>
                <w:color w:val="000000"/>
              </w:rPr>
              <w:t>стоя ноги на ширине ступни, флажки в обеих руках внизу. Поднять флажки вверх, помахать им, опустить флажки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ноги на ширине ступни, флажки в согнутых руках у плеч. Присесть, вынести флажки вперед. Встать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идя ноги врозь, флажки в согнутых руках у плеч. Наклониться вперед, коснуться пола палочками флажков, выпрямиться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на коленях, флажки в обеих руках внизу. Поднять флажки вверх и помахать ими вправо (влево), опустить, вернуться в исходное по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5. Игровое упражнение «Поймай комара». Дети стоят по кругу, и воспитатель предлагает им поймать комара - прыжки на двух ногах и хлопки двумя руками над головой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ред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3"/>
              </w:rPr>
            </w:pPr>
            <w:r>
              <w:rPr/>
              <w:t>1. И. п. – О.С., руки на пояс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           </w:t>
            </w:r>
            <w:r>
              <w:rPr>
                <w:spacing w:val="-3"/>
              </w:rPr>
              <w:t xml:space="preserve">1 – наклон головы вперед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           </w:t>
            </w:r>
            <w:r>
              <w:rPr>
                <w:spacing w:val="-3"/>
              </w:rPr>
              <w:t xml:space="preserve">2,4 – И.П.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            </w:t>
            </w:r>
            <w:r>
              <w:rPr>
                <w:spacing w:val="-3"/>
              </w:rPr>
              <w:t xml:space="preserve">3 – </w:t>
            </w:r>
            <w:r>
              <w:rPr/>
              <w:t>наклон головы наза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2. И. п. - стойка ноги на ширине плеч, руки у плеч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>
                <w:spacing w:val="-1"/>
              </w:rPr>
              <w:t xml:space="preserve">                       </w:t>
            </w:r>
            <w:r>
              <w:rPr>
                <w:spacing w:val="-1"/>
              </w:rPr>
              <w:t>1,2,3,4- вращаем плечами вперед</w:t>
            </w:r>
            <w:r>
              <w:rPr>
                <w:spacing w:val="-3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20"/>
              </w:rPr>
            </w:pPr>
            <w:r>
              <w:rPr>
                <w:spacing w:val="-3"/>
              </w:rPr>
              <w:t xml:space="preserve">                        </w:t>
            </w:r>
            <w:r>
              <w:rPr>
                <w:spacing w:val="-3"/>
              </w:rPr>
              <w:t>5,6,7,8 – вращаем плечами назад</w:t>
            </w:r>
            <w:r>
              <w:rPr/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3. И. п. - основная стойка руки на пояс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  <w:tab w:val="center" w:pos="3932" w:leader="none"/>
              </w:tabs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            </w:t>
            </w:r>
            <w:r>
              <w:rPr>
                <w:spacing w:val="-3"/>
              </w:rPr>
              <w:t>1 - наклон влево</w:t>
            </w:r>
            <w:r>
              <w:rPr>
                <w:spacing w:val="-1"/>
              </w:rPr>
              <w:t xml:space="preserve">; 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                       </w:t>
            </w:r>
            <w:r>
              <w:rPr>
                <w:spacing w:val="-1"/>
              </w:rPr>
              <w:t>2,4 - вернуться в исходное положе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7"/>
              </w:rPr>
            </w:pPr>
            <w:r>
              <w:rPr>
                <w:spacing w:val="-1"/>
              </w:rPr>
              <w:t xml:space="preserve">                       </w:t>
            </w:r>
            <w:r>
              <w:rPr>
                <w:spacing w:val="-1"/>
              </w:rPr>
              <w:t>3 – наклон вправ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4. И. п. – О.С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            </w:t>
            </w:r>
            <w:r>
              <w:rPr>
                <w:spacing w:val="-3"/>
              </w:rPr>
              <w:t>1 – поднять согнутую в колене правую ногу, руки в сторону</w:t>
            </w:r>
            <w:r>
              <w:rPr>
                <w:spacing w:val="-2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>
                <w:spacing w:val="-2"/>
              </w:rPr>
              <w:t xml:space="preserve">                        </w:t>
            </w:r>
            <w:r>
              <w:rPr>
                <w:spacing w:val="-2"/>
              </w:rPr>
              <w:t>2,4 - вернуть</w:t>
            </w:r>
            <w:r>
              <w:rPr/>
              <w:t>ся в исходное положе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3 - </w:t>
            </w:r>
            <w:r>
              <w:rPr>
                <w:spacing w:val="-3"/>
              </w:rPr>
              <w:t>поднять согнутую в колене левую ногу, руки в сторон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5. И.п. – сидя на пятках, руки на коленя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1,3 – поднять руки ввер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2,4 – И.П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6. И.п. – сидя, руки в упоре сзад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1,3 – согнуть правую (левую) ног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17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2,4 - И.П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4"/>
              </w:rPr>
            </w:pPr>
            <w:r>
              <w:rPr>
                <w:spacing w:val="-3"/>
              </w:rPr>
              <w:t xml:space="preserve">7. И. п. - основная стойка руки вдоль туловища. Прыжки на двух </w:t>
            </w:r>
            <w:r>
              <w:rPr>
                <w:spacing w:val="-4"/>
              </w:rPr>
              <w:t>ногах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Четверг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У с флажкам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i/>
                <w:iCs/>
                <w:color w:val="000000"/>
              </w:rPr>
              <w:t xml:space="preserve">И. п. - </w:t>
            </w:r>
            <w:r>
              <w:rPr>
                <w:color w:val="000000"/>
              </w:rPr>
              <w:t>стоя ноги на ширине ступни, флажки в обеих руках внизу. Поднять флажки вверх, помахать им, опустить флажки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ноги на ширине ступни, флажки в согнутых руках у плеч. Присесть, вынести флажки вперед. Встать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идя ноги врозь, флажки в согнутых руках у плеч. Наклониться вперед, коснуться пола палочками флажков, выпрямиться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на коленях, флажки в обеих руках внизу. Поднять флажки вверх и помахать ими вправо (влево), опустить, вернуться в исходное полож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000000"/>
              </w:rPr>
              <w:t>5. Игровое упражнение «Поймай комара». Дети стоят по кругу, и воспитатель предлагает им поймать комара - прыжки на двух ногах и хлопки двумя руками над головой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ятниц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ы малой подвижност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Солнышк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Фрукт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ыхательное упражне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й вдох; выход с поворотом головы в разные стороны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тренняя гигиеническая гимнасти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ня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42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тренней гигиенической гимнастики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онедельник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ы малой подвижност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«Серый зайка умываетс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ый зайка умывается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каз умыва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в гости собирается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арш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ыл носик, вымыл хвостик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каз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ыл ухо, вытер сухо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каз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Бурати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 потянулс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Руки в стороны через верх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 – нагнулся, два – нагнулся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Наклоны в стороны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и в стороны развел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ки в стороны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ючик, видно, не нашел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днимаем плечи вверх, опускаем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тобы ключик нам достать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Круговые движения рукам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на носочки встать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Подъем на носк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ыхательное упражне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</w:rPr>
              <w:t>Вдох на 1,2 счета. Выдох на 1, 2, 3,4 счета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торник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У с флажкам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i/>
                <w:iCs/>
                <w:color w:val="000000"/>
              </w:rPr>
              <w:t xml:space="preserve">И. п. - </w:t>
            </w:r>
            <w:r>
              <w:rPr>
                <w:color w:val="000000"/>
              </w:rPr>
              <w:t>стоя ноги на ширине ступни, флажки в обеих руках внизу. Поднять флажки вверх, помахать им, опустить флажки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ноги на ширине ступни, флажки в согнутых руках у плеч. Присесть, вынести флажки вперед. Встать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идя ноги врозь, флажки в согнутых руках у плеч. Наклониться вперед, коснуться пола палочками флажков, выпрямиться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на коленях, флажки в обеих руках внизу. Поднять флажки вверх и помахать ими вправо (влево), опустить, вернуться в исходное по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5. Игровое упражнение «Поймай комара». Дети стоят по кругу, и воспитатель предлагает им поймать комара - прыжки на двух ногах и хлопки двумя руками над головой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ред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У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iCs/>
                <w:color w:val="000000"/>
              </w:rPr>
              <w:t>И. п.:</w:t>
            </w:r>
            <w:r>
              <w:rPr>
                <w:color w:val="000000"/>
              </w:rPr>
              <w:t xml:space="preserve"> О.с., ноги на ширине ступни, руки перед груд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 xml:space="preserve">1, 3 - руки в сторон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2, 4 - вернуться в исходное положение</w:t>
            </w:r>
          </w:p>
          <w:p>
            <w:pPr>
              <w:pStyle w:val="Normal"/>
              <w:rPr/>
            </w:pPr>
            <w:r>
              <w:rPr/>
              <w:t>2 И.п.: Ноги на ширине плеч, руки в сторону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1,3 – наклон впере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,4 – И.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И.п.: О.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 xml:space="preserve">1, 3 - поднимаясь на носки, руки за голову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2, 4 - вернуться в исходное положение</w:t>
            </w:r>
          </w:p>
          <w:p>
            <w:pPr>
              <w:pStyle w:val="Normal"/>
              <w:rPr/>
            </w:pPr>
            <w:r>
              <w:rPr/>
              <w:t>4 И.п.: Ноги на ширине плеч, правая рука вверху, левая – внизу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1, 2 - смена положения рук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3, 4 - смена положения рук</w:t>
            </w:r>
          </w:p>
          <w:p>
            <w:pPr>
              <w:pStyle w:val="Normal"/>
              <w:rPr/>
            </w:pPr>
            <w:r>
              <w:rPr/>
              <w:t>5 И.п.: Ноги на ширине плеч, руки на пояс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1,3 -присесть, вынести руки впере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2,4 -И.п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6 </w:t>
            </w:r>
            <w:r>
              <w:rPr>
                <w:iCs/>
                <w:color w:val="000000"/>
              </w:rPr>
              <w:t xml:space="preserve">И. п.: </w:t>
            </w:r>
            <w:r>
              <w:rPr>
                <w:color w:val="000000"/>
              </w:rPr>
              <w:t xml:space="preserve">Сидя на полу, руки в упоре сзад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1 - поднять вверх прямую правую ног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 xml:space="preserve">2, 4 - вернуться в исходное положени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3 - поднять вверх прямую левую ногу</w:t>
            </w:r>
          </w:p>
          <w:p>
            <w:pPr>
              <w:pStyle w:val="Normal"/>
              <w:rPr/>
            </w:pPr>
            <w:r>
              <w:rPr/>
              <w:t>7 И.п.: руки на поясе, ноги вмест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4"/>
              </w:rPr>
            </w:pPr>
            <w:r>
              <w:rPr/>
              <w:t xml:space="preserve">                                        </w:t>
            </w:r>
            <w:r>
              <w:rPr/>
              <w:t>Прыжки на месте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Четверг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iCs/>
                <w:color w:val="000000"/>
                <w:sz w:val="32"/>
                <w:szCs w:val="32"/>
                <w:u w:val="single"/>
              </w:rPr>
              <w:t>ОРУ с погремушкам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1</w:t>
            </w:r>
            <w:r>
              <w:rPr>
                <w:i/>
                <w:iCs/>
                <w:color w:val="000000"/>
              </w:rPr>
              <w:t xml:space="preserve">. И. п. </w:t>
            </w:r>
            <w:r>
              <w:rPr>
                <w:color w:val="000000"/>
              </w:rPr>
              <w:t>- ноги слегка расставлены, руки внизу, в каждой по одной погремушке. Руки вынести вперед, погреметь погремушками, опустить руки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i/>
                <w:iCs/>
                <w:color w:val="000000"/>
              </w:rPr>
              <w:t xml:space="preserve">И. п. - </w:t>
            </w:r>
            <w:r>
              <w:rPr>
                <w:color w:val="000000"/>
              </w:rPr>
              <w:t>ноги на ширине плеч, погремушки за спиной. Наклониться, коснуться погремушками колен, выпрямиться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ноги на ширине ступни, погремушки за спиной. Присесть, положить погремушки на пол, выпрямиться, убрать руки за спину. Присесть, взять погремушки, выпрямиться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ноги слегка расставлены, погремушки в обеих руках у плеч. Прыжки на двух ногах, с небольшой паузой, затем повторить прыжк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000000"/>
              </w:rPr>
              <w:t>5. Игровое задание «Найдем лягушонка» (ходьба в разных направлениях, затем в колонне по одному за ребенком, который первым нашел лягушонка)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ятниц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ы малой подвижно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Зайка серый умываетс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Буратино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ыхательное упражне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5"/>
                <w:szCs w:val="25"/>
              </w:rPr>
              <w:t>Руки в сторону, вдох - обнять себя; выход - руки в сторону, наклон вперед, произнести звук: «ш-ш-ш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35:00Z</dcterms:created>
  <dc:creator>Marusik</dc:creator>
  <dc:description/>
  <cp:keywords/>
  <dc:language>en-US</dc:language>
  <cp:lastModifiedBy>Денис</cp:lastModifiedBy>
  <dcterms:modified xsi:type="dcterms:W3CDTF">2020-04-09T18:25:00Z</dcterms:modified>
  <cp:revision>39</cp:revision>
  <dc:subject/>
  <dc:title/>
</cp:coreProperties>
</file>