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ЖНЕНИЯ на ПРИЗНОШ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Упражнение 1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ips, shop, they, think, song, clock, photo, action, vision, picture, write, when, knife, figh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>
          <w:lang w:val="en-US"/>
        </w:rPr>
        <w:t>now, ball, share, fire, car, country, tea, draw, doctor, zoo, bird, monkey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Упражнение 2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eese, fish, that, thank, sing, black, phone, composition, television, nature, wren, white, know, nigh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how, wall, hair, tired, park, couple, green, auto, actor, look, girl, donkey</w:t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Упражнение </w:t>
      </w:r>
      <w:r>
        <w:rPr>
          <w:b/>
          <w:u w:val="single"/>
          <w:lang w:val="en-US"/>
        </w:rPr>
        <w:t>3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ess, ship, this, three, wing, sock, elephant, information, revision, future, writ, whale, knock, ligh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cow, small, fair, hire, star, touch, meat, because, elevator, pool, skirt, k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Упражнение </w:t>
      </w:r>
      <w:r>
        <w:rPr>
          <w:b/>
          <w:u w:val="single"/>
          <w:lang w:val="en-US"/>
        </w:rPr>
        <w:t>4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kitchen, sheep, with, thin, ring, duck, dolphin, station, division, lecture, wrote, while, knee, righ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en-US"/>
        </w:rPr>
        <w:t>town, tall, pair, wire, farm, double, field, was, letter, wood, burn, hock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пражнение 5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ildren, show, mother, month, spring, kick, alphabet, dictation, fusion, literature, written, wheezy, knot, fligh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down, fall, chair, admire, shark, cousin, jeans, fork, computer, food, dirty, mon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пражнение 6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lunch, fresh, father, bath, bring, Jack, phantom, education, confusion, mixture, wrist, why, knit, brough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clown, hall, rare, Ireland, March, trouble, read, Laura, winter, fool, first, hon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пражнение 7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op, brush, brother, tooth, morning, Nick, telegraph, competition, illusion, temperature, wrinkle, which, knob, taugh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brown, gall, hare, entire, arm, courage, team, swan, spider, spoon, surf, hon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Упражнение 8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cherry, sheet, then, panther, along, Mickey, Philip, question, invasion, culture, wrap, where, known, sigh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ground, mall, air, fireplace, Richard, young, coffee, autumn, brother, broom, burger, Disn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24:00Z</dcterms:created>
  <dc:creator>user</dc:creator>
  <dc:description/>
  <cp:keywords/>
  <dc:language>en-US</dc:language>
  <cp:lastModifiedBy>user</cp:lastModifiedBy>
  <cp:lastPrinted>2018-10-29T22:50:00Z</cp:lastPrinted>
  <dcterms:modified xsi:type="dcterms:W3CDTF">2018-10-29T13:51:00Z</dcterms:modified>
  <cp:revision>16</cp:revision>
  <dc:subject/>
  <dc:title>УПРАЖНЕНИЯ на ПРИЗНОШЕНИЕ</dc:title>
</cp:coreProperties>
</file>