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Семейный клуб «Вместе с папой, вместе с мамой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текст выступления на межрегиональной научно – практической конференции «Качество дошкольного образования в условиях реализации ФГОС ДОУ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годня изменилось отношение государства к семье, стала другой и сама семья. Впервые в Законе «Об образовании» РФ сказано, что именно родители являются первыми педагогами своих детей, а дошкольные учреждения создаются им в помощь.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ГОС</w:t>
      </w:r>
      <w:r>
        <w:rPr>
          <w:rFonts w:cs="Arial" w:ascii="Algerian" w:hAnsi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Arial" w:ascii="Algerian" w:hAnsi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ют</w:t>
      </w:r>
      <w:r>
        <w:rPr>
          <w:rFonts w:cs="Arial" w:ascii="Algerian" w:hAnsi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ую</w:t>
      </w:r>
      <w:r>
        <w:rPr>
          <w:rFonts w:cs="Arial" w:ascii="Algerian" w:hAnsi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у</w:t>
      </w:r>
      <w:r>
        <w:rPr>
          <w:rFonts w:cs="Arial" w:ascii="Algerian" w:hAnsi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Arial" w:ascii="Algerian" w:hAnsi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ями</w:t>
      </w:r>
      <w:r>
        <w:rPr>
          <w:rFonts w:cs="Arial" w:ascii="Algerian" w:hAnsi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е главное, что там прописано это вовлечение родителей в воспитательный процес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хорошо знаем, что лишь 40% родителей откликаются на все наши просьбы, но большинство из них стараются устраниться от проблем и с трудом идут на контакт с педагога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юбая педагогическая система без семьи – чистая абстракция. </w:t>
      </w:r>
      <w:r>
        <w:rPr>
          <w:rFonts w:cs="Times New Roman" w:ascii="Times New Roman" w:hAnsi="Times New Roman"/>
          <w:sz w:val="28"/>
          <w:szCs w:val="28"/>
        </w:rPr>
        <w:t xml:space="preserve">Признание приоритета семейного воспитания требует иных взаимоотношений семьи и образовательных учреждений, а именно - сотрудничества, взаимодействия и доверительности. В нашем дошкольном учреждении постоянно идёт активный поиск и внедрение разнообразных форм взаимодействия с семьями воспитанников в интересах ребенка, которые позволяют достигнуть реального сотрудничества.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д нами встала задача найти такую форму общения с семьей, при которой возможны взаимопонимание, взаимопомощь в решении сложных задач воспитания, обучения и коррекции развития детей. И мы остановились на идеи создания семейного клуба в детском са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начала мы решили внедрить задуманное в группе раннего возраста. </w:t>
      </w:r>
      <w:r>
        <w:rPr>
          <w:rFonts w:cs="Times New Roman" w:ascii="Times New Roman" w:hAnsi="Times New Roman"/>
          <w:sz w:val="28"/>
          <w:szCs w:val="28"/>
        </w:rPr>
        <w:t>Во время родительского собрания мы провели анкетирование, где одним из пунктов был вопрос о создании клуба. Проанализировали данные и увидели, что более 50% родителей хотели бы принять участие в работе Семейного клуба и у них есть много проблем и вопросов, на которые они хотели бы получить ответы. </w:t>
      </w:r>
    </w:p>
    <w:p>
      <w:pPr>
        <w:pStyle w:val="Normal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2012 году на заседании родительского комитета ДОУ было принято положение о работе семейного клуба «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месте с мамой, вместе с па</w:t>
        <w:softHyphen/>
        <w:t>по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Целью нашего семейного клуб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вляется: установление доверительных отношений между детьми, родителями, воспитателями и специалистами детского сада, объединение их в одну команду, воспитание потребности делиться друг с другом своими проблемами и решать их совместно, радоваться удачам и успехам каждого.</w:t>
      </w:r>
      <w:r>
        <w:rPr>
          <w:rFonts w:cs="Times New Roman" w:ascii="Times New Roman" w:hAnsi="Times New Roman"/>
          <w:sz w:val="28"/>
          <w:szCs w:val="28"/>
        </w:rPr>
        <w:t xml:space="preserve"> Здесь осуществляется практика совместного участия и в психологическом и нравственном становлении тех, кто от нас зависит, практика извлечения уроков из обыденной жиз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 нашего детского сада взяли на себя миссию: повернуть родителей лицом к детям, создать психологически комфортные условия для эмоционального общения родителей, детей и педагогов.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 работа семейного клуба показала, что атмосфера, которая возникает в процессе общения детей и родителей в детском саду переносится в домашнюю обстановку и побуждает родителей быть примером для своих детей. А мудрая пословица гласит, что слова учат, а пример заставляет подража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ли </w:t>
      </w:r>
      <w:r>
        <w:rPr>
          <w:rFonts w:cs="Times New Roman" w:ascii="Times New Roman" w:hAnsi="Times New Roman"/>
          <w:b/>
          <w:bCs/>
          <w:sz w:val="28"/>
          <w:szCs w:val="28"/>
        </w:rPr>
        <w:t>3 основных направления работы Клуб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75"/>
        <w:ind w:left="2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ое просвещение родителей (определили наиболее важные темы заседаний, наметили сроки деятельности)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75"/>
        <w:ind w:left="2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родителей в познавательном развитии детей через «встречи с интересными людьми»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75"/>
        <w:ind w:left="2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продуктивная деятельность детей и родителей.</w:t>
      </w:r>
    </w:p>
    <w:p>
      <w:pPr>
        <w:pStyle w:val="Normal"/>
        <w:shd w:fill="FFFFFF" w:val="clear"/>
        <w:spacing w:lineRule="atLeast" w:line="360"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лыши и их родители стали активными участни</w:t>
        <w:softHyphen/>
        <w:t xml:space="preserve">ки клуба. </w:t>
      </w:r>
      <w:r>
        <w:rPr>
          <w:rFonts w:cs="Times New Roman" w:ascii="Times New Roman" w:hAnsi="Times New Roman"/>
          <w:bCs/>
          <w:sz w:val="28"/>
          <w:szCs w:val="28"/>
        </w:rPr>
        <w:t>Возраст до трех лет</w:t>
      </w:r>
      <w:r>
        <w:rPr>
          <w:rFonts w:cs="Times New Roman" w:ascii="Times New Roman" w:hAnsi="Times New Roman"/>
          <w:sz w:val="28"/>
          <w:szCs w:val="28"/>
        </w:rPr>
        <w:t xml:space="preserve"> – это возраст эмоциональной близости мамы и малыша, поэтому на наших занятиях ребенок познает </w:t>
      </w:r>
      <w:r>
        <w:rPr>
          <w:rFonts w:cs="Times New Roman" w:ascii="Times New Roman" w:hAnsi="Times New Roman"/>
          <w:bCs/>
          <w:iCs/>
          <w:sz w:val="28"/>
          <w:szCs w:val="28"/>
        </w:rPr>
        <w:t>н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месте с мамой</w:t>
      </w:r>
      <w:r>
        <w:rPr>
          <w:rFonts w:cs="Times New Roman" w:ascii="Times New Roman" w:hAnsi="Times New Roman"/>
          <w:sz w:val="28"/>
          <w:szCs w:val="28"/>
        </w:rPr>
        <w:t>. Вместе с мамой гораздо легче привыкнуть к незнакомой обстановке, новым игрушкам, сориентироваться в задании. Нам также очень важно, чтобы на занятиях мама была максимально активна и эмоциональна, т.к. именно близкие являются эталоном поведения и создают чувство защищён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чему же учатся мамы? Прежде всего, они раскрывают секреты гармоничного взаимодействия с малышом в домашних условиях, вспоминают о том, как важен телесный и эмоциональный контакт, понимают, как правильно построить развивающую среду дома, какие предпочесть игры и игрушки, как с пользой для ребенка занять его на улице, на кухне, в ванной комнате, в поликлинике. Помимо практических навыков и умений, мамы получают и теоретические знания, необходимые для воспитания и всестороннего развития ребенка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роме основного педагога (воспи</w:t>
        <w:softHyphen/>
        <w:t>тателя группы), занятия в клубе прово</w:t>
        <w:softHyphen/>
        <w:t>дят и все специалисты детского сада – педагог-психолог, инструктор по физическому воспитанию, музыкальный руководитель, так же по мере необходимости вовлекаем и социальные структуры – медицинскую сестру, педиатра. Напри</w:t>
        <w:softHyphen/>
        <w:t xml:space="preserve">мер, по просьбам родителей в клубе была организована встреча с педагогом – психологом, которая позволила </w:t>
      </w:r>
      <w:r>
        <w:rPr>
          <w:rFonts w:cs="Times New Roman" w:ascii="Times New Roman" w:hAnsi="Times New Roman"/>
          <w:sz w:val="28"/>
          <w:szCs w:val="28"/>
        </w:rPr>
        <w:t>родителям, научится по-новому играть с детьми, понимать их, и эти навыки игрового взаимодействия, методы совместной деятельности родители в дальнейшем смогут применять самостоятельно в домашних условиях. Самые актуальные вопросы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волнующие пап и мам: "Как реагировать на капризы и упрямство де</w:t>
        <w:softHyphen/>
        <w:t>тей?", «Почему дети кусаются?», "Как на</w:t>
        <w:softHyphen/>
        <w:t>учить ребёнка быть добрым?» и други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single"/>
        </w:rPr>
        <w:t>Каждое занятие в клубе проводится с определён</w:t>
        <w:softHyphen/>
        <w:t>ной целью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хватывая все образовательные обла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циально-коммуникативное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о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чевое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удожественно-эстетическо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ическое развитие.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каждым занятием проходит тренинг с установкой на работу и общение.</w:t>
      </w:r>
    </w:p>
    <w:p>
      <w:pPr>
        <w:pStyle w:val="Heading2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</w:rPr>
        <w:t>На первом занятии - «Гимнасти</w:t>
        <w:softHyphen/>
        <w:t>ка вдвоём» - ставилась задача на умение ро</w:t>
        <w:softHyphen/>
        <w:t>дителей и детей настраиваться друг на друга, чувствовать партнёра в совместной двигательно-игровой деятельности.</w:t>
      </w:r>
    </w:p>
    <w:p>
      <w:pPr>
        <w:pStyle w:val="Heading2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</w:rPr>
        <w:t>Для создания комфортных условий исполь</w:t>
        <w:softHyphen/>
        <w:t>зовали помещение физкультурного зала, где участники под веселую мелодию вы</w:t>
        <w:softHyphen/>
        <w:t>полняли несложные движения. Потом малы</w:t>
        <w:softHyphen/>
        <w:t>шам предоставили возможность подвигаться самостоятельно, используя различный  спортивный инвентарь: большие мячи, тон</w:t>
        <w:softHyphen/>
        <w:t>нели, модули. Сколько радостного визга можно было услышать! А как сияли лица ро</w:t>
        <w:softHyphen/>
        <w:t>дителей, видя, как радуются их дети! В возду</w:t>
        <w:softHyphen/>
        <w:t>хе царила атмосфера раскрепощённости и открытости. Малыши ощущали прикоснове</w:t>
        <w:softHyphen/>
        <w:t>ние тёплых рук</w:t>
      </w:r>
      <w:r>
        <w:rPr>
          <w:rStyle w:val="Emphasis"/>
          <w:rFonts w:cs="Times New Roman" w:ascii="Times New Roman" w:hAnsi="Times New Roman"/>
          <w:b/>
          <w:i w:val="false"/>
          <w:lang w:val="ru-RU"/>
        </w:rPr>
        <w:t xml:space="preserve"> родителей</w:t>
      </w:r>
      <w:r>
        <w:rPr>
          <w:rStyle w:val="Emphasis"/>
          <w:rFonts w:cs="Times New Roman" w:ascii="Times New Roman" w:hAnsi="Times New Roman"/>
          <w:b/>
          <w:i w:val="false"/>
        </w:rPr>
        <w:t xml:space="preserve">, добрый взгляд </w:t>
      </w:r>
      <w:r>
        <w:rPr>
          <w:rStyle w:val="Emphasis"/>
          <w:rFonts w:cs="Times New Roman" w:ascii="Times New Roman" w:hAnsi="Times New Roman"/>
          <w:b/>
          <w:i w:val="false"/>
          <w:lang w:val="ru-RU"/>
        </w:rPr>
        <w:t>их</w:t>
      </w:r>
      <w:r>
        <w:rPr>
          <w:rStyle w:val="Emphasis"/>
          <w:rFonts w:cs="Times New Roman" w:ascii="Times New Roman" w:hAnsi="Times New Roman"/>
          <w:b/>
          <w:i w:val="false"/>
        </w:rPr>
        <w:t xml:space="preserve"> глаз и от этого чувствовали себя защищён</w:t>
        <w:softHyphen/>
        <w:t>ными и свободными.</w:t>
      </w:r>
    </w:p>
    <w:p>
      <w:pPr>
        <w:pStyle w:val="Heading2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</w:rPr>
        <w:t>Очень интересно по содержанию прошло занятие клуба на тему «Вместо кисти - ладошка, нарисовал и съел». На этой встре</w:t>
        <w:softHyphen/>
        <w:t>че ставилась задача познакомить детей и родителей с рисованием из разных безопас</w:t>
        <w:softHyphen/>
        <w:t>ных материалов (в основном, съедобных - морковь, свёкла, манная каша с добавлением безопасных пищевых красителей) способом примакивания ладоней, пальцев рук и обучение совместной творческой деятельности.</w:t>
      </w:r>
      <w:r>
        <w:rPr>
          <w:rFonts w:cs="Times New Roman" w:ascii="Times New Roman" w:hAnsi="Times New Roman"/>
          <w:b w:val="false"/>
          <w:i w:val="false"/>
        </w:rPr>
        <w:t xml:space="preserve"> Все дети в раннем возрасте не творцы, а манипуляторы. Манипулируя с предметами, материалами и формами, они изучают их свойства и возможности. Для познания мира малыши используют все виды чувств и ощущений, в том числе и вкусовые. Поэтому в таком возрасте материалы для творчества должны быть абсолютно безопасными. Увлекаться модными красками для пальчикового рисования пока не стоит. Так что лучше остановить свой выбор опять же на съедобных пищевых красителях</w:t>
      </w:r>
    </w:p>
    <w:p>
      <w:pPr>
        <w:pStyle w:val="Heading2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а занятии  в качестве красок мы использовали голубую глину, вареную свеклу и ее сок, вареную морковку, зелень, а также любимую детьми обычную манную кашу в которую добавили безвредные пищевые красители. Дети с  увлечением экспериментировали и творили: размазывали "краски" пальцами, хлопали ладошкой по цветным кляксам, меняя их форму, смешивали необычные краски между собой. Ребенка завораживает возможность волшебного превращения форм и неожиданное изменение цвета. И, конечно же, как маленькие экспериментаторы всё попробовали на вкус.</w:t>
      </w:r>
    </w:p>
    <w:p>
      <w:pPr>
        <w:pStyle w:val="Heading2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Бумага и краски вовсе не обязательные атрибуты для пальчикового рисования. Дети вместе с родителями создавали свои первые пальчиковые картины на подносе, присыпанном манкой. Пальцем на подносе можно рисовать любые предметы или не перегруженные деталями сюжеты. Нарисованные картины легко стереть, несколько раз встряхнув поднос. </w:t>
      </w:r>
    </w:p>
    <w:p>
      <w:pPr>
        <w:pStyle w:val="Heading2"/>
        <w:ind w:firstLine="567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</w:rPr>
        <w:t>У малыша еще не сформировано образное мышление, поэтому пока не стоит искать в его рисунках особого смысла - он просто наслаждается и радуется всему, что делает. Кстати, родителям тут тоже есть, чему порадоваться. В результате "художественных" упражнений детские пальчики хорошо потренировались, ребенок получил богатую гамму тактильных ощущений, стимуляция которых способствует развитию его мозговой деятельности и мышления - эта взаимосвязь давно доказана уче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</w:t>
      </w:r>
      <w:r>
        <w:rPr>
          <w:rFonts w:eastAsia="+mj-ea" w:cs="Times New Roman" w:ascii="Times New Roman" w:hAnsi="Times New Roman"/>
          <w:kern w:val="2"/>
          <w:sz w:val="28"/>
          <w:szCs w:val="28"/>
        </w:rPr>
        <w:t>На всех наших встречах мамы и малыши вместе играют, поют, танцуют,</w:t>
        <w:br/>
        <w:t xml:space="preserve"> а итогом становится творческая деятельность – создание</w:t>
        <w:br/>
        <w:t xml:space="preserve"> индивидуальных или коллективных работ из разных материалов, </w:t>
        <w:br/>
        <w:t>с использованием нетрадиционных изобразительных техник.</w:t>
      </w:r>
    </w:p>
    <w:p>
      <w:pPr>
        <w:pStyle w:val="Heading2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</w:rPr>
        <w:t>Ценность таких встреч состоит в том, что ро</w:t>
        <w:softHyphen/>
        <w:t>дители непроизвольно получают знания о но</w:t>
        <w:softHyphen/>
        <w:t>вых методиках и технологиях развития малы</w:t>
        <w:softHyphen/>
        <w:t>шей. Занятия в клубе способствуют сближе</w:t>
        <w:softHyphen/>
        <w:t>нию родителей и детей и педагогов в совместной деятель</w:t>
        <w:softHyphen/>
        <w:t>ности; у малышей от живого общения с люби</w:t>
        <w:softHyphen/>
        <w:t>мыми папой и мамой в душе закладываются зёрна доброты и активной творческой лично</w:t>
        <w:softHyphen/>
        <w:t>сти уверенной в своих возможностях.</w:t>
      </w:r>
    </w:p>
    <w:p>
      <w:pPr>
        <w:pStyle w:val="Heading2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</w:rPr>
        <w:t>Этот клуб создан для тех, кто любит детей, любит их не издалека, не любуется ими как живой занимательной игрушкой, а любит де</w:t>
        <w:softHyphen/>
        <w:t>ятельной любовью. Этот клуб для родителей, отдающих сердце и душу воспитанию детей.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Хочу сказать, что организация семейного клуба – это кропотливое и энергозатратное мероприятие, зато достаточно эффективная форма взаимодействия ДОУ с семьёй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i w:val="false"/>
        </w:rPr>
        <w:t xml:space="preserve">Родители осознают то, что благодаря совместной работе педагогов и родителей, можно найти правильный компетентный подход к воспитанию своего ребёнка. При этом не использовать крики, наказания, угрозы, ведь ребёнок – это такой же человек, но только маленьк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аботы нашего клуба можно счита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        Установление доверительных отношений между педагогами и родителям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Улучшение детско-родительских отношений.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Семейный клуб сплачивает родителей, позволяет им развивать собственную наблюдательность и компетентность в воспитании детей. Очень приятно слышать от родителей слова благодарности, они спрашивают совета, принимают активное участие жизни нашей групп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заключении хочу сказать, что хорошо налаженное и организованное взаимодействие ДОУ и семьи даёт возможность осознать родителям необходимость приобретения новых знаний для формирования и развития здоровой и полноценной личности ребенка.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1">
    <w:name w:val="fontstyle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32:00Z</dcterms:created>
  <dc:creator>Демонстрационно-бесплатная версия</dc:creator>
  <dc:description/>
  <cp:keywords/>
  <dc:language>en-US</dc:language>
  <cp:lastModifiedBy>админ</cp:lastModifiedBy>
  <cp:lastPrinted>2015-01-17T15:15:00Z</cp:lastPrinted>
  <dcterms:modified xsi:type="dcterms:W3CDTF">2020-04-10T06:21:00Z</dcterms:modified>
  <cp:revision>17</cp:revision>
  <dc:subject/>
  <dc:title/>
</cp:coreProperties>
</file>