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юджетное учреждение «Дошкольное образовательное учреждение детский сад общеразвивающего вида с приоритетным осуществлением физического развития детей № 4 «Родничок» муниципального образования Ханты-Мансийского автономного округа-Югры городской округ город Радуж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ы едем, едем, едем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уппа общеразвивающей направленности от 3-х до 4-х л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торая младшая групп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кизли Валентина Ивановна, воспита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201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едели: «Тран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осредственно образовательная деятельность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едем, едем, ед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ормирование целостной картины мир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крепить представление о транспорте: внешний вид, строение, назначение.</w:t>
            </w:r>
          </w:p>
          <w:p>
            <w:pPr>
              <w:pStyle w:val="Normal"/>
              <w:jc w:val="both"/>
              <w:rPr/>
            </w:pPr>
            <w:r>
              <w:rPr/>
              <w:t>- Закрепить знание и употребление обобщающего понятия «транспорт»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Коммуникация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Активизировать в лексике детей название транспорта, его деталей, глаголы, связанные с видами транспорта (едем, крутим педали и др.)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пражнять в умении сравнивать 2 группы предметов путем наложения, результат сравнения выражать словами: больше, меньше.</w:t>
            </w:r>
          </w:p>
          <w:p>
            <w:pPr>
              <w:pStyle w:val="Normal"/>
              <w:jc w:val="both"/>
              <w:rPr/>
            </w:pPr>
            <w:r>
              <w:rPr/>
              <w:t>- Закрепить названия цвета и форм, понятия «один» - «много»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Формирование у детей положительных эмоций, активност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Содействие созданию обстановки общей радости, хорошего настро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-кукла Маша, «письмо от Маши», карандашный клей;</w:t>
      </w:r>
    </w:p>
    <w:p>
      <w:pPr>
        <w:pStyle w:val="Normal"/>
        <w:ind w:firstLine="708"/>
        <w:jc w:val="both"/>
        <w:rPr/>
      </w:pPr>
      <w:r>
        <w:rPr/>
        <w:t>-большой автобус без окон, нарисованный на листе ватмана, квадраты из бумаги (по количеству детей);</w:t>
      </w:r>
    </w:p>
    <w:p>
      <w:pPr>
        <w:pStyle w:val="Normal"/>
        <w:ind w:firstLine="708"/>
        <w:jc w:val="both"/>
        <w:rPr/>
      </w:pPr>
      <w:r>
        <w:rPr/>
        <w:t>-аудиозапись;</w:t>
      </w:r>
    </w:p>
    <w:p>
      <w:pPr>
        <w:pStyle w:val="Normal"/>
        <w:ind w:firstLine="708"/>
        <w:rPr/>
      </w:pPr>
      <w:r>
        <w:rPr/>
        <w:t xml:space="preserve">-руль; обручи, иллюстрации с изображением транспор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дварительная работ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- тема недели «Транспор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непосредственно образовательной деятель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Звучит песня Ю. Чичкова «Машины»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ети заходят в зал, обращают внимание на отсутствие воспитателя.  Входит воспитатель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Воспитатель.</w:t>
      </w:r>
      <w:r>
        <w:rPr/>
        <w:t xml:space="preserve"> Сейчас я прочитаю вам письмо </w:t>
      </w:r>
      <w:r>
        <w:rPr>
          <w:i/>
        </w:rPr>
        <w:t>куклы Маши</w:t>
      </w:r>
      <w:r>
        <w:rPr/>
        <w:t xml:space="preserve">. «Здравствуйте, дети. </w:t>
      </w:r>
      <w:r>
        <w:rPr>
          <w:i/>
        </w:rPr>
        <w:t>Я кукла Маша. Живу в Стране игрушек</w:t>
      </w:r>
      <w:r>
        <w:rPr/>
        <w:t xml:space="preserve">. </w:t>
      </w:r>
      <w:r>
        <w:rPr>
          <w:i/>
        </w:rPr>
        <w:t>Я приглашаю вас в свою страну</w:t>
      </w:r>
      <w:r>
        <w:rPr/>
        <w:t>. Посылаю вам карточки, а вы выберете транспорт, на котором поедете.</w:t>
      </w:r>
    </w:p>
    <w:p>
      <w:pPr>
        <w:pStyle w:val="Normal"/>
        <w:ind w:firstLine="708"/>
        <w:jc w:val="both"/>
        <w:rPr/>
      </w:pPr>
      <w:r>
        <w:rPr/>
        <w:t>Воспитатель показывает детям картинки с изображением транспорта (автобуса, легкового автомобиля, мотоцикла и др.), предлагает назвать их (или называет сам),  задает вопросы:</w:t>
      </w:r>
    </w:p>
    <w:p>
      <w:pPr>
        <w:pStyle w:val="Normal"/>
        <w:ind w:firstLine="708"/>
        <w:jc w:val="both"/>
        <w:rPr/>
      </w:pPr>
      <w:r>
        <w:rPr/>
        <w:t xml:space="preserve">- Как можно назвать все машины одним словом? </w:t>
      </w:r>
    </w:p>
    <w:p>
      <w:pPr>
        <w:pStyle w:val="Normal"/>
        <w:ind w:firstLine="708"/>
        <w:rPr/>
      </w:pPr>
      <w:r>
        <w:rPr/>
        <w:t xml:space="preserve">- Для чего нужны машины? </w:t>
      </w:r>
    </w:p>
    <w:p>
      <w:pPr>
        <w:pStyle w:val="Normal"/>
        <w:ind w:firstLine="708"/>
        <w:jc w:val="both"/>
        <w:rPr/>
      </w:pPr>
      <w:r>
        <w:rPr/>
        <w:t>- Вы живете в большом доме, а где находится автомобиль?</w:t>
      </w:r>
    </w:p>
    <w:p>
      <w:pPr>
        <w:pStyle w:val="Normal"/>
        <w:ind w:firstLine="708"/>
        <w:jc w:val="both"/>
        <w:rPr/>
      </w:pPr>
      <w:r>
        <w:rPr/>
        <w:t>-Для чего нужен гараж?</w:t>
      </w:r>
    </w:p>
    <w:p>
      <w:pPr>
        <w:pStyle w:val="Normal"/>
        <w:ind w:firstLine="708"/>
        <w:jc w:val="both"/>
        <w:rPr/>
      </w:pPr>
      <w:r>
        <w:rPr/>
        <w:t>Пришли в «гараж». Воспитатель  уточняет названия видов транспорта (внешний вид, части, отличие), просит назвать основные части машины (рама, кабина, колеса), при этом уточняет функциональное назначение этих ча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Воспитатель.</w:t>
      </w:r>
      <w:r>
        <w:rPr/>
        <w:t xml:space="preserve"> Раздает детям рули и определяет, кто на каком транспорте едет: «автобус», «легковой автомобиль», «мотоцикл», «велосипед», раскладывает по групповой комнате разноцветные круги – гаражи для автобусов, грузовых и легковых автомобилей. </w:t>
      </w:r>
    </w:p>
    <w:p>
      <w:pPr>
        <w:pStyle w:val="Normal"/>
        <w:ind w:firstLine="708"/>
        <w:jc w:val="both"/>
        <w:rPr/>
      </w:pPr>
      <w:r>
        <w:rPr/>
        <w:t xml:space="preserve">По команде «Поехали!» автомобили двигаются, по команде «В гараж!» двигаются к гаражу своего цвета. </w:t>
      </w:r>
    </w:p>
    <w:p>
      <w:pPr>
        <w:pStyle w:val="Normal"/>
        <w:ind w:firstLine="708"/>
        <w:jc w:val="both"/>
        <w:rPr/>
      </w:pPr>
      <w:r>
        <w:rPr/>
        <w:t>Воспитатель уточняет «На чем ты едешь?»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Воспитатель предлагает детям к каждой машине найти водителя, уточнить, сколько машин, сколько водителей. Ввести новую задачу: один водитель ушел, кого (чего) больше (меньше), как сделать, чтобы было поровн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оспитатель хвалит детей за то, что они хорошо справились с заданием и говорит: «Транспорт, на котором поедем, выбрали, необходимо его подготовить к путешествию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роводится </w:t>
      </w:r>
      <w:r>
        <w:rPr>
          <w:u w:val="single"/>
        </w:rPr>
        <w:t>физкультминутка</w:t>
      </w:r>
      <w:r>
        <w:rPr/>
        <w:t>: «Ремонтная мастерская»</w:t>
      </w:r>
    </w:p>
    <w:p>
      <w:pPr>
        <w:pStyle w:val="Normal"/>
        <w:ind w:firstLine="708"/>
        <w:jc w:val="both"/>
        <w:rPr/>
      </w:pPr>
      <w:r>
        <w:rPr/>
        <w:t>«Чистим стекла» - скрещивание рук над головой («Мы повыше встанем, стеклышко достанем!»).</w:t>
      </w:r>
    </w:p>
    <w:p>
      <w:pPr>
        <w:pStyle w:val="Normal"/>
        <w:ind w:firstLine="708"/>
        <w:jc w:val="both"/>
        <w:rPr/>
      </w:pPr>
      <w:r>
        <w:rPr/>
        <w:t>«Посмотрим под капот» - наклоны вперед («Мы посмотрим под капот, может, масло там течет»)</w:t>
      </w:r>
    </w:p>
    <w:p>
      <w:pPr>
        <w:pStyle w:val="Normal"/>
        <w:ind w:firstLine="708"/>
        <w:jc w:val="both"/>
        <w:rPr/>
      </w:pPr>
      <w:r>
        <w:rPr/>
        <w:t>«Качаем шины» - наклоны вперед или приседание со звуком «ш» («Накачаем шины мы своей машины»)</w:t>
      </w:r>
    </w:p>
    <w:p>
      <w:pPr>
        <w:pStyle w:val="Normal"/>
        <w:ind w:firstLine="708"/>
        <w:jc w:val="both"/>
        <w:rPr/>
      </w:pPr>
      <w:r>
        <w:rPr/>
        <w:t>«Проверим колеса» - поочередное сгибание и разгибание ног («Едем лесом, едем полем, все по кочкам, косогорам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Воспитатель.</w:t>
      </w:r>
      <w:r>
        <w:rPr/>
        <w:t xml:space="preserve"> Сначала мы поедем вот на таком транспорте. Отгадайте его название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Четыре колеса,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Резиновые шины,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Мотор и тормоза,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И что это? (Машина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rPr/>
      </w:pPr>
      <w:r>
        <w:rPr/>
        <w:t>(Воспитатель предлагает детям отправиться в путешествие)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Воспитатель.</w:t>
      </w: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>
          <w:i/>
        </w:rPr>
        <w:t>На машине ехали-ехали, на остановку приехал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тгадайте, на чем дальше поедем: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Что за чудо – едет дом,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Ребятишек много в нем.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Носит обувь из резины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И питается бензином (Автобус)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            </w:t>
      </w:r>
      <w:r>
        <w:rPr/>
        <w:t>(Воспитатель демонстрирует детям автобус без окон, нарисованный на листе ватмана. Уточняет название частей автобуса (колеса, окна, кабина шофера) и его назначение (перевозит сразу много люд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оспитатель.</w:t>
      </w:r>
      <w:r>
        <w:rPr/>
        <w:t xml:space="preserve"> Посмотрите внимательно, чего не хватает у нашего автобуса? (Окон). Давайте наклеим на наш автобус окна - готовые квадр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Дети выполняют задание, воспитатель помогает, уточняет, сколько окон у каждого ребенка (По одному), а сколько окон у автобуса (Много); какой формы каждое окно (Квадрат).  Воспитатель предлагает показать руками, как крутит руль шофер, как сигналит; уточняет у детей, что делает автобус (Едет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оспитатель.</w:t>
      </w:r>
      <w:r>
        <w:rPr/>
        <w:t xml:space="preserve"> Ехали, мы ехали – к лесу приехали, а в лесу тропинка. На чем дальше поедем?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У него два колеса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И седло на раме.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Две педали есть внизу,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Крутят их ногами. (Велосипед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(Воспитатель предлагает детям лечь на ковре и под веселую музыку «покрутить педали ногами». Во время выполнения задания воспитатель уточняет, на чем едут дети, что крутят ножками и т.д.)</w:t>
      </w:r>
    </w:p>
    <w:p>
      <w:pPr>
        <w:pStyle w:val="Normal"/>
        <w:ind w:firstLine="708"/>
        <w:jc w:val="both"/>
        <w:rPr/>
      </w:pPr>
      <w:r>
        <w:rPr/>
        <w:t xml:space="preserve">Звучит «Волшебная музыка». Воспитатель обращает внимание на стену, где изображена </w:t>
      </w:r>
      <w:r>
        <w:rPr>
          <w:i/>
        </w:rPr>
        <w:t>Страна игруше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спитатель достает куклу Машу и от ее имени приветствует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аша.</w:t>
      </w:r>
      <w:r>
        <w:rPr/>
        <w:t xml:space="preserve"> Спасибо, что приехали ко мне, в мою Страну игрушек. Долго же вы добирались. Вспомните, на чем вы ехали сначала? Вспомнить вам поможет к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ходу выполнения кукла Маша задает вопросы: «Сколько окон было в автобусе? (Много). Какого цвета была машина?  Какого цвета велосипед?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укла Маша еще раз благодарит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аша.</w:t>
      </w:r>
      <w:r>
        <w:rPr/>
        <w:t xml:space="preserve"> В следующий раз я покажу вам все игрушки, которые есть у меня в стране. И мы с вами поиграем. А сейчас вам пора в обратный пу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аша прощается с деть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спитатель предлагает снова сесть в автобус и поехать в групп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Мы вернуться захотели</w:t>
      </w:r>
    </w:p>
    <w:p>
      <w:pPr>
        <w:pStyle w:val="Normal"/>
        <w:jc w:val="both"/>
        <w:rPr/>
      </w:pPr>
      <w:r>
        <w:rPr>
          <w:i/>
        </w:rPr>
        <w:tab/>
        <w:tab/>
        <w:t>И опять в автобус  сел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оспитатель уточняет, знают ли дети правила поведения в автобусе и «возвращаются в детский сад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вучит песня «Автобус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0:45:00Z</dcterms:created>
  <dc:creator>Ruban</dc:creator>
  <dc:description/>
  <cp:keywords/>
  <dc:language>en-US</dc:language>
  <cp:lastModifiedBy>User</cp:lastModifiedBy>
  <cp:lastPrinted>2013-10-29T17:12:00Z</cp:lastPrinted>
  <dcterms:modified xsi:type="dcterms:W3CDTF">2014-04-15T07:34:00Z</dcterms:modified>
  <cp:revision>36</cp:revision>
  <dc:subject/>
  <dc:title/>
</cp:coreProperties>
</file>