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80"/>
          <w:sz w:val="32"/>
          <w:szCs w:val="32"/>
        </w:rPr>
        <w:t xml:space="preserve">Комплексное планирование конспектов  совместной деятельности  с детьми младшего дошкольного возраста с использованием системы дидактических развивающих игр Л.А. Венгера, мнемотехники, энергосберегающих технологий, сказкотерапии по экологическому воспитанию.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  <w:t>«Ёжик и детки»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Цель: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закреплять знание о таком животном как ежик, о способе его существования в дикой природе. 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Речевые: </w:t>
      </w:r>
    </w:p>
    <w:p>
      <w:pPr>
        <w:pStyle w:val="Normal"/>
        <w:numPr>
          <w:ilvl w:val="0"/>
          <w:numId w:val="5"/>
        </w:numPr>
        <w:rPr/>
      </w:pPr>
      <w:r>
        <w:rPr>
          <w:color w:val="000080"/>
          <w:sz w:val="28"/>
          <w:szCs w:val="28"/>
        </w:rPr>
        <w:t>Развивать речь детей  при описание ежа по пиктограмме.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крепить словесный образ ежа (размер, форма, определения)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креплять умение отвечать на вопросы.</w:t>
      </w:r>
    </w:p>
    <w:p>
      <w:pPr>
        <w:pStyle w:val="Normal"/>
        <w:numPr>
          <w:ilvl w:val="0"/>
          <w:numId w:val="5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ктивизировать словарь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Упражнять в разучивании стихов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Развивающие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Формировать память, мышление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внимание по принципу сравнения картинок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Формировать представление о строении тела ежа и его характерных признаках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Формировать умение внимательно слушать задания, действовать в соответствии с указаниями воспитателя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Формирование положительного эмоционального состояния.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ные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оспитывать у детей любовь к живому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оспитывать умение сопереживать и сочувствовать не только людям, но так, же к  животным и растениям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Формировать такое понятие  как «Дружба», «Взаимопомощь»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Учить бережно относиться к животным и растениям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желание в познании при помощи исследования;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Материал к совместной деятельности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Панно фланелеграф  «Еж»; 2 мордочки ежа (грустная и веселая);  разноцветные листья для фланелеграфа; изображение ежа, для рисования (15 штук); рисунки фруктов и овощей; материалы для дидактических и развивающих игр; картинки времен года; музыкальное сопровождение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Предварительная работа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Разучивание  стихов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Использование ЭОР о жизни Ежа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Совместная деятельность с детьми по созданию единой картинки из пазлов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учивание танца «Ёжик»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учивание подвижной игры «Жил в лесу колючий ёжик»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Совместная деятельность №1: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Вступительная часть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Воспитатель приглашает детей в группу. Усаживает полукругом на стульчи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Как ваше настроение ребята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? (ответ детей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Ребята, сегодня к нам на занятие должен придти один веселый гость. Он очень хочет с вами познакомиться и поиграть. Но чтоб он к нам пришел, давайте с вами отгадаем загадку. 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Загадка.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Шубка – иголки,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Свернутся он – колкий,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Рукой не возьмешь.</w:t>
      </w:r>
    </w:p>
    <w:p>
      <w:pPr>
        <w:pStyle w:val="NoSpacing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Кто это?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(Еж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Основная часть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- С кем мы сегодня будем играть?(дети отвечают) Верно, с Ежиком, только сначала надо его найти.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(Дети осматривают группу и находят на  панно фото  «Ежик</w:t>
      </w: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 xml:space="preserve">»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)(приложение1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ебята, давайте вместе с вами вспомним песенку про ежика и споем ее, чтоб ежик нам улыбнулс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Далее воспитатель , вместе с детьми,  поют песенку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Маленький ежик – четверо ножек,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а спинке листок несет, песенку поет: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«Фуф-ты, фуф-ты, фуф-ты, фу!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а спине листок несу,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Самый сильный я в лесу,</w:t>
      </w:r>
    </w:p>
    <w:p>
      <w:pPr>
        <w:pStyle w:val="NoSpacing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о боюсь одну лису».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Воспитатель</w:t>
      </w:r>
      <w:r>
        <w:rPr>
          <w:color w:val="000080"/>
          <w:sz w:val="28"/>
          <w:szCs w:val="28"/>
        </w:rPr>
        <w:t xml:space="preserve"> :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- Ребята, посмотрите, Ежик собирает листочки и несет к себе в домик, чтобы зимой там  было тепло. 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- Какого цвета листочки на спине у Ежика? (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называют цвета</w:t>
      </w:r>
      <w:r>
        <w:rPr>
          <w:rFonts w:cs="Times New Roman" w:ascii="Times New Roman" w:hAnsi="Times New Roman"/>
          <w:color w:val="000080"/>
          <w:sz w:val="28"/>
          <w:szCs w:val="28"/>
        </w:rPr>
        <w:t>), а почему они такого цвета? Какое время года у нас сейчас?(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осень</w:t>
      </w:r>
      <w:r>
        <w:rPr>
          <w:rFonts w:cs="Times New Roman" w:ascii="Times New Roman" w:hAnsi="Times New Roman"/>
          <w:color w:val="000080"/>
          <w:sz w:val="28"/>
          <w:szCs w:val="28"/>
        </w:rPr>
        <w:t>)а откуда мы знаем, что сейчас осень? (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признаки осени</w:t>
      </w:r>
      <w:r>
        <w:rPr>
          <w:rFonts w:cs="Times New Roman" w:ascii="Times New Roman" w:hAnsi="Times New Roman"/>
          <w:color w:val="00008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(Ответы)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- А как вы думаете Ежик грустный или веселый?( дети отвечают  «грустный»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- Правда, грустный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(приложение2)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Послушайте, какое у него настроени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Воспитатель проводит палочкой по  музыкальным палочкам. Слышны грустные звуки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- А как вы думаете, почему Ежику грустно.(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ответ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У него мало листиков на спине. Ему будет холодно зимой</w:t>
      </w:r>
      <w:r>
        <w:rPr>
          <w:rFonts w:cs="Times New Roman" w:ascii="Times New Roman" w:hAnsi="Times New Roman"/>
          <w:color w:val="000080"/>
          <w:sz w:val="28"/>
          <w:szCs w:val="28"/>
        </w:rPr>
        <w:t>.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: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- Давайте поможем Ежику собрать листочки, которые падают с деревьев на землю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Но сначала покажем, как они кружатся и шуршат, когда падают на землю.(музыкальное сопровождение танца) Дети становятся в круг, кружатся как листочки и присаживаются имитируя шум ветра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«Собери разноцветные листики».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( Воспитатель  разбрасывает на полу разноцветные листочки. Поочередно воспитатель называет цвет листьев, которые нужно сложить в корзинку. За тем, цвета чередуются по команде воспитателя: «зеленые», «желтые», «красные». По окончании игры, ребята хлопают в ладоши.)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Вот мы и помогли ежику. Теперь, он веселый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! (приложение3)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: 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й, сколько листиков мы собрали. Давайте их  прикрепим на спинку Ежику. Теперь он точно не замерзнет в своем домик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(Дети прикрепляют листики на спинку ежику. Можно детям задавать вопросы: « Какого цвета твой листик?», «А твой?» и т.д.)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: давайте мы с вами вспомним стихотворение «Листики осенние»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Мы листики осенние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На ветках мы сидим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Дунул ветер, полетел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Мы летели и летели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И на землю тихо сели,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сильный ветер набежа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И листочки все поднял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Закружились, полетел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И на землю тихо сел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Заключительная часть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: вы у меня такие молодцы! Давайте с вами вспомним, кто к нам приходил сегодня в гости? А что он унёс на спинке? 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(дети отвечают)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. А сейчас ежику нужно идти домой, но завтра он обязательно к нам вернется! Давайте с ним попрощаемся! 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(дети говорят до свидания ежику, машут ему руками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u w:val="single"/>
        </w:rPr>
        <w:t>Итог: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дети прекрасно справились с поставленными заданиями . Обогатили словарный запас словами: ежик. Дети использую такие «Волшебные слова» как - здравствуйте, до свидания. Дети с радостью помогали ежику собирать листики, из этого можно сделать вывод, что поставленные цели совместной деятельности были реализова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вместная деятельность №2: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Вступительная часть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оспитатель сажает всех детей на стульчики полукругом. 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Коммуникативная игра: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те, ручк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те,  ножк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те,  щечк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те, губки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, носик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равствуй, Незнакомец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ых-пых-пых!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Основная часть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сследовательская деятельность</w:t>
      </w:r>
      <w:r>
        <w:rPr>
          <w:color w:val="000080"/>
          <w:sz w:val="28"/>
          <w:szCs w:val="28"/>
        </w:rPr>
        <w:t>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оспитатель</w:t>
      </w:r>
      <w:r>
        <w:rPr>
          <w:color w:val="000080"/>
          <w:sz w:val="28"/>
          <w:szCs w:val="28"/>
        </w:rPr>
        <w:t>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Ребята, а кто это к нам сегодня опять пришел? </w:t>
      </w:r>
      <w:r>
        <w:rPr>
          <w:i/>
          <w:color w:val="000080"/>
          <w:sz w:val="28"/>
          <w:szCs w:val="28"/>
        </w:rPr>
        <w:t>Воспитатель показывает фотографию ежика</w:t>
      </w:r>
      <w:r>
        <w:rPr>
          <w:color w:val="000080"/>
          <w:sz w:val="28"/>
          <w:szCs w:val="28"/>
        </w:rPr>
        <w:t>. (</w:t>
      </w:r>
      <w:r>
        <w:rPr>
          <w:i/>
          <w:color w:val="000080"/>
          <w:sz w:val="28"/>
          <w:szCs w:val="28"/>
        </w:rPr>
        <w:t>Ёжик - отвечают детки</w:t>
      </w:r>
      <w:r>
        <w:rPr>
          <w:color w:val="000080"/>
          <w:sz w:val="28"/>
          <w:szCs w:val="28"/>
        </w:rPr>
        <w:t>.) Как вы узнали?(</w:t>
      </w:r>
      <w:r>
        <w:rPr>
          <w:i/>
          <w:color w:val="000080"/>
          <w:sz w:val="28"/>
          <w:szCs w:val="28"/>
        </w:rPr>
        <w:t>у него есть колючки</w:t>
      </w:r>
      <w:r>
        <w:rPr>
          <w:color w:val="000080"/>
          <w:sz w:val="28"/>
          <w:szCs w:val="28"/>
        </w:rPr>
        <w:t>) Что у него ещё есть?(</w:t>
      </w:r>
      <w:r>
        <w:rPr>
          <w:i/>
          <w:color w:val="000080"/>
          <w:sz w:val="28"/>
          <w:szCs w:val="28"/>
        </w:rPr>
        <w:t>ушки, глазки, носик</w:t>
      </w:r>
      <w:r>
        <w:rPr>
          <w:color w:val="000080"/>
          <w:sz w:val="28"/>
          <w:szCs w:val="28"/>
        </w:rPr>
        <w:t>) На что похожи глазки ёжика? (</w:t>
      </w:r>
      <w:r>
        <w:rPr>
          <w:i/>
          <w:color w:val="000080"/>
          <w:sz w:val="28"/>
          <w:szCs w:val="28"/>
        </w:rPr>
        <w:t>На бусинки, кружки</w:t>
      </w:r>
      <w:r>
        <w:rPr>
          <w:color w:val="000080"/>
          <w:sz w:val="28"/>
          <w:szCs w:val="28"/>
        </w:rPr>
        <w:t>)Какого они цвета? Посмотрите, какая шубка у ежа.(</w:t>
      </w:r>
      <w:r>
        <w:rPr>
          <w:i/>
          <w:color w:val="000080"/>
          <w:sz w:val="28"/>
          <w:szCs w:val="28"/>
        </w:rPr>
        <w:t>острые иголочки)</w:t>
      </w:r>
      <w:r>
        <w:rPr>
          <w:color w:val="000080"/>
          <w:sz w:val="28"/>
          <w:szCs w:val="28"/>
        </w:rPr>
        <w:t xml:space="preserve"> Для чего ему нужна такая шубка? Чтобы уберечься от лисы, ёжик сворачивается клубком. На что стал похож ёжик?(</w:t>
      </w:r>
      <w:r>
        <w:rPr>
          <w:i/>
          <w:color w:val="000080"/>
          <w:sz w:val="28"/>
          <w:szCs w:val="28"/>
        </w:rPr>
        <w:t>на кружок</w:t>
      </w:r>
      <w:r>
        <w:rPr>
          <w:color w:val="000080"/>
          <w:sz w:val="28"/>
          <w:szCs w:val="28"/>
        </w:rPr>
        <w:t xml:space="preserve">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- А теперь дружно сядем на ковер в кружочек  и поиграе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(Самомассаж пальчиков. Включается расслабляющая музыка. Воспитатель раздает детям маленькие колючие мячики и говорит: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tbl>
      <w:tblPr>
        <w:tblW w:w="75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</w:tblGrid>
      <w:tr>
        <w:trPr/>
        <w:tc>
          <w:tcPr>
            <w:tcW w:w="3960" w:type="dxa"/>
            <w:tcBorders>
              <w:top w:val="thickThinSmallGap" w:sz="24" w:space="0" w:color="666699"/>
              <w:left w:val="thickThinSmallGap" w:sz="24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Ежик, ежик, не зевай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Лучше с нами поиграй!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Бежит ежик по дорожк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Переставляет свои нож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ickThinSmallGap" w:sz="24" w:space="0" w:color="666699"/>
              <w:left w:val="single" w:sz="6" w:space="0" w:color="666699"/>
              <w:bottom w:val="single" w:sz="6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перекатывают «ежика» в ладошка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666699"/>
              <w:left w:val="thickThinSmallGap" w:sz="24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Свернул влево, убежа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зажимают в одной руке и прячут за спину</w:t>
            </w:r>
          </w:p>
        </w:tc>
      </w:tr>
      <w:tr>
        <w:trPr/>
        <w:tc>
          <w:tcPr>
            <w:tcW w:w="3960" w:type="dxa"/>
            <w:tcBorders>
              <w:top w:val="single" w:sz="6" w:space="0" w:color="666699"/>
              <w:left w:val="thickThinSmallGap" w:sz="24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Свернул вправо, убежа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зажимают в другой руке и прячут за спину</w:t>
            </w:r>
          </w:p>
        </w:tc>
      </w:tr>
      <w:tr>
        <w:trPr/>
        <w:tc>
          <w:tcPr>
            <w:tcW w:w="3960" w:type="dxa"/>
            <w:tcBorders>
              <w:top w:val="single" w:sz="6" w:space="0" w:color="666699"/>
              <w:left w:val="thickThinSmallGap" w:sz="24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По прямой он побежа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И на тропиночку попа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перекатывают «ежика» в ладошках</w:t>
            </w:r>
          </w:p>
        </w:tc>
      </w:tr>
      <w:tr>
        <w:trPr/>
        <w:tc>
          <w:tcPr>
            <w:tcW w:w="3960" w:type="dxa"/>
            <w:tcBorders>
              <w:top w:val="single" w:sz="6" w:space="0" w:color="666699"/>
              <w:left w:val="thickThinSmallGap" w:sz="24" w:space="0" w:color="666699"/>
              <w:bottom w:val="single" w:sz="6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Тут лиса его встреча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А еж иголки выставляет</w:t>
            </w:r>
          </w:p>
        </w:tc>
        <w:tc>
          <w:tcPr>
            <w:tcW w:w="3600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перекладывают из руки в руку</w:t>
            </w:r>
          </w:p>
        </w:tc>
      </w:tr>
      <w:tr>
        <w:trPr/>
        <w:tc>
          <w:tcPr>
            <w:tcW w:w="3960" w:type="dxa"/>
            <w:tcBorders>
              <w:top w:val="single" w:sz="6" w:space="0" w:color="666699"/>
              <w:left w:val="thickThinSmallGap" w:sz="24" w:space="0" w:color="666699"/>
              <w:bottom w:val="thickThinSmallGap" w:sz="24" w:space="0" w:color="666699"/>
              <w:right w:val="single" w:sz="6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Свернулся ежик наш клубк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>И быстро покатился в д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666699"/>
              <w:left w:val="single" w:sz="6" w:space="0" w:color="666699"/>
              <w:bottom w:val="thickThinSmallGap" w:sz="24" w:space="0" w:color="666699"/>
              <w:right w:val="thickThinSmallGap" w:sz="24" w:space="0" w:color="66669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Собирают мячики воспитателю в корзину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А теперь ребята, я вам покажу ежика, который живет у меня дома. 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Воспитатель показывает скатывание на салфетке. Готовый клубок приклеивает к большому листу бумаги. Мой ёжик свернулся в клубок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Плохо ёжику одному в лесу. Что же делать? (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>дети предлагают его забрать с собой, позвать его маму, спрятаться под деревом</w:t>
      </w:r>
      <w:r>
        <w:rPr>
          <w:rFonts w:cs="Times New Roman" w:ascii="Times New Roman" w:hAnsi="Times New Roman"/>
          <w:color w:val="000080"/>
          <w:sz w:val="28"/>
          <w:szCs w:val="28"/>
        </w:rPr>
        <w:t>). Воспитатель подводит детей к идее изготовить семью или друзей  ёжика. Когда много друзей, то ничего не страшно даже маленькому ёжику.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Какие  красивые ежики у вас  получились. Теперь ему ничего не страшно. Только он у нас почему-то грустный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.(приложение2)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Давайте споем ему песенку и станцуем?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tbl>
      <w:tblPr>
        <w:tblW w:w="1198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4595"/>
      </w:tblGrid>
      <w:tr>
        <w:trPr/>
        <w:tc>
          <w:tcPr>
            <w:tcW w:w="7393" w:type="dxa"/>
            <w:tcBorders>
              <w:top w:val="thinThickLargeGap" w:sz="24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Жил в лесу колючий ежик,</w:t>
            </w:r>
          </w:p>
        </w:tc>
        <w:tc>
          <w:tcPr>
            <w:tcW w:w="4595" w:type="dxa"/>
            <w:tcBorders>
              <w:top w:val="thinThickLargeGap" w:sz="24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дети ритмично сжимают и разжимают кулачки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Был клубочком и без ножек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ыполняют движения- скатывания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е умел он хлопать —Хлоп-хлоп-хлоп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лопают в ладоши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е умел он топать —Топ-топ-топ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ыполняют "топотушки"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е умел он прыгать — Прыг-прыг-прыг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ыгают на двух ногах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Только носом двигать – Пых-пых-пых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ворачиваются клубочком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А ребятки в лес пришли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аршируют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Ежика в лесу нашли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развели руки, удивились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учили хлопать — Хлоп-хлоп-хлоп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хлопают в ладоши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учили топать — Топ-топ-топ.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ыполняют "топотушки"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учили прыгать — Прыг-прыг-прыг,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ыгают на двух ногах</w:t>
            </w:r>
          </w:p>
        </w:tc>
      </w:tr>
      <w:tr>
        <w:trPr/>
        <w:tc>
          <w:tcPr>
            <w:tcW w:w="7393" w:type="dxa"/>
            <w:tcBorders>
              <w:top w:val="single" w:sz="6" w:space="0" w:color="008000"/>
              <w:left w:val="thinThickLargeGap" w:sz="24" w:space="0" w:color="008000"/>
              <w:bottom w:val="thickThinLargeGap" w:sz="24" w:space="0" w:color="008000"/>
              <w:right w:val="single" w:sz="6" w:space="0" w:color="008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учили бегать</w:t>
            </w:r>
          </w:p>
        </w:tc>
        <w:tc>
          <w:tcPr>
            <w:tcW w:w="4595" w:type="dxa"/>
            <w:tcBorders>
              <w:top w:val="single" w:sz="6" w:space="0" w:color="008000"/>
              <w:left w:val="single" w:sz="6" w:space="0" w:color="008000"/>
              <w:bottom w:val="thickThinLargeGap" w:sz="24" w:space="0" w:color="008000"/>
              <w:right w:val="thickThinLargeGap" w:sz="24" w:space="0" w:color="008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Бегут по кругу</w:t>
            </w:r>
          </w:p>
        </w:tc>
      </w:tr>
    </w:tbl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Заключительная часть</w:t>
      </w:r>
      <w:r>
        <w:rPr>
          <w:color w:val="000080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какие мы хорошие друзья. Ёжику помогли и сами дружим друг с другом. И посмотрите, наш ежик улыбается, ведь он нашел настоящих друзей! (</w:t>
      </w:r>
      <w:r>
        <w:rPr>
          <w:b/>
          <w:color w:val="000080"/>
          <w:sz w:val="28"/>
          <w:szCs w:val="28"/>
        </w:rPr>
        <w:t>приложение 3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оспитатель</w:t>
      </w:r>
      <w:r>
        <w:rPr>
          <w:color w:val="000080"/>
          <w:sz w:val="28"/>
          <w:szCs w:val="28"/>
        </w:rPr>
        <w:t xml:space="preserve">: наша совместная деятельность  закончена. Вы у меня молодцы! Пойдем, ребята повесим нашего красивого бумажного ежика в раздевалку, чтоб родители увидели, какая у него  замечательная семья. 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color w:val="000080"/>
          <w:sz w:val="28"/>
          <w:szCs w:val="28"/>
        </w:rPr>
        <w:t>: в результате проведенной совместной деятельности, дети закрепили знание о Ёжике. Они активно стремились позаботиться о животном, проявили желание помочь ему. В результате нашей работы были реализованы задачи, которые мы преследовали, а именно сформировать такое понятие  как «Дружба», «Взаимопомощь»; воспитать умение сопереживать и сочувствовать не только людям, но так, же к  животным и растениям и др.</w:t>
      </w:r>
    </w:p>
    <w:p>
      <w:pPr>
        <w:pStyle w:val="NoSpacing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вместная деятельность №3: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Вступительная часть</w:t>
      </w:r>
      <w:r>
        <w:rPr>
          <w:b/>
          <w:color w:val="00008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color w:val="000080"/>
          <w:sz w:val="28"/>
          <w:szCs w:val="28"/>
        </w:rPr>
        <w:t>Воспитатель сажает детей на стульчики полукругом</w:t>
      </w:r>
      <w:r>
        <w:rPr>
          <w:color w:val="00008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оспитатель</w:t>
      </w:r>
      <w:r>
        <w:rPr>
          <w:color w:val="000080"/>
          <w:sz w:val="28"/>
          <w:szCs w:val="28"/>
        </w:rPr>
        <w:t xml:space="preserve">: дорогие мои ребята, сегодня у нас особенный день. Мне по секрету сказали, что наш любимый ежик, хочет познакомить вас со своими друзьями.  Они очень добрые и веселые, только чего-то не хватает у ёжиков. Как можно сделать иголки? Давайте сядем за столы и дорисуем ёжикам иголки. Иголки смотрят в разные стороны. И вверх, и вниз, и влево и вправо. Вот, как много получилось у нас ёжиков все они, как настоящие – колючие. Молодцы ребята, все  старались. Посмотрите, какие красивые ёжики получились. У этого самые длинные иголки, а у этого иголок больше, чем у других ежиков. Ребята, а гостей принято приглашать к столу и угощать. Давайте пригласим ёжиков к столу. Ведь на улице холодно, идет дождик, ежик с друзьями боится выходить на улицу. По этому, мы должны им помочь, и накормить их. Поможем ежику и его друзьям?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Основная часть: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 xml:space="preserve">Дидактическая игра «Накорми Ежика» </w:t>
      </w:r>
      <w:r>
        <w:rPr>
          <w:color w:val="000080"/>
          <w:sz w:val="28"/>
          <w:szCs w:val="28"/>
        </w:rPr>
        <w:t>У воспитателя корзина с изображениями яблок, груш, конфет,  макарон, пирожных, сосисок и т.п. Дети достают картинки и предлагают ёжику. (</w:t>
      </w:r>
      <w:r>
        <w:rPr>
          <w:i/>
          <w:color w:val="000080"/>
          <w:sz w:val="28"/>
          <w:szCs w:val="28"/>
        </w:rPr>
        <w:t>угощайся, кушай на здоровье, приятного аппетита</w:t>
      </w:r>
      <w:r>
        <w:rPr>
          <w:color w:val="000080"/>
          <w:sz w:val="28"/>
          <w:szCs w:val="28"/>
        </w:rPr>
        <w:t xml:space="preserve">), а воспитатель озвучивает ёжика. Спасибо, это я люблю. Извините, но я это не ем. Воспитатель предлагает озвучить ёжика детя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Теперь наши ежики сыты и они вас благодарят! 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 xml:space="preserve">Чтение стихотворения  «Невидимка» </w:t>
      </w:r>
      <w:r>
        <w:rPr>
          <w:color w:val="000080"/>
          <w:sz w:val="28"/>
          <w:szCs w:val="28"/>
        </w:rPr>
        <w:t>В.Степанов</w:t>
      </w:r>
    </w:p>
    <w:p>
      <w:pPr>
        <w:pStyle w:val="Normal"/>
        <w:rPr/>
      </w:pPr>
      <w:r>
        <w:rPr>
          <w:color w:val="000080"/>
          <w:sz w:val="28"/>
          <w:szCs w:val="28"/>
        </w:rPr>
        <w:br/>
      </w:r>
      <w:r>
        <w:rPr>
          <w:b/>
          <w:color w:val="000080"/>
          <w:sz w:val="28"/>
          <w:szCs w:val="28"/>
        </w:rPr>
        <w:t xml:space="preserve">С ветки яблоко упало, </w:t>
        <w:br/>
        <w:t>И по лесу побежало.</w:t>
        <w:br/>
        <w:t>Побежало мимо мишки,</w:t>
        <w:br/>
        <w:t>Мимо серого зайчишки,</w:t>
        <w:br/>
        <w:t>Как же яблоко без ножек,</w:t>
        <w:br/>
        <w:t>Убежало?.. Вот вопрос!</w:t>
        <w:br/>
        <w:t xml:space="preserve">Это кто же, это кто же, </w:t>
        <w:br/>
        <w:t>На спине его унёс?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br/>
      </w:r>
      <w:r>
        <w:rPr>
          <w:color w:val="000080"/>
          <w:sz w:val="28"/>
          <w:szCs w:val="28"/>
        </w:rPr>
        <w:t>Воспитатель предлагает приклеить изображение с любимой едой ёжика к его изображению. Воспитатель  рассуждает  как нужно распределять клей по детали и для чего пользоваться салфеткой. У нас теперь получилась настоящая картина, что же теперь с ней нам делать? Украсить группу, подарить, придумать к ней сказку, дорисовать траву, оформить выставку «Листопадничек».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Воспитатель:</w:t>
      </w:r>
      <w:r>
        <w:rPr>
          <w:color w:val="000080"/>
          <w:sz w:val="28"/>
          <w:szCs w:val="28"/>
        </w:rPr>
        <w:t xml:space="preserve"> я вижу вы хорошо потрудились ребята, давайте с вами немного отдохнем! 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Релаксация  « Ёжата» 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- </w:t>
      </w:r>
      <w:r>
        <w:rPr>
          <w:color w:val="000080"/>
          <w:sz w:val="28"/>
          <w:szCs w:val="28"/>
        </w:rPr>
        <w:t xml:space="preserve">Послушайте внимательно музыку. Ложитесь  на  коврик,  закройте  глаза. Представьте, что  вы  маленькие  ежата и вам ничего не страшно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(</w:t>
      </w:r>
      <w:r>
        <w:rPr>
          <w:i/>
          <w:color w:val="000080"/>
          <w:sz w:val="28"/>
          <w:szCs w:val="28"/>
        </w:rPr>
        <w:t>Дети  ложатся    по  кругу  на  спину,  руки  и  ноги  свободно  вытянуты. Звучит  тихая  и  спокойная  музыка</w:t>
      </w:r>
      <w:r>
        <w:rPr>
          <w:color w:val="000080"/>
          <w:sz w:val="28"/>
          <w:szCs w:val="28"/>
        </w:rPr>
        <w:t>)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  <w:r>
        <w:rPr>
          <w:color w:val="000080"/>
          <w:sz w:val="28"/>
          <w:szCs w:val="28"/>
        </w:rPr>
        <w:t>- Маленькие ежики  наигрались, набегались, наелись и легли отдохнуть. И приснился ежатам сон про голубое небо и тёплое солнышко, красивые осенние деревья в их родном лесу,  зеленая  травка,  красивые  цветы. Вдруг вы  открыли  свои  черные, как  бусинки  глазки,  посмотрели по  сторонам, сморщили носик  и  запыхтели, как ёжики пых-пых-пых. Сели, умылись  росой, и  попили  из  маленького  зеленого  листика и превратились в ребят. И  вы  уже  не  ежата, а  маленькие  ребят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Заключи тельная часть</w:t>
      </w:r>
      <w:r>
        <w:rPr>
          <w:color w:val="000080"/>
          <w:sz w:val="28"/>
          <w:szCs w:val="28"/>
        </w:rPr>
        <w:t>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оспитатель</w:t>
      </w:r>
      <w:r>
        <w:rPr>
          <w:color w:val="000080"/>
          <w:sz w:val="28"/>
          <w:szCs w:val="28"/>
        </w:rPr>
        <w:t>: давайте мы, похлопаем, друг другу и скажем до свидания нашему другу - ёжику!</w:t>
      </w:r>
    </w:p>
    <w:p>
      <w:pPr>
        <w:pStyle w:val="NoSpacing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Итог: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в ходе проведенной нами совместной работе с детками, по изучению ежика, мы достигли всех задач, поставленных нами, а так же достигли нашей ключевой задачи, мы закрепили знание о таком животном как ежик, о способе его существования в дикой природе и подготовились к весеннему празднику «У ёжика в гостях».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Литература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ихотворение В. Степанова  «Невидимка»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ихотворение «Листики осенние» (заучивание наизусть)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37120" cy="592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120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40070" cy="697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риложение 2(грустный ёжик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1725" cy="581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риложение 3 (веселый ёжик)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49215" cy="5763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37605" cy="578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16838" w:h="11906"/>
      <w:pgMar w:left="1134" w:right="1134" w:gutter="0" w:header="0" w:top="899" w:footer="709" w:bottom="851"/>
      <w:pgBorders w:display="allPages" w:offsetFrom="text">
        <w:top w:val="threeDEmboss" w:sz="24" w:space="15" w:color="000000"/>
        <w:left w:val="threeDEmboss" w:sz="24" w:space="27" w:color="000000"/>
        <w:bottom w:val="threeDEmboss" w:sz="24" w:space="5" w:color="000000"/>
        <w:right w:val="threeDEmboss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pacing w:val="-8"/>
      <w:w w:val="9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36:00Z</dcterms:created>
  <dc:creator>Admin</dc:creator>
  <dc:description/>
  <cp:keywords/>
  <dc:language>en-US</dc:language>
  <cp:lastModifiedBy>Admin</cp:lastModifiedBy>
  <cp:lastPrinted>2011-05-02T12:36:00Z</cp:lastPrinted>
  <dcterms:modified xsi:type="dcterms:W3CDTF">2012-12-10T19:32:00Z</dcterms:modified>
  <cp:revision>5</cp:revision>
  <dc:subject/>
  <dc:title>Министерство Просвещения и Молодежи Республики Молдова</dc:title>
</cp:coreProperties>
</file>