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Здоровье ребенка дошкольного возраста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й сад – это важный этап в жизни каждого маленького человечка. Но нужно понимать, что каждое дошкольное учреждение – это, прежде всего, агрессивная вирусно-микробная среда с постоянной частотой обновления. Поэтому нет ничего удивительного в том, что каждый попавший в эту среду ребенок находится под угрозой постоянных инфекционных и простудных заболеваний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некоторые несознательные родители ведут своих детей в сад, не обращая внимания на постоянный насморк, а порой даже кашель и другие симптомы начинающейся болезни. Однако не все инфекционные заболевания на первой стадии имеют заметные симптомы, а некоторые дети могут даже не болеть сами, но являться носителями той или иной инфекции. Поэтому даже обычная детская площадка – это уже место скопления микробов, что уж говорить о замкнутых пространствах детсадовских групп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педиатры считают, что отдавать ребенка в сад нужно в 3 месяца, когда он еще ни к чему не привык или же уже в 4,5 года, когда собственный иммунитет малыша достаточно окреп и сможет противостоять новой окружающей его среде. Отдать ребенка в ясли в возрасте 3 месяцев вряд ли решится хоть одна мать, да и яслей таких у нас практически нет, а вот к 4,5 годам, как правило, все «декретные» мамы должны уже полтора года как трудиться на благо общества, а не сидеть дома, предаваясь заботам о своем чаде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озникает вопрос, как подготовить своего ребенка и его иммунитет к детскому саду? Как избежать постоянных болезней и частых больничных? И как прийти к общему знаменателю под названием «здоровый ребенок» через основной принцип осознанного материнства – «не навреди»?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дня в саду – 3 недели дома?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те мам, чьи дети уже ходят в детский сад, большинство из них знакомо со схемой «2 дня в саду – 3 недели на больничном». Многие даже расскажут вам, что до детского сада их дети ничем никогда не болели, а вот пошли в сад и все – постоянные болячки, кашель, насморк, микстуры…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казывает практика, именно постоянные болезни порой становятся основной причиной, по которой матери «созревают» до таких процедур, как обливание и закаливание, на которые раньше, как говорится, рука не поднималась. Ну а поскольку любое заболевание легче предотвратить, чем лечить, то и подготовку к саду целесообразнее начинать до его посещения, а не тогда, когда вся семья дружно настрадалась, наболелась и належалась по больницам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если хотите, чтобы ребенок быстро и безболезненно освоился в детском дошкольном учреждении, не болел и не страдал, прислушайтесь к нашим советам и следуйте этим нехитрым правилам…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1: Нет тепличным растениям!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, что рекомендуют всем мамам врачи и педагоги – это отказаться от тепличных условий. Больше свежего воздуха, больше ходьбы босиком или на босу ногу, воздушные ванны, частые контакты с другими детьми (на площадках, в гостях и пр.) – все это поможет ребенку как можно безболезненней пройти акклиматизацию в новом детсадовском коллективе. И не старайтесь создавать дома стерильную обстановку – это нанесет ребенку больше вреда, чем обычное количество окружающих нас бактерий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2: Вы хотите поговорить об этом?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это ни странно, но психическое здоровье и душевное равновесие ребенка оказывает немалое влияние на его иммунную систему. Поэтому важно, чтобы ребенок не заливался слезами перед входом в садик, а шел туда осознанно и с интересом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объясните ребенку, что его ждет, проговорите с ним все правила поведения в саду, расскажите, сколько интересных вещей он сможет узнать и увидеть, со сколькими детьми сможет познакомиться – в общем, постарайтесь заинтересовать и заинтриговать ребенка, чтобы избежать лишних стрессов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3: Доверяй, но проверяй!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мотря на то, что ваш ребенок выглядит здоровым и бодрым, перед походом в сад нужно пройти диспансеризацию. В первую очередь это нужно вам самим, чтобы потом не кусать локти, что вовремя не распознали ту или иную болезнь. А во-вторых, это простое правило поведения человека в коллективе – если сам болен, не заражай других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ойдите всех полагающихся врачей (конкретнее вам расскажут об этом в вашей районной поликлинике), сделайте все полагающиеся прививки (в том случае, конечно, если вами не принято решение от них отказаться) и тогда уже со спокойной совестью идите «сдаваться» в сад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4: Сбалансированное питание – основа здоровья ребенка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для кого не секрет, что основа здорового образа жизни не только взрослых, но и детей – это качественное, разнообразное и сбалансированное питание. Так что организуйте питание своего ребенка с самых первых дней его жизни так, чтобы ежедневно в его меню входили разные группы продуктов, богатых витаминами, минералами и микроэлементами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етологи считают, что лучше всего использовать в меню «родные» продукты, т.е. выросшие в той полосе, где рожден ребенок. К примеру, для нас, жителей средней полосы, черная смородина является более полезным продуктом богатым витамином С, нежели южные апельсины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м человека на 80% состоит из воды, поэтому каждый человек должен потреблять в сутки хотя бы небольшое ее количество. К сожалению, мы часто забываем о воде, особенно, когда речь идет о детях: заменяем ее на сладкие соки, компоты и чаи. Безусловно, это восполняет запасы жидкости в организме, но качество этих запасов оставляет желать лучшего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о 5: Если хочешь быть здоров – закаляйся!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с советских времен всем нам хорошо известна магическая формула абсолютного счастья: «если хочешь быть здоров – закаляйся!»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да, статистика утверждает, что среди закаленных детей больных в разы меньше. Однако это путь не для слабонервных. Мало какая мама отважится облить свое чадо ледяной водой. Так уж сложилось, что все мы – homo sapiens – обладаем невероятной способностью «убивать» своей любовью. Дрожа за здоровье малыша, мы надеваем на ребенка лишнюю пару колгот вместо того, чтобы поутру окатить его кувшином холодной воды, и добиваемся обратного эффекта: получаем избыток тепла, в результате которого ребенок потеет и простужается с еще большей вероятностью. Все хорошо в меру, поэтому и закалка тоже требует системного подхода, в противном случае есть риск добиться обратного эффекта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есть несколько принципов, следуя которым, вы сможете закалить своего малыша, оказав неоценимую поддержку его хрупкому иммунитету: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лавное правило для мамы: ничего не бояться и верить в успех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рачи рекомендуют начинать закаливание с воздушных ванн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чинать закаливание нужно как можно в более раннем возрасте, но НИКОГДА НЕ ПОЗДНО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се процедуры нужно проводить систематически (каждый день или через день – как заведете)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се нужно делать постепенно, так что не стоит сразу же выливать на ребенка ледяную воду, начать лучше с положенных телу 36 градусов, снижая температуру на 1-2 градуса в 3-4 дня (учтите, что в этом случае все индивидуально и возможно ребенку потребуется больше времени, чтобы привыкнуть к новой температуре)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се нужно делать в процессе игры, с хорошим настроением и с улыбкой – слезы и истерики исключены, лучше отложить процедуру на несколько дней, пока малыш не забудется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допускать переохлаждения, все нужно делать быстро – облили, растерли, одели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допускать перегрева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начинать закаливание, если ребенок не здоров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д началом процедур руки и, главное, ноги ребенка должны быть теплыми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этих нехитрых правил, многие дети перестали болеть не только простудными заболеваниями, но и стали легче переносить инфекционные болезни и постоянные стрессы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 о том, что для ребенка важно не только его здоровье, но и здоровье его родителей, иначе, кто о нем позаботиться, если не вы? Так что самый лучший способ – это закаливаться всей семьей. И кстати, если сочетать водные процедуры с массажем и зарядкой, то лучшего способа предохранить здоровье вашего малыша не найти. Однако прежде чем начинать любые процедуры будет нелишним посоветоваться с педиатром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родные иммуномодуляторы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оследок, хочется сказать два слова о натуральных иммуномодуляторах, регулярное употребление которых в пищу поможет поддерживать в тонусе детский иммунитет. К ним относится сироп шиповника, мед и так называемое «холодное» варенье – протертая с сахаром свежая ягода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овник – незаменимый источник витамина С, особенно в зимнее время года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 вообще с давних времен применяется во врачебной практике, как заживляющее, успокаивающее, снимающее раздражение, сухость кожи и стимулирующее выработку эндорфинов вещество. Однако не стоит забывать о его сильных аллергенных свойствах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лодное» варенье, заготовленное с лета – также является источником различных витаминов, его можно добавлять в чай вместо обычного сахара. Получается не менее вкусно и даже более полезно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6:46:00Z</dcterms:created>
  <dc:creator>Денис</dc:creator>
  <dc:description/>
  <dc:language>en-US</dc:language>
  <cp:lastModifiedBy>Денис</cp:lastModifiedBy>
  <dcterms:modified xsi:type="dcterms:W3CDTF">2013-01-27T16:46:00Z</dcterms:modified>
  <cp:revision>2</cp:revision>
  <dc:subject/>
  <dc:title/>
</cp:coreProperties>
</file>