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12"/>
      </w:tblGrid>
      <w:tr>
        <w:trPr/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 14.04.202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Решение задач на нахождение среднего арифметиче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: Математика – 5, 2 часть: п.38</w:t>
            </w:r>
          </w:p>
        </w:tc>
      </w:tr>
      <w:tr>
        <w:trPr/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ыполнением рекомендован для просмотра видеоурок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kAYCf7uu1p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  <w:lang w:eastAsia="ru-RU"/>
              </w:rPr>
              <w:t>Образец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  <w:lang w:eastAsia="ru-RU"/>
              </w:rPr>
              <w:t>Выполни самостоятельно по образцу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5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двигался 3,2 ч по шоссе со скоростью 90 км/ч, затем 1,5 ч по грунтовой дороге со скоростью 45 км/ч, наконец, 0,3 ч по просёлочной дороге со скоростью 30 км/ч. Найдите среднюю скорость движения автомобиля на всём пути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5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095"/>
              <w:gridCol w:w="1148"/>
              <w:gridCol w:w="1473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уть, км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ремя, ч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Скорость, км/ч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Шоссе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3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Гр.дорога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45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р.дорога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?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0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30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13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Ср.скорость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175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0 ∙ 3,2 = 288 (км) – путь, пройденный за 3,2 ч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175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5 ∙ 1,5 = 67,5 (км) – путь, пройденный за 1,5 ч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175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 ∙ 0,3 = 9 (км) – путь, пройденный за 0,3 ч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175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8 + 67,5 + 9 = 364,5 (км) – весь пу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175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2 + 1,5 + 0,3 = 5 (ч) – время движ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17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64,5 : 5 = 72,9 (км/ч) – средняя скорость движения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твет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72,9 км/ч. 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Verdana" w:hAnsi="Verdana" w:eastAsia="Times New Roman" w:cs="Verdana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5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езд шёл 4 ч со скоростью 70 км/ч и 3 ч со скоростью 84 км/ч. Найдите среднюю скорость поезда на пройденном за это время пути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69 (а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0,432 : 0,24 = 43,2 : 24 = 1,8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33020</wp:posOffset>
                      </wp:positionV>
                      <wp:extent cx="635" cy="374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4.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,2   24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6350</wp:posOffset>
                      </wp:positionV>
                      <wp:extent cx="3302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0485" distR="70485" simplePos="0" locked="0" layoutInCell="1" allowOverlap="1" relativeHeight="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350</wp:posOffset>
                      </wp:positionV>
                      <wp:extent cx="889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     1,8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-1270</wp:posOffset>
                      </wp:positionV>
                      <wp:extent cx="330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2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87960</wp:posOffset>
                      </wp:positionV>
                      <wp:extent cx="3302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pt;margin-top:1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0485" distR="7048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-2540</wp:posOffset>
                      </wp:positionV>
                      <wp:extent cx="889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9 (в-е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ите дел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1,872 : 2,34;                      д) 41,48 : 34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0,481 : 0,037;                    е) 127,2 : 159.        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75 (1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числит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 – 5,38) ∙ 2,5 = 4,0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00                  2)   1,62</w:t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70485" distR="70485" simplePos="0" locked="0" layoutInCell="1" allowOverlap="1" relativeHeight="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810</wp:posOffset>
                      </wp:positionV>
                      <wp:extent cx="889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0485" distR="70485" simplePos="0" locked="0" layoutInCell="1" allowOverlap="1" relativeHeight="12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3810</wp:posOffset>
                      </wp:positionV>
                      <wp:extent cx="88900" cy="101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0485" distR="70485" simplePos="0" locked="0" layoutInCell="1" allowOverlap="1" relativeHeight="13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3810</wp:posOffset>
                      </wp:positionV>
                      <wp:extent cx="88900" cy="1016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38                           2,5</w:t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8890</wp:posOffset>
                      </wp:positionV>
                      <wp:extent cx="3302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8890</wp:posOffset>
                      </wp:positionV>
                      <wp:extent cx="3492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35255</wp:posOffset>
                      </wp:positionV>
                      <wp:extent cx="635" cy="1206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5pt;margin-top:1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4610" distR="54610" simplePos="0" locked="0" layoutInCell="1" allowOverlap="1" relativeHeight="15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193040</wp:posOffset>
                      </wp:positionV>
                      <wp:extent cx="12065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5pt;margin-top:15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2                         810</w:t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191770</wp:posOffset>
                      </wp:positionV>
                      <wp:extent cx="34925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pt;margin-top:15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05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75 (2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числит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8 – 6,46) ∙ 1,5.</w:t>
            </w:r>
          </w:p>
        </w:tc>
      </w:tr>
      <w:tr>
        <w:trPr/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53" w:before="0" w:after="200"/>
              <w:jc w:val="right"/>
              <w:rPr>
                <w:b/>
                <w:b/>
                <w:color w:val="212121"/>
                <w:sz w:val="28"/>
                <w:szCs w:val="28"/>
              </w:rPr>
            </w:pPr>
            <w:r>
              <w:rPr>
                <w:b/>
                <w:color w:val="212121"/>
                <w:sz w:val="28"/>
                <w:szCs w:val="28"/>
              </w:rPr>
              <w:t>Выполните тест по ссылке:</w:t>
            </w:r>
          </w:p>
          <w:p>
            <w:pPr>
              <w:pStyle w:val="Style16"/>
              <w:shd w:fill="FFFFFF" w:val="clear"/>
              <w:spacing w:lineRule="atLeast" w:line="253" w:before="0" w:after="200"/>
              <w:jc w:val="right"/>
              <w:rPr>
                <w:b/>
                <w:b/>
                <w:color w:val="212121"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</w:rPr>
                <w:t>https://math5-vpr.sdamgia.ru</w:t>
              </w:r>
            </w:hyperlink>
            <w:r>
              <w:rPr>
                <w:b/>
                <w:color w:val="212121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664288</w:t>
            </w:r>
          </w:p>
        </w:tc>
      </w:tr>
      <w:tr>
        <w:trPr/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8"/>
                <w:szCs w:val="28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>№ 682, 688 (а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AYCf7uu1pk" TargetMode="External"/><Relationship Id="rId3" Type="http://schemas.openxmlformats.org/officeDocument/2006/relationships/hyperlink" Target="https://math5-vpr.sdamg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8:47:00Z</dcterms:created>
  <dc:creator>Директор</dc:creator>
  <dc:description/>
  <cp:keywords/>
  <dc:language>en-US</dc:language>
  <cp:lastModifiedBy>Виктория</cp:lastModifiedBy>
  <dcterms:modified xsi:type="dcterms:W3CDTF">2020-04-11T13:53:00Z</dcterms:modified>
  <cp:revision>5</cp:revision>
  <dc:subject/>
  <dc:title/>
</cp:coreProperties>
</file>