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«ДЕТСКИЕ РИСУНКИ. ВНУТРЕННИЙ МИР ХУДОЖНИКА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очему так важно рисовать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Хочу провести анализ настроения детей через передачу рисунко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"Рисунки — это искренние и неподдельные рассказы о жизни детской души."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се мы используем метод рисования как основу того, чтобы узнать о чем переживает ребенок. Каждый ребенок через рисунок передает свои эмоции и переживания. Рисунок  ребенка может нам рассказать о многом, даже если он не сможет нам в словесной форме описать все свои чувства, их можно предугадать через рисунок. Общение через рисунок может поведать о многом, не только переживания, но так же и яркие эмоции, через яркие  оттенки. Детский рисунок может рассказать педагогу о внутреннем мире художника, у каждого рисунка может быть свой сюжет и своя история. Дети выбирают для своего рисунка оттенки красок по своему настроению, каждый оттенок несет в себе свой характер и эмо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5306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2:30:23Z</dcterms:created>
  <dc:creator>Гулия Хайруллина</dc:creator>
  <dc:description/>
  <dc:language>en-US</dc:language>
  <cp:lastModifiedBy/>
  <cp:revision>0</cp:revision>
  <dc:subject/>
  <dc:title/>
</cp:coreProperties>
</file>