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 ХМАО – ЮГРА  «Урайский специализированный Дом ребенк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РЕКОМЕНДАЦИИ ДЛЯ ПЕДАГ</w:t>
      </w:r>
      <w:r>
        <w:rPr>
          <w:rFonts w:cs="Times New Roman" w:ascii="Times New Roman" w:hAnsi="Times New Roman"/>
          <w:b/>
          <w:sz w:val="48"/>
          <w:szCs w:val="48"/>
        </w:rPr>
        <w:t>ОГ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идактические упражнения                                                                                       с предметами, которые окружают ребенка в повседневной жизн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зработала воспитатель: Павлова Т.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Урай, 2019 г.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Упражнения при купании ребенка.</w:t>
      </w:r>
    </w:p>
    <w:p>
      <w:pPr>
        <w:pStyle w:val="Style15"/>
        <w:spacing w:lineRule="auto" w:line="24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пражнений</w:t>
      </w:r>
      <w:r>
        <w:rPr>
          <w:rFonts w:cs="Times New Roman" w:ascii="Times New Roman" w:hAnsi="Times New Roman"/>
          <w:sz w:val="28"/>
          <w:szCs w:val="28"/>
        </w:rPr>
        <w:t xml:space="preserve">: установление эмоционального контакта между взрослым и малышом, укрепление мышц шеи, спины и рук. </w:t>
      </w:r>
    </w:p>
    <w:p>
      <w:pPr>
        <w:pStyle w:val="Style15"/>
        <w:spacing w:lineRule="auto" w:line="240"/>
        <w:ind w:left="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старшие дети обожают купаться, а вот младенцы зачастую протестуют, когда их несут в ванну и опускают в воду. Чтобы успокоить крошку необходимо выполнить следующие действ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ите ванну ребенка очень небольшим количеством воды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 ребенка в воду на спину и позвольте ему бить ногами и руками по воде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йте голову ребенка рукой, чтобы ему в уши не попадала вода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е ребенка, когда он будет бить руками по воде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м ласковым голосом напевайте ему потешку во время купания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ирая малыша, перебирайте его пальчики на ручках и ножках, поглаживайте их, массируйте.</w:t>
      </w:r>
    </w:p>
    <w:p>
      <w:pPr>
        <w:pStyle w:val="Style15"/>
        <w:spacing w:lineRule="auto" w:line="24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6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меры потешек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, лады, лады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мся мы воды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 умываемся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улыбаемс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, буль, буль, карасик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мся мы в тазик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лягушата, рыбки и утят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ут будет куп-куп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ичке - хлюп-хлюп?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нну быстро - прыг, прыг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нне ножкой - дрыг, дрыг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мыло пениться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язь куда-то денетс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пражнения при кормлении ребен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пражнений:</w:t>
      </w:r>
      <w:r>
        <w:rPr>
          <w:rFonts w:cs="Times New Roman" w:ascii="Times New Roman" w:hAnsi="Times New Roman"/>
          <w:sz w:val="28"/>
          <w:szCs w:val="28"/>
        </w:rPr>
        <w:t xml:space="preserve"> развитие навыков общения между ребенком и взрослым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наступает время приучать малыша к еде из ложки, делайте это не спеша. В начале покажите малышу ложку, дайте ему возможность её потрогать. Поднесите ложку к своему рту, приговаривая (ам-ам, ам-ам). Возьмите в ложку немного еды и поднесите ко рту. Кормите малыша не спеша ласково напевая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рфуша для Пет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арила, напекл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носто два блин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корыта киселя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десят пирогов –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шла и едоков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-хитрул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кашку сварил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чком накрыл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дет, пождет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рвым придет?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вкусная дымится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а кашу есть садится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аша хорош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 кашу неспеш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а за ложкой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 понемножку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ка из гречки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арилась? В печке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илась, упрел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ишенька ел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 хвалил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разделил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печку пошел -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ок каши нашел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и калачи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гонь горяч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и пекутся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у в лапы не дают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пражнение  держим чашку в руках, пьем из нее и ставим на сто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научили малыша придерживать чашку руками, тогда Вам не составит труда научить его брать чашку со стола, подносить ее ко рту делать несколько глотков из нее и ставить на стол. Лучше если это будет небольшая чашка из пищевой пластмасс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помогайте малышу постепенно предоставляя ему все больше самостоятельности. Чтобы малыш не обливался и не пугался, наливайте небольшой количество жидкости в чашку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сь, варись, кашк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убенькой чашке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сь поскорее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кай веселе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сь, кашка, сладк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устого молок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устого молок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з манной крупк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ого, кто кашку съест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ут все зубки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 ду-ду, ду-ду, ду-ду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л пастух дуду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дудочку нашл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ушку я отдала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-ка, милый пастушок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оровка лежит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ленка глядит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мой не идет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а не несет -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кашу варить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ей Сашу корми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пражнения: Шляпа (игра с зеркалом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пражнений</w:t>
      </w:r>
      <w:r>
        <w:rPr>
          <w:rFonts w:cs="Times New Roman" w:ascii="Times New Roman" w:hAnsi="Times New Roman"/>
          <w:sz w:val="28"/>
          <w:szCs w:val="28"/>
        </w:rPr>
        <w:t>: развитие внимания и памят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понадобится шляпа с широкими полям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малыша перед зеркалом на животик. Обратите его внимание на отражение, спросите: «Кто там?» Закройте малыша шляпой, сказав: «Ку-ку, нет детки, спряталась!». И вновь, убрав шляпу, покажите малышу его отражение, весело воскликнув: «Вот детка!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 снова и снова в эту игру, ваш малыш  начнет смеяться, узнавать себя в зеркал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пражнение: «Зеркало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понадобится детский крем и расческа. Выдавите немного крема на носик, на щечки, лобик и подбородок малыша. Поглаживая лицо ребенка, приговаривайт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е лиц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 скажет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до умыться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зьмите расческу, причесывая малыша, рассказывайте дальш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 охнет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же гребенка?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чешет ребенка?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еет от страх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т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яха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пражнение: Деревянные ложки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малыша так, чтобы ему и вам было удобно играть. А если малыш умеет сидеть, посадите его напротив себя. Вам будут нужны две деревянные ложки. Постучите ложками, привлеките внимание малыша. Отдайте ему одну ложку, побуждайте его постучать об пол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, туки, туки, туки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чали ложки,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чали ложки,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грали ложки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-ток, тук-ток,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деточке (имя ребенка) годок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е малыша стучать ложками об пол, внесите разнообразие в действие: пусть малыш стучит одной ложкой по бубну, по ведерку, по барабану, стучит ложкой по вашей ложке, а потом учится стучать ложкой о ложк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пражнение: Где часики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гры подойдут большие комнатные часы или саамы простой будильник, которые вы поставите на полку шкафа так, чтобы малыш видел его, бодрствуя в кровати или манеже. Возьмите малыша на руки, поднесите его к часам, приговаривая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у часы в руках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в руках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часы вот так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, тик-так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пражнения перед сно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пражнения: </w:t>
      </w:r>
      <w:r>
        <w:rPr>
          <w:rFonts w:cs="Times New Roman" w:ascii="Times New Roman" w:hAnsi="Times New Roman"/>
          <w:sz w:val="28"/>
          <w:szCs w:val="28"/>
        </w:rPr>
        <w:t>помочь ребенку расслабиться, успокоиться, снять излишнее эмоциональное напряжени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заключаются в том, что вы берете ребенка на руки и покачиваете его, баюкаете, напевая одну из колыбельных песенок. Колыбельные песенки могут быть самые разнообразны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бельная пес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В. Моцар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, моя радость, усни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ме погасли огн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затихли в саду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 уснули в пруду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на небе блестит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яц в окошко глядит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скорее сомкни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, моя радость, усн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ни, Усн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все стихло дав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гребе, в кухне темно…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ь ни одна не скрипит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за печкою спи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м за шум за стеной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за дело, родной?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скорее сомкни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, моя радость усни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ни, усни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 мой птенчик живет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тревог, ни забот;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воль игрушек, сласте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воль веселых затей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-то добыть поспешишь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 не плакал малыш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ы так было все дни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, моя радость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ни, усн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Колыбельная медведицы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ихи Яковлева Ю., музыка Крылатова 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ой снег мешая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идет большая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ы, глупышка, не спишь?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твои соседи-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медведи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 и ты скорей, малыш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лывем на льдине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бригантине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дым суровым морям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ночь соседи-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ные медвед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ят дальним корабля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колыбельных, народный фольклор имеет множество потешек, чтобы приготовить дитя ко сну, успокоить его, если он перевозбужден. Можно произносить их речетативом или напевать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, бай, бай, бай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обачка, не лай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корова, не мычи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петух, не кричи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 мальчик будет спать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глазки закрыват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, люленьки да люленьки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ам идет олен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гах он дрему носит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ый дом ее заноси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льку дрему он кладет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песенку поет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торяем потешку)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ты моя душечк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подушечка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ить с тобою дружно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кино ходить не нужно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-заснул,смотри кино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окажут все равно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ты моя душечк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подушечка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-бай, баю-бай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-сёмга, приплывай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-сёмга, приплывай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ку поджидай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ка подрастёт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пой на море пойдё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сёмгу он ловить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маму он кормит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-бай, баю-бай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ехал дед Мамай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ехал дед Мамай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: "Машеньку отдай!"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Машу не дадим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дится нам самим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-бай, усни, Катюшк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зайка-веселушк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зайка закрывай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-баю-баю-бай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-баю-баиньки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е заиньк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 траву едят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м деткам спать веля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-баю-байки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чайк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крыльями махать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Катю усыплят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игры для малышей. Голанов А.С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звивать необходимые навыки у малыша, играя вместе с ним. Джеки Силберг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гры с детьми младенческого возраста. Разенкова А.Ю.</w:t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200"/>
        <w:ind w:left="36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2:00Z</dcterms:created>
  <dc:creator>Сергей</dc:creator>
  <dc:description/>
  <cp:keywords/>
  <dc:language>en-US</dc:language>
  <cp:lastModifiedBy>RePack by SPecialiST</cp:lastModifiedBy>
  <dcterms:modified xsi:type="dcterms:W3CDTF">2020-04-06T18:28:00Z</dcterms:modified>
  <cp:revision>8</cp:revision>
  <dc:subject/>
  <dc:title/>
</cp:coreProperties>
</file>