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ЭКОЛОГИЧЕСКОЕ ВОСПИТАНИЕ ДЕТ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ab/>
      </w:r>
      <w:r>
        <w:rPr>
          <w:rFonts w:cs="Times New Roman"/>
          <w:b w:val="false"/>
          <w:bCs w:val="false"/>
          <w:sz w:val="28"/>
          <w:szCs w:val="28"/>
        </w:rPr>
        <w:t>С самых ранних лет ребёнок учится взаимодействовать с миром природы. Задача взрослых: помочь ребёнку найти ответы на возникающие при этом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 xml:space="preserve">Сею чёрные крупинки,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В маленькую грядку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Теперь зелёные лучинки,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Растут здесь по порядку!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4:06:33Z</dcterms:created>
  <dc:creator>Гулия Хайруллина</dc:creator>
  <dc:description/>
  <dc:language>en-US</dc:language>
  <cp:lastModifiedBy/>
  <cp:revision>0</cp:revision>
  <dc:subject/>
  <dc:title/>
</cp:coreProperties>
</file>