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«13»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  2020г.        Пятница.                         Тема:  весн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егиональный компонент:   весна в нашем городе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Итоговое событие  по теме:  стихи о вес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роектная деятельность по теме:_ животные и птицы весной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Проект по запросу детей: «Наш богатый Красноярский край»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</w:t>
      </w:r>
    </w:p>
    <w:tbl>
      <w:tblPr>
        <w:tblW w:w="16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480"/>
        <w:gridCol w:w="3084"/>
        <w:gridCol w:w="1985"/>
        <w:gridCol w:w="4252"/>
        <w:gridCol w:w="284"/>
        <w:gridCol w:w="283"/>
        <w:gridCol w:w="1094"/>
        <w:gridCol w:w="71"/>
        <w:gridCol w:w="1245"/>
      </w:tblGrid>
      <w:tr>
        <w:trPr>
          <w:trHeight w:val="397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Игровая деятельнос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 инициативе де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дидактическая игра  (разв.речи)   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\р, п\р, скр.</w:t>
            </w:r>
          </w:p>
        </w:tc>
        <w:tc>
          <w:tcPr>
            <w:tcW w:w="9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Игры по желанию детей. Развивать самостоятельность.</w:t>
            </w:r>
            <w:r>
              <w:rPr>
                <w:color w:val="000000"/>
                <w:sz w:val="20"/>
                <w:szCs w:val="20"/>
              </w:rPr>
              <w:t xml:space="preserve"> Приучать детей самостоятельно договариваться друг с другом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\и  «Семейка слов» Образован ие однокоренных слов. Н  с. 135</w:t>
            </w:r>
          </w:p>
        </w:tc>
        <w:tc>
          <w:tcPr>
            <w:tcW w:w="16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новление РППС для самост-ной деятельности детей</w:t>
            </w:r>
          </w:p>
          <w:p>
            <w:pPr>
              <w:pStyle w:val="Normal"/>
              <w:rPr/>
            </w:pPr>
            <w:r>
              <w:rPr/>
              <w:t>Пересмотреть с\р игры, изменить наполнение, либо добавить новый материа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правки. Отметки о выполнении</w:t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ий 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Коммуникативная   деятельность</w:t>
            </w:r>
            <w:r>
              <w:rPr>
                <w:sz w:val="16"/>
                <w:szCs w:val="16"/>
              </w:rPr>
              <w:t>: гендерная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i/>
                <w:sz w:val="16"/>
                <w:szCs w:val="16"/>
              </w:rPr>
              <w:t xml:space="preserve"> семейная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гражданская  принадлежность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. Обмен новостями. Артикуляц. гим-ка. Кинезиологические упражнения. ТРИЗ игра- Кто такой Пастижер- изготавливает парики, усы, бороды, бакенбарды.  Предположения детей.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«Я экскурсовод г. Зеленогорска».Что я знаю про родной город.» Расширять знания детей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работа по развитию - мелкой моторики 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по клеткам. Выполнение мелкой работы. (Злата, Рома, Денис)Закреплять умение видеть клетку.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конструированию                         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хеме – рисунку. Развивать умение действовать точно по  предлагаемой инструкции (Вероника, Варя А, Варя П, Злата, Рома, Денис, Наташа, Мирра)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u w:val="single"/>
              </w:rPr>
              <w:t xml:space="preserve"> Трудовая  деятельность</w:t>
            </w:r>
            <w:r>
              <w:rPr>
                <w:sz w:val="16"/>
                <w:szCs w:val="16"/>
              </w:rPr>
              <w:t xml:space="preserve">                       в центре природы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реть листья растений, помыть подставки по горшки. Воспитывать ответственность и добросовестность. Отметить погоду.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релаксационнная игра, упражнение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из йоги под спокойную музыку. Расслабить детей.</w:t>
            </w:r>
          </w:p>
        </w:tc>
        <w:tc>
          <w:tcPr>
            <w:tcW w:w="16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6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8.50-9.20 Тифлопедагог/рисов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9.30- 10.00  Тифлопедагог/Рисование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0.20-10.50 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ознавательно-исследователь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еятельность: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\р, скр, п\р, ф\р.</w:t>
            </w:r>
          </w:p>
        </w:tc>
        <w:tc>
          <w:tcPr>
            <w:tcW w:w="5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  №8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 №8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менять вышедший из строя бросовый  материал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Трудовая деятельность: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Хозяйственно-бытовой труд</w:t>
            </w:r>
            <w:r>
              <w:rPr>
                <w:sz w:val="18"/>
                <w:szCs w:val="18"/>
              </w:rPr>
              <w:t xml:space="preserve">  пересмотреть коробки с бросовым материалом. Рассортировать для удобства. Учить детей соблюдать порядок во всем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рудовые поручения</w:t>
            </w:r>
            <w:r>
              <w:rPr>
                <w:sz w:val="18"/>
                <w:szCs w:val="18"/>
              </w:rPr>
              <w:t xml:space="preserve">  Поручить Мирре пересмотреть контейнер с почтой, навести порядок. Учить Мирру поддерживать порядок не только в шкафчике . но и  в играх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вигательная  деятельнос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ндивидуальная  работа по закреплению ОРУ, ОД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\д. Ходьба с пролезанием в обруч.(Мирра, Алёна, Денис, Рома )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\д. Ходьба строевым шагом. Развитие координации (Алёна, Саша, Максим, Рома)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подвижная игра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 «Овцы и волки» Развитие внимания, быстроты реакци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.«Выжигало» развитие ловкости.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Коммуникативная деятельность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бодное  общение</w:t>
            </w:r>
            <w:r>
              <w:rPr>
                <w:sz w:val="16"/>
                <w:szCs w:val="16"/>
                <w:u w:val="single"/>
              </w:rPr>
              <w:t xml:space="preserve">          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мини сценки шуточных диалогов. Формирование выразительности реч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Разучить новую считалку на тарабановском языке. Поднять настроение детям.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Игровая  деятельност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идактическая  игра  ( граммати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южетно-ролевая игра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\и</w:t>
            </w:r>
            <w:r>
              <w:rPr>
                <w:bCs/>
                <w:color w:val="000000"/>
                <w:spacing w:val="6"/>
                <w:sz w:val="16"/>
                <w:szCs w:val="16"/>
              </w:rPr>
              <w:t xml:space="preserve"> «Чего не стало» употребление существительных в родительном падеж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\и </w:t>
            </w:r>
            <w:r>
              <w:rPr>
                <w:bCs/>
                <w:color w:val="1C1C1C"/>
                <w:sz w:val="16"/>
                <w:szCs w:val="16"/>
              </w:rPr>
              <w:t>«Семейка слов» Образование однокоренных слов.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р. «Гостиница» Развернуть возле беседки .Обогащение сюжета. Кто работает в гостинице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\р « Диктор телевидения» Передача новостей о театральных постановках. 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  <w:br/>
              <w:br/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Трудовая  деятельность:       </w:t>
            </w:r>
            <w:r>
              <w:rPr>
                <w:sz w:val="16"/>
                <w:szCs w:val="16"/>
              </w:rPr>
              <w:t>коллективный  труд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\р,скр</w:t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уборка в групповой комнате. Помыть игрушки, протереть полки. Воспитывать желание трудиться вместе. Активизировать  Дениса, Рому, Сашу.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атериал для коллективной уборки  вгруппе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\и  на коррекцию зрения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и предмет через кальку. Развитие графо моторных функций (Злата, Алёна, Максим, Денис, Рома)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/ Тематический дос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мультика о весне. Прослушивание стихов о весне. Вызывать положительные эмоции у детей.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одителями</w:t>
            </w:r>
          </w:p>
        </w:tc>
        <w:tc>
          <w:tcPr>
            <w:tcW w:w="4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лечь родителей к ремонту детской мебели и игрушек.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онный час</w:t>
            </w:r>
          </w:p>
        </w:tc>
        <w:tc>
          <w:tcPr>
            <w:tcW w:w="4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комендациям логопеда с, Алёной, Ромой, Варей П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65" w:before="120" w:after="0"/>
    </w:pPr>
    <w:rPr>
      <w:spacing w:val="12"/>
      <w:sz w:val="27"/>
      <w:szCs w:val="27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27:00Z</dcterms:created>
  <dc:creator>Gennady</dc:creator>
  <dc:description/>
  <cp:keywords/>
  <dc:language>en-US</dc:language>
  <cp:lastModifiedBy>Andrey</cp:lastModifiedBy>
  <cp:lastPrinted>2017-09-18T14:08:00Z</cp:lastPrinted>
  <dcterms:modified xsi:type="dcterms:W3CDTF">2020-04-11T13:44:00Z</dcterms:modified>
  <cp:revision>39</cp:revision>
  <dc:subject/>
  <dc:title>«       « сентября   2011г                                   Тема:                                                            </dc:title>
</cp:coreProperties>
</file>