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«12» </w:t>
      </w:r>
      <w:r>
        <w:rPr>
          <w:u w:val="single"/>
        </w:rPr>
        <w:t>марта</w:t>
      </w:r>
      <w:r>
        <w:rPr/>
        <w:t xml:space="preserve"> 2020г        </w:t>
      </w:r>
      <w:r>
        <w:rPr>
          <w:b/>
        </w:rPr>
        <w:t>Четверг.</w:t>
      </w:r>
      <w:r>
        <w:rPr/>
        <w:t xml:space="preserve">                         Тема: </w:t>
      </w:r>
      <w:r>
        <w:rPr>
          <w:b/>
          <w:sz w:val="22"/>
          <w:szCs w:val="22"/>
          <w:u w:val="single"/>
        </w:rPr>
        <w:t>весна</w:t>
      </w:r>
    </w:p>
    <w:p>
      <w:pPr>
        <w:pStyle w:val="Normal"/>
        <w:rPr/>
      </w:pPr>
      <w:r>
        <w:rPr>
          <w:u w:val="single"/>
        </w:rPr>
        <w:t>Региональный компонент:  весна в нашем городе</w:t>
      </w:r>
      <w:r>
        <w:rPr/>
        <w:t xml:space="preserve">   </w:t>
      </w:r>
    </w:p>
    <w:p>
      <w:pPr>
        <w:pStyle w:val="Normal"/>
        <w:rPr/>
      </w:pPr>
      <w:r>
        <w:rPr>
          <w:u w:val="single"/>
        </w:rPr>
        <w:t>Итоговое событие  по теме: стихи о весне</w:t>
      </w:r>
    </w:p>
    <w:p>
      <w:pPr>
        <w:pStyle w:val="Normal"/>
        <w:rPr/>
      </w:pPr>
      <w:r>
        <w:rPr>
          <w:u w:val="single"/>
        </w:rPr>
        <w:t>Проектная деятельность по теме: животные и птицы весно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оект по запросу детей: «Наш богатый Красноярский край»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52"/>
        <w:gridCol w:w="424"/>
        <w:gridCol w:w="2977"/>
        <w:gridCol w:w="1843"/>
        <w:gridCol w:w="3813"/>
        <w:gridCol w:w="1148"/>
        <w:gridCol w:w="1377"/>
        <w:gridCol w:w="40"/>
        <w:gridCol w:w="1338"/>
      </w:tblGrid>
      <w:tr>
        <w:trPr>
          <w:trHeight w:val="397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гровая 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инициативе де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вающие игры ФЭ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алоподвижная и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\и на коррекцию зрения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\р, скр, п\р.</w:t>
            </w:r>
          </w:p>
        </w:tc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ать выбор Ромы, Дениса. Учить игровому разнообразию в самостоятельн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\и «Подбери схему»  Соотношение схемы и расположения предметов в пространстве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\п  « Ритмические считалки с хлопками»  Развитие слухового внимания, ловкости ру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и «Расскажи, кто, где находится» ориентировка в пространстве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новл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РППС для самостоятельной 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енять шторки на ширмах, добавить тряпочек для игр. .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оправки. Отметки о выполнении</w:t>
            </w:r>
          </w:p>
        </w:tc>
      </w:tr>
      <w:tr>
        <w:trPr>
          <w:trHeight w:val="43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Утренний круг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муникативная деятель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иобщение к социокультурным ценностям (региональный .компонент.)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роить детей на предстоящий день. Приветствие. Пальчиковая, артикуляционная г-ка. Обмен новостями.  Кинезиологические упражнения. Триз загадка  с выходом в детскую деятельность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Беседа: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«Как жили люди на Руси»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 xml:space="preserve"> .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История возникновения Руси, условия быта, культура. Л.Толстой «Филлипок.» Приобщать детей к истории страны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Трудовая  деятельность</w:t>
            </w:r>
            <w:r>
              <w:rPr>
                <w:sz w:val="16"/>
                <w:szCs w:val="16"/>
              </w:rPr>
              <w:t>: дежурство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. Закреплять умение сервировать столы. Уборка посуды после приёма пищи. Воспитывать ответственность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КЦМ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: какие гнёзда у разных птиц. Расширять знания детей об окружающем мире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6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.55-9.25 Обучение грамоте/Логопед</w:t>
            </w:r>
          </w:p>
        </w:tc>
        <w:tc>
          <w:tcPr>
            <w:tcW w:w="5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9.35-10.05 Ознакомление с окр.мир./дефект.</w:t>
            </w:r>
          </w:p>
        </w:tc>
        <w:tc>
          <w:tcPr>
            <w:tcW w:w="39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0.20-10.50 Психо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1.35-12.05 Физкультура(улиц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5.00- 15.40 Бродилк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знавательно-исследовательск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>деятельность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\р, скр, п\р, ф\р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Целевая прогулка </w:t>
            </w:r>
            <w:r>
              <w:rPr>
                <w:sz w:val="20"/>
                <w:szCs w:val="20"/>
              </w:rPr>
              <w:t xml:space="preserve">  в лес детского сада, определить первые изменения ранней весны.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  №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овать уголок на веранде, приготовить подушки, пледы.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Трудовая  деятельность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ллективный труд в природе</w:t>
            </w:r>
            <w:r>
              <w:rPr>
                <w:sz w:val="20"/>
                <w:szCs w:val="20"/>
              </w:rPr>
              <w:t xml:space="preserve">   Посыпать дорожки песком. Закреплять основы безопасности на улице. Закрепить понятие слова  «гололедица»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Трудовые поручения.</w:t>
            </w:r>
            <w:r>
              <w:rPr>
                <w:sz w:val="20"/>
                <w:szCs w:val="20"/>
              </w:rPr>
              <w:t xml:space="preserve">    Поручить Мирре, организовать уборку игрового материала. Воспитывать добросовестное отношение к поручению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Двигательная  активность:</w:t>
            </w:r>
            <w:r>
              <w:rPr>
                <w:sz w:val="16"/>
                <w:szCs w:val="16"/>
              </w:rPr>
              <w:t xml:space="preserve">                 - народная подвижная и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ндивидуальная  работа по закреплению ОРУ, ОД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Евражки и совы». Развитие внимания и ловкости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Хейро» Развитие ловкости, быстроты реакции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\д Построение в колонну по одному, в круг, шеренгу. Закреплять строевые упражнения.(вс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\д.  Размыкание и смыкание приставным шагом, повороты налево и направо. (все)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гровая  деятельнос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идактическая  игра (природа)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\и  «Когда это бывает?»  закреплять признаки марта с Лизой, Варей П, Наташей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д\и  « Месяцы года» Закрепить названия, очерёдность  месяцев в году со всеми детьми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сюжетно-ролевая игра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р. «Музыкант в детском саду» . Развернуть сюжет игры с применением  материала, сделанного своими руками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р « Физрук в детском саду» Подключить мальчиков. Привлечь к роли физрука Дениса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  <w:br/>
              <w:br/>
            </w:r>
          </w:p>
        </w:tc>
        <w:tc>
          <w:tcPr>
            <w:tcW w:w="2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Cs w:val="16"/>
                <w:u w:val="single"/>
              </w:rPr>
              <w:t>15.30-16.30 Клубный час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\р, п\р,хэр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ещение мастер-классов в детском саду. Закрепить правила поведения во время посещения кружков,  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странства по замыслу детей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я по детскому саду. Учить находить себе занятие по интересу. Развивать инициативу и самостоятельность.   Обмен впечатлениями после бродилок, показ поделок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Чтение художественной литературы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Владимир Сутеев "Как зима кончилась"</w:t>
              </w:r>
            </w:hyperlink>
            <w:r>
              <w:rPr>
                <w:sz w:val="20"/>
                <w:szCs w:val="20"/>
              </w:rPr>
              <w:t xml:space="preserve"> Продолжать знакомит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ризнаками весны в художественной литературе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абота с родителями</w:t>
            </w:r>
          </w:p>
          <w:p>
            <w:pPr>
              <w:pStyle w:val="Normal"/>
              <w:ind w:right="13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консультаци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Мишениной Е.А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3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Рефлексия дня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м запомнился этот день? Учить анализировать свой прожитый день.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turbo?parent-reqid=1583737218086404-745617670267030514800067-vla1-0476&amp;utm_source=turbo_turbo&amp;text=https%3A//xn----8sbiecm6bhdx8i.xn--p1ai/%25D1%2581%25D0%25BA%25D0%25B0%25D0%25B7%25D0%25BA%25D0%25B0%2520%25D0%25BF%25D1%2580%25D0%25BE%2520%25D0%25B2%25D0%25B5%25D1%2581%25D0%25BD%25D1%2583%2520%25D1%2581%25D1%2582%25D1%2580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5:12:00Z</dcterms:created>
  <dc:creator>Gennady</dc:creator>
  <dc:description/>
  <cp:keywords/>
  <dc:language>en-US</dc:language>
  <cp:lastModifiedBy>Andrey</cp:lastModifiedBy>
  <cp:lastPrinted>2017-09-18T14:07:00Z</cp:lastPrinted>
  <dcterms:modified xsi:type="dcterms:W3CDTF">2020-04-11T13:43:00Z</dcterms:modified>
  <cp:revision>49</cp:revision>
  <dc:subject/>
  <dc:title>«       « сентября   2011г                                   Тема:                                                            </dc:title>
</cp:coreProperties>
</file>